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.PRG ist ein einfacher Tischrechner im Stil des TI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ist primr ein Beispiel fr C Programmierung und er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weiter Linie wirklich als Tischrechner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Programm akzeptiert Eingabe per Maus und per 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Tasten bzw. Operationen sind implemen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 2 3 4 5 6 7           oktale 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9                       dezimale 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 c d e f A B C D E F   hexadezimale Zif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                       Umschaltung auf Bas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                       Umschaltung auf Basi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 H                     Umschaltung auf Basi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ear                     all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 entry               Eingab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return linefeed         Resultat z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)                       Kla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rithmetischen Operationen haben abnehmenden Vorra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/-                       Vorzeichen-Umk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~                         Bit-Ko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/ %                     Multiplikation, Division,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-                       Addition, Subtra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 &gt;&gt;                     Bit-verschieben nach links,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amp;                         Bit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                        Bit-ODER exklu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Bit-ODER inklus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sollte nicht kommerziell g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darf weiter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xel Schreiner, Sektion Informatik, Universitt U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fach 4066, 79 Ulm, Tel. (0731) 176-2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/05/86:   Fehler bei % (modulo) Operation repar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IBIND enthielt LREM.O -- leider aber eine defe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sung. Die korrekte Version stand in GEMLIB und m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VDIBIND (mit AR68) bertragen we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wurde wesentlich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, da jetzt fehlerf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unden wird (aber die frher fehlenden Teile 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nicht gebraucht..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