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Buffe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rror detection/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capture buff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E NO-FRILLS ST SECTOR EDITOR v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November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M. Eli</w:t>
      </w:r>
    </w:p>
    <w:p>
      <w:pPr>
        <w:pStyle w:val="PreformattedText"/>
        <w:bidi w:val="0"/>
        <w:spacing w:before="0" w:after="0"/>
        <w:jc w:val="left"/>
        <w:rPr/>
      </w:pPr>
      <w:r>
        <w:rPr/>
        <w:t>74176,21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-Frills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takes no responsiblity as to the quality or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  Use this at your own risk... preferably on backu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render programs, or entire disks useless, believe 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:  First set your screen resolution to MEDIUM, then simpl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program name.  The title screen will prompt to insert you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press RETURN (remember: use backups).  The program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and read sector '0' of drive 'A'.  From here on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input in both upper and lower case.  Use only the comman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as there is limited error checking.  Here is a breif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Toggles between the lower and upper halves of the 512 byte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time it displays 256 bytes (1-256/257-512)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xadecimal and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New sector number to read or write.  Be careful not to outst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unds of single (0-719) or double (0-1439) density driv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ise this makes is enough to keep you from trying th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once.  If a sector less than 0 is requested,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operation sector 0 is substit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Read curren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  Write to current sector.  You are given one chance to bail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you make a permanent change.  Before going throug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eration check the drive &amp; sector #'s, and be su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/- Respectively inrements or decrements the sector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reads this sector.  Should (!?) not step out-of-b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Modify data.  Enter the location (1-512, making su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ing the correct half), followed by the new byt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location is not specified, consectutive bytes ar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hit RETURN when finished.  Be careful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Drive swap.  Toggle between drive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 Prints the current sector in the buffer in both hex &amp; ASCII.  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ata out the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Changes the background color (Did I say no frills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  Quit and exit back to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d and Write status returned will be '0' for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Occasionally '-1' will pop up (which means: 'Anti-Success')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heck to make sure you requested a legal sector, your media is no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, etc. and try again.  If everything checks out you probably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or missing sector (intentional or otherwise).  If you have used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editors for the 8-bit line you'll have no troubl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started out in Haba HIPPO-C, but was finis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yon C supplied with the developer's kit.  HIPPO-C has a goo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hich makes going from the editor to compiler to linker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HIPPO-C lacks the support in their library to mak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calls, this was the main reason to change C's.  If there i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 this out there, I'll consider enhancements (add drop-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 that good GEM stuff), and possible future 'No-Frills' program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a 'No-Frills ST Custom Formatter' sou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found this program of value, or you have a soft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or programmers who have struggled endlessly to develop P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end a $10.00 don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es 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3 Paddy Ru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rksville, TN  37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greatly appreciated.  Hope you can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pture buffer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&lt;CR&gt; to continue: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