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CALCULAT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in Bi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ublic domain, and can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e Calculator as a desk accessory,  rename "BICALCL.AC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3.ACC" on the TOS disk and reset. Now click  on the "Calculator"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k menu, and the calculator window will appear (it can be 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or topped like 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 can operate in hexadeciamal or decimal mod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numbers when switching between the two modes. (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inary and octal display functions while in decim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is the logical 'or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" is the logical 'and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dispaly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display in binary (last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is the factor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/-" chang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" is the decima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" is the perc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or will do mathematical operations in integer, except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perands is expressed in decimal format (with one or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imal point). For example: 9/4 gives 2 as a result (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runcated) but 9.00/4 or 9/4.0 will give 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or is limited to 8 digits in hexadecimal mode and 9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imal mode (including digit after decimal point). WARNING: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, so stay within the 8 digi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can be used in all resolution (black and white, and col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board and mouse can be used (but letter must be entered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Use Delete key to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ain Bi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mpuserve # 72467,27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continu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