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Computer GmbH                       AUTOR : Jens-Uwe Mager     11.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sen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Hann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511/34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 fue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I N W E I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 dieser Diskette enthalten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360.PRG, RAM512.PRG, RAM50.PRG, COP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zur freien Vervielfaeltigung bestimmt. Wir bitten jedoch diese No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Firmenadresse nicht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verstaendlichen Gruenden koennen wir fuer diese freien Programm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ieten ( wie z.B. telefonische Anfragen ) sowie keine Garanti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E D I E N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der RAMDISK muessen Sie zuerst ein neues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lden. 'Klicken' Sie dazu ein beliebiges vorhandenes Laufwerk einm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aehlen Sie die Option 'Diskstation anmeld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in die Dialog-Box eine neue Laufwerk-Kennung (z.B. 'C')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nen Sie das Laufwerk z.B. mit 'RAMDISK'. 'Klicken' Sie nun in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MELDEN'. Soll dieses Laufwerk nach jedem neuen Kaltstar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ldet sein, koennen Sie nun die Option 'ARBEIT SICHERN'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RAMDISK zu installieren, muessen Sie jetzt noch das entsp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tarten. Die Zahl in dem Programm-Namen gibt die Groesse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 z.B. RAM360.PRG ergibt eine 360K grosse RAMDISK). Das Programm RAM5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peziell fuer Geraete mit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RAMDISK automatisch bei einem Kaltstart installiert werden, ko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prechende Programm in eine Unterdirectory 'AUTO' auf der Boot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nun die RAMDISK wie ein normales Diskettenlaufwerk benutzen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pieren von ganzen Disketten auf die RAMDISK und natuerlich das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AMDISK ist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 COPY.PRG dient dazu, automatisch nach dem booten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uf die RAMDISK zu kopieren. Dazu muss sich dieses 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irectory 'AUTO' der Boot-Diskette befinden und eine Text-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'FILE.LST' muss sich in der Haupt-Directory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'FILE.LST' erstellen Sie mit einem Text-Editor und diese mus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Namen, die kopiert werden sollen in je einer Zeile enthalte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eile dieser Datei muss das Ziellaufwerk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offen, das diese Programme Ihnen soviel Zeit und Arbeit ersparen wie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eber unser Lieferprogramm fuer den Atari 520ST, w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SD p-System mit PASCAL, FORTRAN, BASIC Compiler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-2 Compiler mit G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gern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Computer GmbH                                             Jens-Uwe M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