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r geehrter ATARI-ST-Besitzer, die ist eine DEMO-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-HEIMFINANZ - "Das Elektronische Haushaltsbu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Z-Bestell-Nr.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149,- (Empf. Verkaufspreis incl. Mw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T - H E I M F I N A N Z   a u f   e i n e n   B l i c 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HEIMFINANZ  dient zur Verwaltung der im Privathaushalt  an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den  Ausgaben und Einnahmen,  sozusagen als "Das elektron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ushaltsbuch".  Auf  Konten,  deren Namen Sie selbst  besti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en  Sie Betraege durch einfaches Anklicken.  Ohne  Zettelwi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t und ohne 'Computer-Chinesisch'. Eben eine zeitgemaesse H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tsbuchfuehrung, die nebenbei Ihren Computer zu einem nuetz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ment macht. ST-HEIMFINANZ zeichnet sich unter anderem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Merkmale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m und Handbuch in deut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rem einfache Bedienung unter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er alle Atari-ST-Modelle geei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7 vom Anwender individuell benennbare Ko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ssenstands-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sche Buchung regelmaessiger monatlicher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nahmen (Miete, Gehalt etc.) fuer bis zu 10 Ko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ord-Schutz gegen Fremd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mfangreiche Schutzmassnahmen gegen Fehl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waehlbare Limit-Angabe warnt vor Ueberzie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shaltsk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atliche Auswertung auf Bildschirm, Disk o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sgabe alphabetisch nach Kontennamen, nach Ko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oder nach Einnahmen-/Ausgabenhoehe 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um Vergleich werden bei der Auswertung fuer jed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monats- und Jahresdurchschnittswert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ei Bedarf grafische Darstellung als Balkendiagram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gestellt werden angegebener Monat, Vormona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hresdurch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MO-Version erlaubt es Ihnen. sich von der Leis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higkeit des ST-HEIMFINANZ-Programms selbst zu ueb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Missbauch auszuschliessen, wurden einige der zur 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nden Funktionen begrenzt bzw. gesperrt. Wo die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, macht das Programm Sie darauf aufme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nachdem, ob Ihr ATARI-ST-System mit einem Farb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tlere Aufloesung) oder einem S/W-Monitor (hohe Aufloes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stattet ist, wird die ST-HEIMFINANZ-Demo durch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EIFICOL.PRG bzw. HEIFIMON.PRG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zu bearbeitender Monat wurde in der DEMO-Version f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 Juli 1986 eingestellt; es wird ueberhaup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 Monatsdatei auf Diskette zugegriffen. 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nur die Moeglichkeit, nach jedem Programmstar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stand von 0.00 DM und einem Kassenstand von 3000.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'spielen'. Er kann Konten eingeben, Kontennamen ae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namen abspeichern, Fixkosten erstellen - buchen -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n und auswerten. Bei Verlassen des Programms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Kontendaten verloren (in der 'echten'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natuerlich alle Eingaben auf Diskette festge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MO-Version ist gaenzlich ungeschuetzt und darf kosten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 werden. Die ST-HEIMFINANZ-Originalversion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m Anwender, e i n e  persoenliche Sicherheitskop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ammdiskette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nun wuenschen wir Ihnen viel Spass beim Erpro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HEIMFINANZ-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und wenn Ihnen ST-HEIMFINANZ zus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nur DM 149,- incl. MwSt. (bei NN-Versand zzgl. Port &amp;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Vorkasse P&amp;V-frei) bekommen Sie das Programm nebst ausfuehr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en Handbuch mit 35 Abbildungen v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-Buero Harald Zo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liner St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2306 Schoenberg/Ho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. 04344/6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oder direkt von Ihrem Atari-ST-Fachhaend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