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"FLOAD.PRG" muss auf der Bootdiskette in eine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 Namen "AUTO" geschoben werden.  Es wird dann  beim  nae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boot   mitgeladen  und  aktiviert.   Es  beschleunigt 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 Programm   "NLOAD.TOS"   schaltet   wieder   auf   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zugriff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DOS.PRG"  ist eine Erweiterung des TOS und sollte  ebenfalls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Ordner abgelegt werden. Es wird dann ebenfalls beim nae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oot aktiviert und meldet sich mit "GEMVDI res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