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 Zeichensatz fuer ATARI ST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lo Freun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koennt euch mit dem Fonteditor eur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ladbaren Zeichensaetze erste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muesst ihr zuerst die Zeichen von 0 bis 127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ie Sonderzeichen nehmt ihr auch den Font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gelten dabei die darueberstehenden Zeichen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ihr trotzdem eine Ahnung habt, wie die aus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 ladet ihr am besten den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DT2.FNT     : Atari Deutsch Teil 2 .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der original deutsche Zeichensatz des Betriebs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stimmt das Format des Fonteditors nich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s Betriebssystems ue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muesst also zuerst konvertieren, dann beide Teile zusamme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zuletzt einen Assemblervorspann schreiben, der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 in's Betriebssystem hinein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habt Ihr ein kurzes Programm mit dem Ihr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Zeichensatz umschalten ko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mm das zu kompliziert ist, (kann ich gut ver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mich selber ein paar Tage gekost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kann ich 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Definition des Zeichensatzes kommst Du leider nicht he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den Rest kann ich fuer dich machen. (kostenl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habe mir das so vorge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gibst mir den neuen Zeichensatz im Fonteditor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uer bekommst du eine lauffaehige Zeichensatzumsch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etzlich kannst du Dir aus den schon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etzen einen raus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meine Adresse:       Stephan Kufner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                  Zeppelinstr. 4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                       8520 ERLANGEN             Tel.: 09131 / 32 5 72    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                          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l Spass beim Entwerfen neuer Zeichensae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teph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