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lein,pfleinaufdemSchir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inderOktobernummer1985vonSpektrumderWissen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genaueBeschreibungdesAlgorithmuserschien,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ufeinemComputerdiesogenannte&gt;&gt;Apfelmnnchen&lt;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erzeugenkann,wurdedieWeltvoneinerFll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felmnnchen-Programmenberschwe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habenindiesesHefteinsolchesProgrammaufgen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esrelativkurzundeinfachunddabeiinzweierleiHin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schfrdie68000er-Computerist:Esverlangteinen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chenaufwandundeine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Bildschirmgrafik.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echnenganzeNchte,unseresbrauchteinbis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ndenundkanndieBilderauchaufDiskettespeichern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nMinutenwieder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arbbilder,dieSiehiersehen,wurdenaufeinemSt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UCSD-Pascalmiteiner8-Farbgrafikmitein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mal256Punktenerzeugt,dieSchwarzweibildermiteine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i400mal400Punkten.DieSchwarzweibilderwurd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druckaufeinemEpsonFX-80wied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frdenAtariistinTDI-Modulageschrieb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schnellenMaschinencodecompiliertundvollenZugriff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Grafi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GEMbietet.DasProgramm(Listing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nurdieallereinfachsteForm,Grafikzu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TheoriederkomplexenZahlenunddie&gt;&gt;Mandelb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&lt;&lt;erfahrenSieineinemeigenenBeitragnheres,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emichhieraufeinekurzeBesprechungdesProgramms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sProgrammaufDiskettezusammenmitander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Atari(RAM-Disk,Bagger,Superfilter)vonderZ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rhalten.EsgibtzweiVersionen,dieein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darstellung200mal200Punkte(File&gt;&gt;Apfel.PRG&lt;&lt;)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chwarzweimit400mal400Punkten(File&gt;&gt;Mandel.PRG&lt;&l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wenigPascalkennen,habenSiesich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,dasProgrammzu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Zeilen9bis24findenSieeineReihevon&gt;&gt;Importen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achtenSiedenArtikel:&gt;&gt;Pascal+C=Modula-2&lt;&lt;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ft).EshandeltsichdabeiumdieAnforderungvon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frEin-/Ausgabe.AusTerminalbezieh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durenzumLesenundSchreibenvoneinzelnenZeichen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IOzumLesenundSchreibenvonZahlen(INTEGER,CARDI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UTIListeineigenesModul(dasSieauchaufderCP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),STREAMSdientdemLesenundSchreibenvonDaten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mitspeichertundliestdasProgrammdieBilder).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usMathlib0dieQuadratwurzelfunktionundausString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nfunktionfrZeichenkett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frdieGrafikausgabebrauchenwireinige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nGEM-Bibliotheken.DaisteinmaldieFunktionGraf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AESGraphics(AplicationEnvironmentSupport),dieun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Schlssel&lt;&lt;zumBildschirmliefert(ermubeimAufr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Grafiprozedureneifgesetztwerden).PolyLin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-wirverwendendieseProzedur,weileseinezumSetz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nPunktennichtgibt.ClearWorksta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grafis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,SetLineColordientzumEinstellenderFarb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,dievonPolyLinegeschriebenwerden.VDIbedeutet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uaneinigenStellengendertwerden,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ieunterschiedlic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Farb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weibildschirmseinzustellen.InersterLiniebestimm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nstantenindenZeilen37bis45,weitereAbweichungen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ndenProzedurenSetColor(Z.102)undFarbe(Z.130).U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dieStrukturderUmgebungdesApfelmnches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ndertenHalo)sichtbarzumachen,wirdzwischenje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rationsstufenzwischenSchwarzundweiumgeschaltet-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ganzeinfachdurchdieAnweisungcolorMO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Zeile137wirdbeiderSchwarzweiversion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rationendirektanSetColorausgegeben,beiderFarb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IterationswertebermehrereCASE-Anweisungen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tabellebersetzt.NachdieserFarbtabellewu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gewonnen,mankanndamitnatrlichnacheig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undGeschmackexperi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auptprogrammbeginntinZeile171,esholtsich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&gt;&gt;Schlssel&lt;&lt;(eineKennziffer)undschreibtdannein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n.ZuvorwirdderCursoreingeschaltetundder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NormalerweiseistunterGEMderSchreibcurso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,damanmitderMausarbeitet,dieeineneigenen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(jenachSituationalsPfeil,Motteoderhnlichdargestel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(enerieren(Aufruf,indemmaneinfachdieTaste&gt;&gt;G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):ErzeugeneinesneuenBildes.DasProgramm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nachdemNameneinerBilddatei(ACHTUNG:Wird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-Version160000Bytesgro!).DrcktmannurRETUR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keineDateierzeugt.Anschlieendwerdendi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UmdasganzeApfelmnnchenzusehen,gib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:X:-2.0,Y:-1.25,Seite:2.5.DieErzeugung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kannbiszumehrerenStundendauern(abhngig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nIt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(atei:WiederanzeigeeinesBildes,dasbereitsau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urde-dauertnurwenigeMinuten.Laufwerk(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:)undDateiname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(aehlereinstellen:BestimmtdenGrenzwertderIteration,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das&gt;&gt;schwarzeLoch&lt;&lt;definiertwird.Die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rationensteigtamRandedesschwarzenLochssteilan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ngertdieRechendauerstark,verfeinertaber-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Ausschnitt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-diesichtbaren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(nde:AbbruchdesProgramms,Rckkehrin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gentlicheAlgorithmusnachderBeschreibunginSpek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ssenschaftbefindetsichindenZeilen210bis245.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218bis221befindetsicheinkleinerTrick:Dader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eBereichsichmitSicherheitim&gt;&gt;schwarzenLoch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wirderkurzerhandbersprungen.Dasbeschleuni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ungdes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Zeile236wirdeinBildpunktgeschrieben,der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wirdeinfachderWertdesIterationszhlers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eineDatei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urde,soistdi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wahr,dannwirdderWertdesIterationszhlersal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Diskettegeschrieben.AusdiesemGrund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teiennu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nIterationswertenvon254(derZhlerhatim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hdanndenWert255)gespeichertwerden.Vorteilhaftis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-nachnderungderFarbbersetzunginderProzedurFar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nStundenerzeugtesBildmitverschiedenerFarb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Zeilen262bis268befindensichdie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chteltenFOR-SchleifenfrZeilen(m)undSpalten(n)w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Zeilen212bis245,nurwurdehierderIterations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LesenderZhlerwerteausderDatei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amSchlufindetmanzweiunscheinbare,aberw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:DerCursorwirdwiederausgeschaltet(Z.286)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folgendenZeilewirddieFarbewiederaufschwarzgestel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wirdnmlichdasErscheinungsbildvonGEM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2zeigtimAuszugdasselbeProgramminderUCS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Leckeb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1.DasvollstndigeApfelmnnchen-ProgramminTDI-Mod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odulesindBestandteildesProgrammierpaketes,mitAu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&gt;&gt;IOUTIL&lt;&lt;.DiesesModulistaufeinerService-Disket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zusammenmitdemApfelmnnchenund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2.AuszugausderFassungdesgleichenProgrammsinUCS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