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hr geehrter ATARI-ST-Besitz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f dieser Diskette befindet sich eine Demo-Version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versellen Datenuebertragungsprogramms  S - T E R M   p l u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m Ingenieur-Buero Harald Zosch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t S-TERM PLUS lassen sich beliebige ASCII-Dateien (Adress-List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iefe, Programm-Listings, etc.) zwischen ATARI ST und anderen Compute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ebertragen. Dies kann wahlweise durch direkte Verbindung zweier Rechn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t Hilfe eines RS232-Kabels oder per Telefon-Modem gescheh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er die wichtigsten Merkmale von S-TERM plus im Ueberblic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Alle Funktionen und Parameter unter GEM verfueg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ASCII-Datenaustausch mit anderen Computern (IBM-PC, Atari ST u.a.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Kommunikation mit Mailboxen, Datenbanken sowie ander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-Benutzern per Telefon-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ONLINE-Betrieb aehnlich VT-Emulator; empfangene Daten wer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doch in einem  P u f f e r s p e i c h e r , dessen Groesse 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sch dem verfuegbaren RAM anpasst, 'mitgeschnitten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Empfangene Daten lassen sich anzeigen, ausdrucken und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i auf Diskette abspeichern (anschliessend ist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arbeitung mit einem Editor oder Textsystem moeglic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Senden auf Diskette befindlicher ASCII-Datei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Abspeichern aller gewaehlten Kommunikationsparameter auf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Weitgehende Absicherung gegen Fehlbedienung mit Hinweis-Box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Belegung der Funktionstasten mit beliebigen Texten, die als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t einem beliebigen Texteditor erstellt werden koennen! Beleg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ktionstasten koennen mit Namen gekennzeichn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zeige der Belegung ist auch im Online-Betrieb moeglic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Wahlweise UMLAUTWANDLUNG, und zwar fuer Senden und Empfange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parat einstellbar (sehr wichtig, da die Atari-ST-Umlau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m Standard der sonstigen Drucker und Computer abweich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Fuer RS232-Senden und Drucker separat einstellbarer automatis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eilenvorschub (d.h. wahlweise CR oder CR/LF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Programm und ausfuehrliches Handbuch in DEUTS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vergleichen Sie diese Leistungsmerkmale ruhig einmal 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eren Datenuebertragungsprogrammen 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pf. Verkaufspreis fuer S-TERM plus : nur DM 199,-  (incl. MwS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haeltlich gegen Vorkasse (frei) oder Nachnahme (zzgl. P&amp;V) v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Ingenieur-Buero   Berliner Str. 3            Telefon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Harald Zoschke    D-2606 Schoenberg/Holst.   04344/6166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oder direkt von Ihrem ATARI-ST-Fachhaendler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ur Inbetriebnahme der STERM-plus-Demovers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 Demo-Programm wird durch zweifaches Anklicken der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RMDMO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startet. Nach kurzem Laden erscheint das S-TERM-Titelbild und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eleiste. Hier finden Sie alle Funktionen, die Ihnen S-TERM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ur Verfuegung stellt. Da es sich um eine DEMO handelt, sind natuer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cht alle freigegeb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koennen Sie z.B. die Wirkung der Funktionstasten im ONLINE-Betrie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r durch Druecken der Taste F1 ausprobieren; daraufhin wird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datei 'F1' gesendet, deren Laenge fuer die Demo begrenzt wurde (au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er Diskette befindet sich bereits ein kurzer Probiertext 'F1'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der Verkaufsversion koennen beliebig lange Disketten-Texte gesen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den, die Sie mit einem Editor Ihrer Wahl erstellen (z. B. 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ST 1st Word bei ausgeschaltetem WP-Mode), z.B. Mailbox-Mitteilung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nnwoerter, Absender etc.  Damit laesst sich nicht nur die Tipparbe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dern auch die Telefonrechnung reduzier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bstverstaendlich ist es mit der Verkaufsversion moeglich, auch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ebrigen neun Funktionstasten  zum automatischen Senden zu benut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Dateien 'F2' bis 'F10'). Damit Sie wissen, welche Texte Sie wel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Tasten zugeordnet haben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sie in der Dialog-Box 'F-Tasteninfo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einem kurzen Titel kennzeichnen (anschliessend OK anklicken;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legung wird dann auf Disk abgespeichert). Waehrend des Online-Betrie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ennen Sie sich die 'F-Tasteninfo' jederzeit durch Druecken der HEL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e anzeigen lassen (durch Anklicken von OK verschwindet sie wied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m Verlassen des ONLINE-Betriebs wurden drei Moeglichkeiten vorgeseh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) Betaetigen Sie die UNDO-Tas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) Geben Sie Control-T e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) oder druecken Sie den rechten Mausknop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der Verkaufsversion von S-TERM plus besteht die Moeglichkeit,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halt des Online-Puffers auszudrucken, auf Diskette abzuspeichern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einem Fenster anzuschauen (vor- und zurueckblaettern ist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klicken der senkrechten Rollpfeile moeglich). In der Demo-Version s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peicher- und Druckfunktionen gesperrt; ebenso das Senden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en und das Abspeichern der im Menueblock 'Parameter' gewaeh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te. Einige weitere S-TERM-plus-Funktionen wurden eingeschraenkt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icht geaendert, um den Missbrauch der Demo-Version auszuschlie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gessen Sie nicht, zum Experimentieren die RS232-Parameter i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logbox 'RS232-Einstellung' Ihren Erfordernissen ensprech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zustell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nun wuenschen wir Ihnen viel Spass beim Ausprobiere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RM-plus-Dem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