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-BASIC WAVE COMMAND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WAVE enable,envelope,shape,period,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:     (Enables VOICE or VOICE with NO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          VALUE           NOISE wit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   1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     2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   4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+ 2           3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+ 3           5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+ 3           6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+ 2 + 3       7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ELOPE:     (Enables ENVELOPE for VO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+ 2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+ 3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+ 3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+ 2 + 3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:     (SHAPE/CYCL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3             alternate,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-7             attack,alternate,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         continue,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      continue,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             continue,alternate,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             continue,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             continue,attack,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              continue,attack,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             continue,attack,alternate,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:     (Controls frequency of the ENVEL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511           FINE tun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2-65535       COURSE tun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:     (Sets time in 1/50 second incre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resumes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any desired value. If your WAVE comm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ing the way you think it should,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THE W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use the SOUND command to select the voice or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TE and OCTAVE values. Set the VOLUME and DURATION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VE command the VOLUME and DURATION values i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. Next set the values for the WAVE command.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ND command will take on the parameters set in th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