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fsdokument zu HYPERVOC (Version 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PERVOC ist ein Programm zum lernen und ben von Voka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ist in der Bedienung extra einfach gehalten, da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nicht noch Lernzeit mit ewigem ausprobieren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ktionen verschwenden 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stehen 10 Arbeitsspeicher zur Verfg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 jedem Arbeitsschritt, der sich auf die im Speic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indlichen Listen bezieht, wird die Nummer des gewns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ichers abgefragt (von 0 bis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CHREIBUNG DER EINZELNEN MENUEPUNK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ser erste Menuepunkt mu gleich zu Anfang gewhlt wer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n eine Vokabeldatei von Diskette geladen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 Name der Datei wird ber die normale Eingabemaske 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fra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 Datei befindet sich nun im vorher ausgewhlten Arbeitsspei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ur aktiviert wenn Datei in einem der Arbeitsspeic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ent zum sichern einer Datei auf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n File gleichen Namens wird einfach berschrie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 scrat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ient zum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einer auf Diskette befindlichen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4 neu erste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Eingeben einer neuen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Eingaben werden direkt in den gewhlten Arbeitsspeicher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Die alte Datei wir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--&gt; vorher sav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kabeln mssen in folgender Form eingegeben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mdwort,deutsche Bedeutung   &lt;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alle Vokabeln eingegeben wurden tippen Sie statt e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chsten Vokabel einf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Um bei einem Fehler eine Eingabe noch einmal machen zu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pen S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drfen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stens 199 Vokabeln pro Datei eingegeben werd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Speicher wird die neue Datei nur "neue Datei" genan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t beim Saven kann ihr ein neuer Name 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5 verbess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verbessern von Fehlern, die beim "neu erstellen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acht wu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einzelnen Befehle die von Tastatur gegeben werd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m Programm erkl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eder wird am Anfang abgefragt mit welchem der 10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icher Sie arbeit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.6 verbi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verbinden von zwei verschiedenen Arbeitsspeich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mssen zuerst die Nummern von zwei verschiedenen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egeben werden, die in einem dritten zusammengefa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 mu die Nummer dieses dritten Speichers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sult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beiden ersten Speicher enthalten noch immer die glei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 mit gleichen N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dritte Datei enthlt die Vokabeln der beiden ander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sten und trgt den Namen "Doppeldatei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kann nun abgesavet werd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0 Arbei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1 ler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Punkt dient zum einpauken der Voka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mssen zuerst den Bereich innerhalb der Liste angeben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lernen wo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Bereich darf, damit die bersicht nicht verloren ge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icht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Zwanzig Vokabeln s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Computer schreibt die Fragevokabeln auf die linke Seit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ldschirms. Nun fragt er sie von oben nach unten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lt dem Lernenden immer ein paar Sekunden Zeit, um wenn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okabel wei, eine beliebige Taste zu drcken, die i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t seine Antwort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man alle Bereiche der Liste auf diese Weise mehrmals gebt 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glaubt die Vokabeln zu beherschen, kann man den Menpun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"testen" (siehe 2.3) whlen und sich von seinem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2 mit/ohne Hil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beiden Menpukte dienen zur Voreinstellung der L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dingungen vom Punkt "lern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Hacken vor Punkt "mit Hilfe" steht, verrt de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ach der eigenen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sangabe die richtige Antwortsvok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der Hacken jedoch vor dem Punkt "ohne Hilfe" steht sagt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ob die Antwort richtig oder Falsch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.3 te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testen der mit "lernen" gebten Voka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erst fragt der Computer wie oft er frag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Wenn keine Eingabe gemacht wird, fragt er 90 Vokabel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n greift er 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 zufllig Vokabeln aus der Liste hera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wartet geduldig auf die Eingabe der Antw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teilt Ihnen natrlich mit ob diese Antwort richt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falsch w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de Vokabel die richtig beantwortet wurde, wird natrli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ch einmal abgefrag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n nun auf diese Weise die gewnschte Anzahl von Fr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 wurde, teilt Ihnen der Computer genau mit, wie g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 die Vokabeln der Datei beherrs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lbst eine Benotung Ihrer Leistung lt er sich nic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hen. (--&gt; Punktesystem der gymnasialen Oberstuf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0 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1 Bildschi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anzeigen der Vokabeln einer bestimmten Vokabelli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m "weiterblttern" kann jede beliebige Taste verwend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.2 Dru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nt zum ausdrucken der Vokabeln einer bestimmten Li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kann ein beliebig groer Bereich der Liste ausgedruck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s wird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keit geboten unter verschiedenen Schrift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-breiten die gewnschte auszusu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: Ich wnsche ihnen viel Erfolg mit der Benutzung des Programm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emens Kunk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