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"User-Guide" zu X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geehrte(r) Leser(i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XREF wurde entwickelt, um die Anpassung von C-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#r andere Rechner als den Atari ST geschrieben sind, an eb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leichtern, und um #berhaupt C-Programme leicher zu 'durchblicke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 ist frei kopierbar (aber nur zusammen mit dieser Dokumenta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f jedoch nicht gewerblich genutzt oder verkauf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 erzeugt ein sogenanntes Cross-Reference-Listing #ber C-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s "XREF.LST", in dem alle "identifier", d.h. Variable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snamen, die in jenen C-Programmen vorkommen, aufgef#h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ies zu erreichen geben Sie einfach in Ihr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REF file1.c file2.c ..... fil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oder Sie klicken unter GEM die Datei "XREF.TTP" an und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 Dialogbox die Dateinamen der C-Programme ein, d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ne analysiert haben w#rden (Falls keine Dateinamen angegeb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XREF von std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ort beginnt XREF zu arbeiten und erzeugt hurtig, aber gesch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 Ordner, in dem Sie sich gerade befinden, die Datei "XREF.L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XREF.LST" ist folgendermassen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00-15: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16-31: Datei in der identifier aufta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32-79: Zeilen in der Datei in der identifier auftau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REF besitzt eine gewisse Intelligenz, d.h. es kann manchmal (nicht im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m Aufruf einer Funktion und deren Deklaration unterschei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Falle einer Funktionsdeklaration steht direkt hinter der Zeilen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'+'-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das w#re alles, bis auf die Finanzierung meiner kostbaren Z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ch in die Entwicklung von XREF gesteckt habe. Hierzu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jeden, dem dieses Programm n#tzt, -5- (-f#nf-) Deutsc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folgende Adresse zu schi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unter San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aubsdorfer Str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8938 Buchl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est-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: eventuelle Fehler im Programm werden gern zur Kenntnis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