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zu ALPHAFORMAT V1.0                 (Copyright 1987 Oliver Suci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geme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FORMAT ist PUBLIC DOMAIN.Es darf zusammen mit diesem .DOC-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enlos weitergegeben,jedoch nicht verkauf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Im ALPHAFOR.MAT Ordner sollten sich folgende Dateien befin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FMT.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FM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LOAD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s Joshua-Konze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 ALPHAFORMAT gebrauchen kann und damit manchmal arbeitet,sollte m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fairerweise ein paar DM schicken (je nach Einkommen und Ver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s wei ich,ein armer Schler (wie ich) vielleicht 5-10 DM,jemand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ichertem Einkommen vielleicht 30 DM ). Immerhin hat ja die Entwick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beit,Zeit und damit Geld gekos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ine Adres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u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uberstra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100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P.S.:Wenn dieses Konzept klappt,ist es gu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da auch ander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ie public domain Welt gese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leit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PHAFORMAT ist ein sehr flexibles Formatierprogramm.Mancher wird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agen,wieso es auch Optionen fr 10 Sektoren pro Track gibt,wenn man gle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11 formatieren kann.Jedoch braucht ein Formatieren mit 11 Sektoren 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ck Qualittsdisketten,und das kann sich nicht jeder leisten.(Ich benut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-Name Disketten und beim Verifizieren bekomme ich Fehler).hnlich ist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r Anzahl der Tracks.Es gibt Leute die 86 (0-85) Tracks forma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,andere dagegen nur 80 (0-79,das absolute Minimum).Dies hngt aber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n der Diskette,sondern vom Laufwerk 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it kann jeder mit ALPHAFORMAT das Formatieren an seine eigenen Bedrfni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pa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 Hauptemenue gibt es 6 Punk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ormatieren'   : Formatiert die Diskette auf die eingestellten We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e Fehlerberprfu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instellen'    : Hiermit kann man die gewnschten Werte einstel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he weiter un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erifizieren'  : Verifiziert ein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nach dem Format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Format angeben': Gibt das Format der Diskette 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chtig fr das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Kopieren'      : Kopiert zwei formatgleiche Diske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1 od.2 Seiten ; 1 od.2 Laufwer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Ende'          : Kein Komment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e 'Einstellen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Bootsektor...'        : Fr La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er Bootsektor'ausfhrbar',so kann man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r Diskette das TOS 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ktoren f. Directory': Hiermit kann man die Anzahl der Direktoryeint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stimmen.(Weniger Sektoren = mehr Speicherplat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er = weniger Dateien auf der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ektoren pro Track'   : Versuchen Sie's mit 11,danach verifizier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s O.K.,dann herzlichen Glckwunsc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Wieviele Tracks'      : Versuchen Sie's mit 86,dann absteigend,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m Verifizieren alles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Kopieren Sie das FASTLOAD.PRG - File in den AUTO-Ordner der Boot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,falls Sie eine RAM-TOS Version besitzen.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ifiziert das TOS,um Diskettenzugriffe zu beschleuni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Sie ber eine ROM-TOS Version verfgen,so bewirkt dieses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chts.Sie sollten es nicht in den AUTO-Ordner kopieren,es verlangsa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ur unn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ig den Bootvorgang.In diesem Falle sollten Sie sich ein F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OM U7 besor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Nach dem Formatieren unbedingt verifizier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Diskette ist nur dann in Ordnung,wenn alle Tracks das O.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kommen hab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Stellen Sie den Bootsektor auf'nicht ausfhrbar'ein,es sei denn,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ollen auf diese Diskette das TOS.IMG kopieren,um danach von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ette zu boo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64 Directoryeintrge(=4 Sektoren) fr eine einseitige Diskette 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v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lig.Bei einer Zweiseitigen kann es nur im extremsten Extremfall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2 Eintrgen(=7 Sektoren) kommen.Dieser Wert(112) wird von der G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ierroutine ein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10 Sektoren pro Track und 80 Tracks luft garantiert!(10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1 Sektoren = gut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83 Tracks (0-82)      = normales (gutes)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83 Tracks    = sehr gutes Laufwe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83 Tracks = ungelungenes Laufwe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80 Tracks = gehen Sie zu ihrem Hndl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ige gngige For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m    | Directoryeintrge|(=  Sektoren)|Sektoren pro Track|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M         | 112              |  7          | 9                |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ERFORMAT | 112              |  7          |10                |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YPERFORMAT |  64              |  4          |11                |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ST 6/8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iel Spa mit ALPHAFORMAT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liver Suci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