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[......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gatabellevonHelmu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[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aufhoherund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ingabe:BeiderErsteingabegebensiebitt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enReihenfolgediezudiesemZeitpunkt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in.DieseDatenwerdendanninderDateiTABEL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undstehendannfrdieweitereBearbeitun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SolltedieseDateinichtvorhandensei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durch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Eingeben:NachdemdasProgrammdenaltenT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standgeladenhat,fragtesnachder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etztz,B.Spieleeingeben,dievorge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wurdenoderNachholspiele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ieAnzahleingegebenhaben,fragtda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nachdererstenSpielpaarung.DazugebenSi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ngezeigtenTabellenstandderHeimmannschaftund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denTabellenstandderGastmannschaf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Mannschaftenwerdendann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JetztgebenSiebittedenSpielendstand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allePaarungeneingegebenhaben,wirddi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berechnet.DasProgrammziehtausdemSpielsta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,wiediePunkteverteiltwerdenundfhrt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derSpielenachGesamtspielen,Spielegewo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unentschiedenundSpiele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ansehen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denderz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stand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berichtigen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ganzeinfach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ingabenberichtigen.NachdemSiedenTabell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nnschafteingegebenhaben,wonderungen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,gebenSiebittealleDatenneu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wirddieTabelleneu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copy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gesammteTabelleals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lassen(aneinemListendruckarbeiteichz.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vorBeginneinesSpieltagessehenwoll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gebnisseaufdieTabelleauswirkenwrden,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folgenden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Liga.PRGunddannklickenSieSpiel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an.JetztwirdderaktuelleTabellenstandg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SiedanndiePRG-DisketteausdemLaufwer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eineLeerdiskette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al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Manipulatione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vornehmen,ohnedieGrunddatenzu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SieaufderPRG-Diskettenmlichma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nnindieDateigeschriebenhaben,bleibtIhnen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brig,alsberErsteingabealleDaten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olcheineTabellefrIhrenLieblingverein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dernichtinderBundesligaspieltoder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Sportartaktivist(Handball,Eishockey,u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schickenSiemireineListemitdenNa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en,eineformartierteDisketteund20.__DM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kostetes25.__DM.Icherstelledannein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mirzugeschicktenVereins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nscheIhnenvielSpamitdies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ckowstr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Hannover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