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zer 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17 Schaa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06073/80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 80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 ST-Reda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offe Sie finden gefallen an meiner kleinen Utility. Falls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Zweck noch nicht selbst erkann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ihn hier ku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.h  -  Umwandler  kann  man die  *.h  -  Files  des  Re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ion Sets in denen ja bekantlich die gesamten Defin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  in 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 Basic .lst - Files  umwandeln.  Mit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ich (natrlich) GfA-Basic.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funktionier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st - File auch im Zusammenhang mit anderen Basic-Dialekten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kann ich nichts 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denkbar einfach. Vom Dektop aus umwandl.pr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Basic  aus umwandl.bas laden und schon  erscheint  die 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 mit Titelbild.  Hat man Sie erstmal weggeklickt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einer wohlbekannten Fileselect-Box die *.h - Datei  aus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ird umgewandelt und in der nchsten Fileselect-Box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*.lst  - Datei benennen.  Jetzt hat man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nochmals abzuspeichern, eine neue Datei umzuwandlen od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K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 In  der  ST  - Ecke haben Sie  diese  Prozedur  mit  Tippe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t.  Es wre kein Problem den ganzen Schnick-Schnack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 zu  verbannen und sch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alles  auf  ein  p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zum abtippen krzen.  Sollten Sie daran interressiert 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de ich mich freuen von ihnen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