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vorliegend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HAUSMO - HAUSJA - HAUSVG - SCHECKKA - SCHECKBU - BERWSG - BENZIN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Public-Domain-Programme, die Sie beliebig oft kopieren und weit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sind in GFA-Basic geschrieben und compilier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FA-Basic-Quellprogramme beim Autor erhalten und auf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Belange und Vorstellungen abndern. Der Verkauf dieser vo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nderten Programme ist jedoch nicht statt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n den Quellprogrammen interessiert sind und den GFA-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preter besitzen - son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a nichts ndern (!) - dann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eine Diskette, einen frankierten Rckumschlag und DM 1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e Prg) an untenstehende An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beschreib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AUSMO    : Programm fr die Registrierung der tglich anfallenden Ei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hmen und Ausgaben im Haushalt. Mit Monatsabschl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zusammengefaten Daten eines Monats ablegen, di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Prg HAUSJA oder HAUSVG weiter verarb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AUSJA    : Programm, das die Daten eines Jahres bersichtlich v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AUSVG    : Hiermit lassen sich mehrere Jahre bersichtlich zusammenf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  : Zur Demonstration der Prg HAUSJA und HAUSVG werden Zufalls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Bevor Sie HAUSJA und/oder HAUSVG ausprobieren,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s Programm zuerst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CHECKKA  : Erfat die Ausgaben mit der Scheckk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CHECKBU  : Dient der Kontrolle bei Ausgaben mit S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RWSG   : Dient der Kontrolle bei berweis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NZIN    : Errechnet den Durchschnittsverbrauch Ihres PKW, sehr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hne viel Schnick-Schn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Ausprobieren und Abnde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, wenn Sie noch kein GFA-Basic besitzen (Selber Schuld !),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aufgefhrten Programme gerne benutzen wollen, meine Vorgab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en, Einnahmen, Ausgaben usw. aber nicht Ihren Vorstellungen entspre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bin ich gerne bereit, die Programme fr Si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 ab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s entnehmen Sie bitte den Programme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eine 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red Nitz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Hanloh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O42   Mu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