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DISKvom'ST-Computer'-Public-Domain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DISK.PRGisteineresetfesteRamdisk,dieihreDateienkomp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rtabspeichert.DadurchkannmanzumBeispielineiner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yteRamdiskca.750 Kbyte speichern.IngnstigenFllen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biszu1MByteunter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desProgram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DISK.TOSsolltesichbeimSystemstartimAUTO-Ordnerbe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.DerProgrammnameistindiesemFallaufMAXIDISK.PRGumzu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nnen.SolltenSienacheinemRESETvergessenhaben,eine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ttemitderimAUTO-OrdnerenthaltenenMAXIDISKeingeleg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,sogengtes,nachtrglichMAXIDISK.PRG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maufdieRamdiskzugreif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muaufdemGEM-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tsprechendesLaufwerkangemel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INFisteineTextdatei,diezumautomatischenIn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enderRamdiskdient.IstdieseDateivorhanden,sowerde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folgendeInformationenbezogen(inReihenfolge):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,derLaufwerkskennungundProgramme,diebeieinemK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nachdemInstallierenderRamdiskaufgerufen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.TTPisteinProgramm,wasnormalerweisedafrbenutzt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ieRamdisknacheinemKaltstartautomatischmiteinigen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enzufllen.AlsParametersindderQuell-undderZiel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TIME.TOSdientzumStellenderSystem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nbeidenProgrammenCOPY.TTPundSET_TIME.TOSsinddie'C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ebei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MAXIDISK.INFBeispielwirddieRamdiskmit500Kbyt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Dinstalliert,danachderInhaltdesOrdnersCOPY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kopiertundzumSchludasProgrammSET_TIME.TOSaufge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r:Max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,ImEngelbrauck5,4670Ln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