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D E O - A R C H 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 von Frank Link mit ST Pascal Plus von C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August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Sei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fhrung:    Mit  diesem  Program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Ihre  private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Sammlung einfach und schnell  verwalten.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ur noch  die  Kassetten  fortlaufend  durch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eren  und  mit dem Programm  aufnehmen.  In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 Daten-File  max.  500 Kassett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max. 2500 Titeln, Anmerkungen  und  Band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angaben verw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: Dieses Programm kann frei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:      Alle Atari ST Computer mit Monochrom-  oder Farb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pson kompatiblem Drucker.  ( Bei  Rechner mit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K RAM ist das ROM-TOS erforderlich, ausserdem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Kontrollfeld resident se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:       Doppelklick  auf "VIDEO.PRG".  Befindet sich  das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DAT" im gleichen Verzeichnis,  werden die 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esk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Info:    Program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:     Alle Accessorys sind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Date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:      Mit diesem Men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n  eingegeben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Kassetten Nr." geben Sie die Nummer der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 ein.  Unter "Kassettentyp" versteht  ma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zeit pro Kassette z.B.  bei VHS Kassetten  "E18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Spielzeit" geben Sie entweder den Stand des  Z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s  oder  aber  bei  Gerten   mit  Stunden-Min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ie Anfangs- und Endzeit ein, z.B. "0.00-1.45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der Titel des Filmes eingegeben  und  max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nmerkungen dazu.  Nun kann mit "OK"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tigt werden und die Daten werden nach der  "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" sortiert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Titel einer Kassett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n:       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ausgedruckt  werden,  entw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"Liste A"  alphabetisch  oder als  "Liste B"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n sortiert,  "Etikett A"  ist fr die  Kass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eite und  "Etikett B"  fr die  Schmalseite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. (Etiket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: 88,9 x 35,7 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-ARCHIV  Anleitung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den:        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weitere  Daten-Files  eingeladen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werden auch neue Dateien  angelegt.  Die 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" wird automatisch 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     Hier werden die Daten-Files  abgespeichert und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erhlt die Endung "B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       Hiermit wird das Programm beendet und wenn mit "JA"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rage "Daten abspeichern" geantwortet wird,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n auf Diskette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-Down Men "Suche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:      Zeigt die gewnschte Kassette auf dem Bildschirm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:         Hier kann der zu suchende Titel (oder auch nur ei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itels) eingegeben werden,  es wird von der 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 a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 wird ab der nchsten Kassette der  gleiche  T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gesucht.  ( Kann auch mit  "Shift F6"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   Wie bei  "Suche Titel" ,  nur dass  Sie zwei Zeil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ung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:        Hier werden ab der nchsten Kassette die  gleichen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ungen weiter gesucht.  ( Kann  auch mit  "Shift F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Funktionstasten "F1" und "F2" ( sowie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rollbalken  und  Pfeile  des  Fensters )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tten  duchgeblttert  werden  und mit  den 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3" bis "F10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wichtigsten Funktionen  n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Tastenkommando "Alternate A" kann das Date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DEO.ALT"  ( vom Desktop aus mit  "zeige Info.." 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nen ) der Version 1.X ein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we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545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/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itte Freiumschlag nicht vergesse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