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User des GFA-BASIC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haben soeben das Infofile von ICONEDIT geladen. ICONEDIT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fr Mauszeiger, Sprites und Fllmuster in GFA-BASIC. Ich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deshalb geschrieben,weil ich selbst Probleme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ung von Sprites fr ein Spiel  in GFA-BASIC hatte. Da ich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er bin,da auch andere User Probleme mit der etwas umstnd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 Erstellung der obigen Objekte haben, habe ich beschlossen,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zwischen ausgereifte und fehlerfreie Programm atlen GFA-User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 Public-Domain-Weg zugnglich zu machen. Nun folgen einige Mer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e von ICON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iert Mauszeiger, Sprites und Fllmuster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 Luxu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Funktionen wie Scroll, Spiegel und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laubt Manipulation von Cursor- und Mask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infachste Bedienung (GEM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r Vollend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ur ein (!) Editorfeld fr Cursor und 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Idiotensichere' Diskettenhandha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olut fehlerfrei (100% ausgetest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he Arbeitsgeschindigkeit durch kompakte Program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stellt natrlich auch BASICLADER (GFA-BAS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rlaubt hohe und (!)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uft auf allen (!!!) ST-Konfigu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ie sich vielleicht den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hat die Programmierung und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 das Austesten viel Arbeit, Zeit und Nerven gekostet.So wr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sehr dankbar, wenn Sie mir  meine Mhe durch eine kleine 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a. 10DM) entlohnen wrden.Sie erhalten dafr als Gegenleistung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ste Anleitung (falls Sie  mir Ihre Adresse mitteilen !)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onanz gro genug, werde ich weitere Programme auf diesem Wege 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tlich machen. Gegen  15 DM (Schutzgebhr) und  Diske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ourcecode (viele REMs) bei mir erhalten. Bitte bemerken Sie d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Brief. Sie sollten aber GFA-BASIC V2.0 besitz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   :  Um ein Icon als Mauszeiger/Sprite benutz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der sogenannte Aktionspunkt gesetzt werd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:  Dieses Programm hat mit Erfolg am GFA-Programmierwett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b teil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, 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 K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 mal wieder: Michael Kr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genmhderstr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901 Stadt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doch mal an   : 0821/436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and: April '87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