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DISK CHECKER  Version 1.2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-------------------------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       Autor :   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Trojan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Amselweg 9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5216 Niederkassel 3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Fertiggestellt am 9.4.1987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Disk Checker dient der Bewltigung folgender Aufgab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prft ob die von ihnen verwendeten Disketten(gegebenenfalls preisgns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ame Ware)fr die Abspeicherung ihrer wertvollen Programme oder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eigne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stellt fest ob einseitige Disketten (1D) gefahrenlos als doppelseit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etten benutz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sk Checker berprft zustzlich die einwandfreie Funktion der Disket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 Das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sketten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zwischen einseitigen und doppelseitigen Disketten b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n gewh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zwischen 2 Testarten 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Einzel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m Test wird nur ein Testmuster geschrieben bew. 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Dauer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m Test wird der wird der Testvorgang mit 4 verschiede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ern hintereinander durchgefhrt.Dieser Vorgang wird dann so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olt bis sie auf das Feld 'Abbruch' gehen,zum Schlu wird d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mal forma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zwischen Laufwerk A und Laufwerk B 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Menpun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och entscheiden ob sie die Diskette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beginn noch formatieren wollen.Bei bisher unformatierten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unkt unbedingt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Tests in Arbei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r Bildschirmseite haben sie alles auf einen Blick, was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gerade macht.Hier die Erklrungen zu den einzelnen Feld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ktiv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teht ,was das Programm gerade macht.(schreiben,lesen,format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sketten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man erkennen, wo der Schreibkopf des Laufwerks gerade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skette arbeitet (Track 0-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stm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das gerade benutzte Muster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test :  F0F0F0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test  :  FFFF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AA5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0F0F0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en:  E5E5E5E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stzyc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angezeigt in welcher Testrunde sich das Programm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(Eine Testrunde = schreiben und le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hler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eld steht die Anzahl der bisher aufgetretene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hler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das wichtigste Feld aud dieser Seite.Es werden die 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Fehler gleichzeitig angeze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auf Lesefehler,Schreibfehler,Diskette geschtzt,Track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 etc.(Alles Fehler die vom Xbios ausgegen werden)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der Fehler 'Sektor defekt' angezeigt.Wenn dieser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itt ist folgendes pass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schriebene Muster stimmt nicht mit dem gelesenen M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Fehler auftritt besteht die Gefahr das Programm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die auf diesem Sektor stehen ,nicht korekt verarbei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Abbruch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hat bei jeder Testart eine ander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test : Bricht den gesammten Vorgang ab.Man gelangt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in das Haupt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 ! Die Diskette ist dann unbrauchbar.Sie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neu formatiert werden,da ja ein Haufen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test  : Bricht den Langzeittest ab.Die Disketten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hin forma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Nach den Tests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ab es keinen Fehler kommen sie nach einer Alertbox wieder i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gab es Fehler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whlen ob sie die Fehler auf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angezeigt haben wollen oder sie eine Fehlerlist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rucker haben wol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-&gt; die ersten 100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   -&gt; alle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och etwas zu der Testdau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TE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eitig ohne Startformatierung           :   2 min 25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eitig mit  Startformatierung           :   3 min 16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seitig ohne Startformatierung        :   4 min 35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seitig mit  Startformatierung        :   6 min 11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Werte incl.Abschluformat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TEST  :(jeweils 4 Testrunden mit 4 verschiedenen Must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eitig ohne Startformatierung           :   6 min 19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eitig mit  Startformatierung           :   7 min 10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51 sec (Abschluformatie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seitig ohne Startformatierung        :  11 min 40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seitig mit  Startformatierung        :  12 min 16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1 min 36 sec (Abschluformatier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och einige abschlieende Hinwei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alls sie dieses Programm nutzbringend einse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b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um bersendung einer Aufwandsentschdigung von DM 20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lls genug Anwender um eine Farbversion anfragen bin ich ber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lls sie noch Anregungen fr eine Programmerweiterung haben 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fr einen Hinweis 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Programm nur im ganzen Ordner kopier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sie die Source des Programms haben wollen,dann schicken si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inmal DM 20.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Tro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selweg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5216 Niederkass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D,West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