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wersig                                                    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andstr.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MIDI DRUM S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dieser Diskette enthaltenen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ILE.TOS, MDR.PRG, MDR.RSC, MDR.SET, DEMO.SNG, MD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zur freien Vervielfaeltigung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LE.TOS ist ein Programm, das beliebige Mididaten emfpaengt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blegt (und umgekehrt). Das Programm kann zur Klang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ynthesizern (z.B. Yamaha DX) benutzt werden und erklaert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.PRG ist ein 255-Spuriger Midirecorder, der mit einem DA-W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 anfordern) auch noch ein komplettes Rhythmusgeraet (16 Intr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. Notengrafik, ein spezieller Drumeditor und leistungsfae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befehle sind weitere Merkmale. Das Homerecordingstudio 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tari-ST, einem Midifaehigen Synthesizer (oder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DR mit DA-Wandler komplett. MDR.PRG laeuft mit hoher (monoch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tlerer Bildschirmaufloesung (Far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obiger Adresse kann b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cassette (Schlagzeugklang)                  DM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-Wandler fuer MDR.PRG                         DM 7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Bastler: MDR.PRG gibt die Schlagzeugdaten ueber den Druckerp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enleitungen eines geeigneten DA-Wandlers (z.B. Fer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N 426) mit den Datenleitungen des Druckerports verbi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     Durch die Kombination von Schlagzeugausgabe und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r wurden folende Einschraenkung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ine externe Synchronisations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ie Aufloesung sollte nicht groesser als 1/16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in, da sonst der Schlagzeugklang schlechter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Alle Aufnahmen werden grundsaetzli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eingestellten Aufloesung quantisiert (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fang als auch Lae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gzeug      Das eingebaute Schlagzeug ist 5-stimmig polyp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koennen aber nicht 5 beliebige Klaeng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tig klingen so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Bass Drum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s zu 2 'Metall-Instrumente' (Becken, Hihat, Gl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s zu 2 andere Instrumente (Snare, Tom, Co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A-Wandler hat 8 Bit, da die Ausgabe aber pulsw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iert ist, ist die Klangqualitaet besser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Bit ueblich. Die hoechste darstellbare Frequenz be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Um das MDR.PRG starten zu koennen muesse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R.RSC und MDR.SET auf der Diskett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rogramm meldet sich mit einer Menuezeile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ren Dialogbox. Im folgenden die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zelnen Dialogboxen, die ueber die Menuezeil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fen werden. Das Programm kann nu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oad        Hier geben  Sie den Filenamen des einzuladene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. Ein Directory wird nicht angezeigt. D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ene Name wird in die Save box uebertrag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klicken von ok wird die aktuelle Disk-Statio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Namen abgesucht und die entsprechende Datei -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 - eingeladen. Da der Dateityp nicht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eft wird sollten sich nur Songdaten auf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inden. Das Einladen von Texten oder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telle eines Songs kann zum Programmabsturz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ave        Nach Eingabe des Filename und anklicken von o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momentan im Speicher befindliche Song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chrieben. Ausser den eigentlichen Midi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h alle Loop- und Tracknamen, die Loopdat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fang, Ende und Geschwindigkeit der letzt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 Disk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quit        Rueckkehr zu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lobal      free memory: Anzahl der Noten, die noch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ennen; bei der 1 MByte Version ist der frei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ross, dass hier ein Zahlenueberlauf eintri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falsche Zahl angezeigt wird. Ist die Zahl der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nspeicherplaetze kleiner als 65535, so wird sie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anklicken von clear und ok wird ein im Spei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licher Song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/bar wird (wie alle Zahlen) ueber die + -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 und bezeichnet die Zaehlweise in dem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.B. 4 fuer 4/4-Takt, 6 fuer 6/8-Takt usw). Steps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t die Aufloesung der Aufnahme an (z.B. 1/16 Aufloe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abe 4 fuer 4/4, Eingabe 2 fuer 6/8 im obig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/count ist die Anzahl der Steps, in die jede Zae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im Takt nochmals untertei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enn das Produkt aus count/bar und steps/count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ls 24 ist, kann der Noteneditor nicht meh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erden!!!!! Als Notbehelf kann man bei hoeher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B. im 2/4 Tak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et loops  Es koennen bis zu 32 Loops (loopnr) eingegeb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n versehen werden. from bar ist der erste, t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der letzte gespielte Takt des Loops, count gib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 oft der eingestellte Part gespi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ingaben werden erst gespeichert, wenn das Fel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ok-Knopf verlassen wird. Durch Anklicken v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from bar, to bar, count und nam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eingestellten loop numm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Loops werden wie folgt abge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usgabe erfolgt ab der eingestellten "Band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ehe play-box) bis der erste eingesellte Loop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 erkannt wird. Der eingestellte Bere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zt so oft gespielt, wie count angibt. Wenn count=1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der Part nur einmal gespielt, d.h. der Loop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lay        In der ersten Zeile (record) wird mit den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r, to bar, from count, to count d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osition    eingestellt, in dem evtl. aufgenommen wird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weiten Zeile (play) wird der Wiedergabe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. Falls aufgenommen werden soll,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dergabebereich groesser oder gleich dem Aufna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sei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bar   to bar   from count  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     1          4          1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        1          4          1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Bereich von Takt 1 bis Takt 4 wird gespi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kann im Takt 1 bis Takt 4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bar   to bar   from count  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     1          5          1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        0          15         1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Bereich von Takt 0 bis Takt 15 wird gespi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kann im Takt 1 bis Takt 5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bar   to bar   from count  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     5          3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        4          8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artige Einstellungen werden vom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rekt verarbeitet und sollten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ie Einstellungen play to bar und play to cou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zugunsten eines besseren Schlagzeugklangs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nicht mehr beachtet (Update 1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         Mit dem Feld Tracknummer wird der Track (Spur)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llt, auf der aufgenommen werden kann.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ennen folgende Einstellungen fuer d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me: jedem Track kann (und sollte) ein Name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um Track: Die Midi Daten werden beim Abspiel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interne Rhythmusgeraet umgeleitet, wenn Dru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schaltet (inverse Darstellung) ist.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ennen nur Drumtracks mit dem Drumeditor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ck on: Der Track kann mit diesem Feld bei 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be ein- oder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t dem Feld Midi-channel kann dem Track fuer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be ein Midikanal zugeord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Anklicken des List-Knopfes werden 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en entsprechned der eingestellten Track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zeigt. Man sollte sich angewoehnen, nach dem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Tracknummer grundsaetzlich erst einmal den List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betaetigen, um die obigen Einstellungen nicht ungew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veraendern. Aenderungen der obigen Einstell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 abgespeichert, wenn entweder der Play-Knopf beta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das Feld mit dem Exit-Knopf ver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/     - Display: Mit diesem Knopf wird das "Bandzaehlwerk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rgabe       oder ausgeschaltet. Da die Schlagzeugausgabe sehr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itisch ist, sollte diese Funktion nur zum aufsp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immter Stellen der Aufnahme ein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jedoch aus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tronome: Bei der Aufnahme/Wiedergabe laeuft ein Met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diese Funktion aktiv ist. Die Bassdrum spielt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ing: sollte bei Aufnahme abgeschaltet sein (son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Schlagzeugklang zu bitter) und bei Wiedergab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altet sein. (Quarz Gro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CORD: Das Programm schaltet die Aufnahm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, wenn die in der ersten Zeile eingestellte Record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from bar, from count beim abspielen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Erreichen der Recordbandposition to bar,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die Aufnahme automatisch wied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: Hier wird die Abspielgeschwindigkei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Zahl entspricht ungefaehr Vierteln pro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y: Durch betaetigen dieses Knopfes wird die 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/ohne Aufnahme begonnen. Die Wiedergabe beginn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lay Bandposition from bar, from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den der Wiedergabe durch Betaetigen einer beliebigen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laengere Parts aufgenommen wurden, kann es eine 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uern, bis der Mauskursor wiede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serdem werden durch Betaetigen des Play-Knopf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en fuer den aktuellen Track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it: Das Play-Fenster wird ueber Exit verlass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die Einstellungen fuer den aktuelle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ang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den Zaehlern from bar und to bar wird d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, in dem die Mididaten verae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en. Es wird der Bereich einschliesslich der 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r und to bar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Knoepfe drumtracks, synthie tracks und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zifizieren den oder die Tracks, die verae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en. Ist drumtracks eingeschaltet, werden all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aten fuer das interne Rhythmusgerae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aendert. Ist synthie tracks eingeschalte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tracks veraendert, die nicht drumtracks sind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track eingeschaltet, so wird nur der Trac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ndert, dessen Nummer bei Tracknummer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betaetigen des List-Knopfes wird der Name d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ellten Tracks angezeigt (dient nur zur Uebers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genannten Trackeinstellungen koennen auch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(z.B. werden drum tracks und synthie track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chaltet, so werden alle Tracks veraend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erden grundsaetzlich nur Noten veraendert,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hldaten oder Pitch- Modulationwheel Daten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 Veraenderungen koennen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locety equ: Die Anschlagstaerke der Noten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Data-Wert gesetzt. Alle Noten haben dan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chlagstaerke (1 bis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locety add: Zu der Anschlagstaerke wird de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t hinzugez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locety sub: Von der Anschlagstaerke wird de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t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gth equ/add/sub: Wie Velocety, jedoch ver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Tonlaenge. Die Tonlaenge 0 kann nicht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 add/sub: Addition bzw. Subtraktion von Halbto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tsprechend dem Data-Wert) zu den gespeicherten 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r Funktion koennen also Teile des Song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py        In dieser Box koennen Teile des Songs copiert od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 Das Kopieren von einem auf einen andere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z.Zt. noch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elder drum tracks, synthie tracks und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bindung mit Tracknummer bezeichnen d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s, die kopiert oder geloescht werd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en sind die gleichen wie im Change event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h hier sind Kombination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Zaehler Source from bar zeigt auf den er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erenden Takt, Source to bar auf den l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rom bar zeigt auf den ersten Ta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elbereichs, Destination to bar auf den letz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tnummern sind hier also wieder "einschliesslich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hen. Der Source und Destination Bereich duerf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eberschneiden (in beiden Richtungen), so dass z.B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zigen Copy Befehl der gesamte Song im Speic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oben werden kann, um Platz fuer ein laengere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Die Funktion copy kopiert den Bereich source from b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an die Stelle destination from bar, to bar. We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Bereich schon Daten standen, so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oescht! Ist der Destination Bereich kleiner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Bereich, so werden nur soviele Daten kopier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n Destination Bereich hineinpassen. Ist d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groesser als der Source Bereich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Bereich wiederholt in den Destinatio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 Es wurde von Takt 1 bis Takt 4 d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 Track 1, und Schlagzeug auf beliebigen andere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genommen. Durch Anklicken von Drumtracks und Sinlg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einstellen der Tracknummer 1 sagen wir dem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wir alle Drumtracks und den Bass-Track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eren wollen. Source from bar wird auf 1, Source t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auf 4 eingestellt, in diesem Bereich stehe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erenden Daten. Destination from bar wird auf 5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 ist der erste Takt, in den die Daten 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en. Destination to bar kann z.B. auf 128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Anklicken von ok wird der Kopiervorgang ausgelo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agzeug und Bass sind jetzt in 128 Takte vervielfael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man koennte jetzt ein langes Solo darueber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Die Funktion insert arbeitet aehnlich wie copy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jedoch alle Daten, die hinter dem Destinatio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gen, soweit nach hinten verschoben, wie d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lang ist (Insert = Einfuegen). Man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im allg. auf alle Tracks (also drum trac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hie tracks anklicken) anwenden, um z.B.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Songs einen neuen Part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  Erase loescht den Bereich der Aufnahme, der dur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r und Destination to bar eingestell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 von Source from bar/ to bar hat keinen Einf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hat die selbe Wirkung wie eine Aufnahme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s gespi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Aehnlich wie erase, jedoch werden alle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 soweit nach vorne verschoben, wie d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lang ist. Man wird diese Funktion im allg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Tracks anwenden, um z.B. in der Mitte des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n Part zu loeschen, ohne dass dadurch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dit drums  Hier koennen alle Drumtracks editiert werden. Mit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mer wird zunaechst die Nummer des gewuenschte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mit bar der gewuenschte Takt eingestellt.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s !unbedingt! List angeklickt werden. Erst dana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instellungen aktiviert und der Name des Tra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zeigt. Falls der eingestellte Track noch k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t, kann er in diesem Fenster eingegeben werden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jedoch erst abespeichert, wenn das Fenster mi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lassen wird. Alle Drum Eingaben/Aenderungen werd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ort bei der Eingabe abgespeichert. Ausserdem wir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, fuer den Drum Eingaben gemacht werden,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ort zu einem drum track (drum track heisst, das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i daten bei der Ausgabe automatisch an da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agzeug umgelei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chlagzeug Daten werden folgendermassen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.' oder ' ': Dieses Instrument (Zeile) wird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tpunkt (Spalte) nicht gespielt.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das Instrument zu dieser Zeit gespielt (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llt durch 'x'). Die Eingabe wird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stellten Track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 : Dieses Instrument wird zu dieser Zeit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ch Anklicken von 'x' wird das Instrument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' : Das Instrument wird zu dieser Zeit gespie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Daten hierzu stehen aber auf einem andere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 koennen jetzt nicht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dit synth  In dieser Box koennen alle Tracks edi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icht drumtracks sind. Die Mididaten werden in 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ik dargestellt. Es koennen nur Notenevents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Pitch- Modulationwheel Daten werden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naechst wird die gewueschte Tracknummer und der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t eingestellt und anschliessend !unbedingt! Lis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ickt um die Einstellung zu aktivieren. Die evtl.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idaten werden in Noten angezeigt. Es wird immer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t dargestellt. Bei einem Akkord erhaelt nur der ho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 einen Stiel, die Berechnung der Pausenzeichen 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h nur nach dem hoechsten Ton. Von den tief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ellosen Akkordtoenen wird grundsaetzlich jede Zw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hts versetzt gezeichnet. Unabhaengig von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loesung (globl Box) entspricht eine 1/16 Note einem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b             Moechten Sie die #/b Schreibweise umschalten, so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mode # (b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Um eine Note zu loeschen, klickt man zunaechst mod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, danach die Note (genau ziel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Um die Anschlagstaerke und genaue Laenge einer No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fahren, klickt man zunaechst mode list a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ote. Die Anschlagstaerke der Note wird in den Velo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ehler, die Laenge in den Length Zaehler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serdem erscheint das der Notenlaenge entsprechen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m K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        Um neue Noten einzugeben stellt man zunaechst die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ngth) und die Anschlagstaerke (Velocety) der einzu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ein. Soll die Note ein # (b) erhalten, so kli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eber dem Kasten mit dem Notensymbol das Feld mit # (b)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enso kann ein vorhandenes # (b) wied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gen Sie jetzt mit der Maus auf den Kasten mit dem 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und halten dann die Maustaste gedrueckt, der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sor verwandelt sich in die entprechend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 dies nicht geschehen, so ist der eingestell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drumtrack und im Noteneditor nicht editierbar.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jetzt die Note an die Stelle im Notensystem, a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stehen soll und lassen dann die Maustaste los.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rm wird jetzt neu aufgebaut und die Note ist eingeg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