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lichkeit verschiedener Elementverbind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zitiert nach FREIER, R.K.,"Wrige 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en, de Gruyter, 19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lichkeit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) mg/kg  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 bei 2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b:       Zn:       Cd:       Cu:       Ni:       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em.       a) 904(25) 0.05(25)  2346(25)  2.61(25) 0.35(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) 5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6    3.6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6  1.78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5 3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7    3.8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6  0.77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hlorid        PbCl2     ZnCl2     CdCl2     CuCl2     NiCl      Co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) 9.7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787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575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422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380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335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) 3.5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2  5.775     3.14      3.14      2.93      2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ulfat         PbSO4     ZnSO4     CdSO4     CuSO4     NiSO4     CoS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) 3.7       350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435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169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275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259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) 1.2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5  2.168     2.09      1.06      1.78      1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trat         Pb(NO3)2  Zn(NO3)2  Cd(NO3)2  Cu(NO3)2  Ni(NO3)2  Co(NO3)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) 345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540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605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570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485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 500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) 1.04      2.851     2.56      3.04      2.65      2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arbonat       PbCO3     ZnCO3     CdCO3     CuCO3     NiC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) 3         18.3(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) 1.1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5  1.46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-4 in H2O    leichtlsl 7.8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ormiat                  Zn(HCO2)2 Cd(HCO2)2 Cu(HCO2)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)           36.6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3  4.95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4  111.1x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)           0.2355    0.245    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