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 kleine  Utility-Programm  konvertiert  Files der  Mnche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verarbeitung  SM-MANAGER-TEXT  in das von  1_ST-WORD  (PLU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ndete Format und andershe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ei  erwartet es in Laufwerk A einen File der Extention  ".SM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 ".DOC".  In der vorliegenden Fassung werden alle  deut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nderzeichen 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bercksichtigt.  Die Attribut-Tasten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Ziffernblock der SM-Textverarbeitung werden wie folgt  um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-MANAGER-TEXT                ||  1_ST-WORD (P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"(-Taste" : Unterstreichen &lt;--&gt; Unterst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")-Taste" : Fett           &lt;--&gt; Tief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"/-Taste" : Invers         &lt;--&gt; Hoch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zu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"ESC" Sequenzen sind am Ende des Programm i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a-Zeilen  festgeleg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leicht den eigenen  Bedr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sen angepass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Leute, denen es schon so gefllt, ist die kompilierte Fass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versagt zwangslufig, wenn man mehr Attribute zu S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konvertiert, als von diesem unterst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um denn berhaupt dies Programm in GfA-Bas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  die  SM-Textverarbeitung auf TOS-Ebene  dem  Schreiber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spaltenweiser  Blockverschiebung,  Tastaturm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s,  Rechnen im Text,  etc.  bietet. 1_ST-WORD ist dafr bei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en der Druckparameter (Kopf-Fu-Zeile, Seitennummerieru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attribute)  vielseitiger.  Textverarbeitung mit der Maus 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jedermanns  Sache,  auerdem  kann man so  die  alten  S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iles in 1_ST-Word weiterverwenden,  wenn man in den Urz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 ST nur mit SM-MANAGER-TEXT gearbeitet hat und nun auf  1_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D wechsel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Grtzm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Brandis Str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