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17.Feb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R - a file arch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.PRG archives recursivly some or all files of a dsik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whole filesystem of a floppy may be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ne file, and recreated from that file exacly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rachy, date and timestamps as while arch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lected files are concatenated and compressed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o allow fast and easy backup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xample: after archiving the whole MEGAMAX-C-Compiler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archive-file was 280kB large, containing abou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ble to fill a whole 726 kB floppy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.PRG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AR.PRG, a Dialogue-Box occure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4 Buttons and two Textlines to mod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 butt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ABORT-</w:t>
        <w:tab/>
        <w:tab/>
        <w:t xml:space="preserve">to terminate the program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archive-</w:t>
        <w:tab/>
        <w:t xml:space="preserve">to select the archiving-mod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unpack-    to de-archive an archiv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OK-</w:t>
        <w:tab/>
        <w:tab/>
        <w:t xml:space="preserve">to start the previous selecte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Textlines are the Source and the Destin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/unpack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:______________________</w:t>
        <w:tab/>
        <w:t xml:space="preserve">: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______________________</w:t>
        <w:tab/>
        <w:t xml:space="preserve">: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s are "A:" for the source-string and "C: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-string, these strings are incomplet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modif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'archive' mode is selected, the meaning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urce-</w:t>
        <w:tab/>
        <w:tab/>
        <w:t xml:space="preserve">Archive all files, specified by this source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cursivly. This string must be a full path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rminated by one or more file-pattern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 archive all files of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 archive all *.C files with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C:\SRC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:\FONTS\*.FNT,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 archive all *.FNT and! all *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within C:\FONTS and all it'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-The full pathname of the archive-file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t is not possible to add further files to a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isting archiv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.g.: C:\STUFF\MYFILE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'unpack' mode is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urce-</w:t>
        <w:tab/>
        <w:tab/>
        <w:t xml:space="preserve">The full pathname of the archive-file to un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.g.: C:\STUFF\MYFILES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ination-The full pathname of the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rminated with the file-pattern of the desir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archive-programm will 'unpack' all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chive-files into the destination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 unpack all files into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 unpack all *.C FILES INTO C:\SR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rchiving or unpacking all files archived or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a little 4-line box within the dialogue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change the disk after starting the archiv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.PRG is programm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ns-Peter Ha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ricola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-1000 Berli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EE !  for priv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Jens-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chive-file created by AR.PRG are compressed with 14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ion (see COMPRESS.DOC) and you may decompress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RESS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R - archivieren v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.PRG archiviert rekursiv eine Auswahl oder alle File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oder einer Direktory, wobei der gesamte Hiera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m sowie der Erzeugungszeitpunkt (Timestamp) gesichr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kann das gesamte Filesystem einer Diskette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iert werden. Alle fr das Archivieren selektiert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in einem einzigen File hintereinander gehngt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volle Pfadname und das Datum noch dazu g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erzeugte Archivefile wird dann als ganzes kompr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rzielte Platzersparnis betrgt 50 - 80%, zudem 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ein einzelnes Archivefile vile leichter cop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alten, als eine Direktory mit 'zig Files, ohne das 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iles dabei verloren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.PRG Dok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AR.PRG gestartet ist, erscheint eine Dialogbox mit 4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zwei Editierbare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4 Button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ABORT-</w:t>
        <w:tab/>
        <w:tab/>
        <w:t xml:space="preserve">Beendet das Program auf der 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archive-</w:t>
        <w:tab/>
        <w:t xml:space="preserve">Selektiert den 'archive'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unpack-    Selektiert den 'unpack' Modus zum Dearch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OK-</w:t>
        <w:tab/>
        <w:tab/>
        <w:t xml:space="preserve">Started das Archivieren / Dearch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iden Srings definieren die Quelle und das Ziel der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wie die Files die gemeint sind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:______________________</w:t>
        <w:tab/>
        <w:t xml:space="preserve">: Di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______________________</w:t>
        <w:tab/>
        <w:t xml:space="preserve">: Das Z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iden Strings sind unvollstndig und mssen beide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ert werden, bevor mit -OK-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teht als Quell-Pfadname "A:" und als Ziel-name "C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nn -archive- selektiert ist habe die Strings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lle-</w:t>
        <w:tab/>
        <w:tab/>
        <w:t xml:space="preserve">Archiviere alle Files die unter dieser Direk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d allen ihren Unterdirektories liegen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m angegebenen Pattern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ufbau: Drive:Path\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rchiviert alle Files von Di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rchiviert alle C-Source-Files (*.C)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der Directory C:\SRC und allen ihre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direk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:\FONTS\*.FNT,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rchiviert alle Files mit dem Namen *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oder *.DOC unter der Directory C:\FONT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llen ihren Unterdirek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iel-       Der volle Pfadname des Archivefiles in da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zu archivierende File getan werden sollen,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ereits ein File mit diesem Namen so wird 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z.B..: C:\STUFF\MYFILE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-unpack- selektiert wu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Quelle-</w:t>
        <w:tab/>
        <w:tab/>
        <w:t xml:space="preserve">Der volle Pfadname des Archivefile das dearch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z.B.: C:\STUFF\MYFILE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iel-       Der volle Pfadname der Direktory in der die arc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vierten Files 'ausgepackt' werden sollen un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File-Pattern das beschreibt welche Files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rchive gewnsch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Dearchiviert ALLE Files vom Archive und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sie auf Di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C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Dearchiviert alle *.C Files und erzeug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auf Disk C unter der Direktory \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C:\SOME\*.H,*.C,TEST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Dearchiviert alle *.H, *.C und TEST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File in die Direktory C:\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Archivierens oder Dearchivierens werden al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rchiviert bzw. erzeugt werden in einer 4-Zeilige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 der Dialogbox angezeigt.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tarten des Programmes darf die Diskette nicht mehr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.PRG wurde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ens-Peter Ha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gricola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-1000 Berli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 und darf privat frei kopiert und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Jens-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von AR.PRG erzeugte Archivefile ist mit 14-Bit k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mprimiert und kompatibel zum Fileformat das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gamm COMPRI14.PRG (Compress) erzeu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:\*.*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:\DRIVEA.AR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:\C\*.C,*.H,*.MAN,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:\SOURCE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:\FONTS\??????10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:\10POINT.F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:\10_02_87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:\C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:\AR\BRIEFE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:\PETERS\PETER??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:\GAMES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:\ALLGAMES\*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