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5010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DIMAX Dokumentation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Vollkommen berflssige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nleitungzurerfolgreichenBenutzungdesultracool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EDIMAXTEXTEDITORSV08-03-87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fr alle ST Computer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eses Programm ist frei kopierbar, darf aber nicht vernder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der kommerziell vertrieben werden !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Copyright: (c) 1987 by ULTRACOOL SOFTWARE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Autor:  Matthias Pfersdorff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Rubensstr.9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D-6780 Pirmasens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West Germanien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renomierte Weichwarenentwicklungshaus ULTRACOOLSOFTWA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kannt und berchtigt durch sein erst krzlich vorgestel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dellenkalkulationsprogramm 'GIPSOKALK'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t nun einen Textkonditor auf den Markt, der binnen krz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 von der deutschen Bckerinnung mit dem 'goldenen Hackerbe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miert werden 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 Beschreibung des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EDIMAX Text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uft rein theoretisch mit jeder ST Rechnerk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i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u sich das mitgelieferte EDICOL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Editordiskette bzw. Ramdisk befin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niedrigst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ollte man den Bildschirm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 umgedrehtes Fernglas betr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t sich vom Desktop oder von einem GEM-Shell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t sich sowohl per Maus als auch per Funktionstasten be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fgt ber zwei getrennt editierbare Hauptpuffer und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puffer von jeweils maximal 65400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itzt eine eigene Fileselector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fgt ber eine komfortable und vorallem ultraschn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&amp; REPLACE Funk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ext, bestehend aus 65000 'a', wird in 1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n Text aus 65000 'b' verwandel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etet eine single line block definition Kopier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e Funktion ist sehr wichtig ! Siehe Seite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itzt eine berschriftzeile, in der die Nummer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s (1 oder 2) und der aktuelle Filenamen angeze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gt auf Wunsch permanent die Funktionstastenbelegu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st ein doller Scroll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ft keine Bomben (but remember: nobody's perfec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chtigsten Funktionen eines modernen Texteditors si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und Speichern von 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den eines Textfiles geschieht ber die Menu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pen first file' bzw. 'Open 2nd file' oder durch Drc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/F1] bzw. [SHIFT/F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Fileselectorbox, in der der Name des zu lad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iles anzuklicken oder per Tastatur einzu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von Ordnern kann ein Pfad gese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ein Textfile gelad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usdrcklich davon abgeraten den Kriegspfad zu whl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r Ordner lt sich durch Anklicken des Schlie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ileselectorfenster wieder schli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man per Tastatur den Namen eines noch nicht bestehenden File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ird der entsprechende Puff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in der berschr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erscheint der Name des neu zu erstellenden Tex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Laden eines Files befindet man sich automatisch in dem P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geladen wur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ufferwechsel wird in der berschriftzeil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peichern eines Puffers erreicht man durch Ankli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'Save 1st file' bzw. 'Save 2nd file' oder durch Be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[SHIFT/F3] bzw. [SHIFT/F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erscheint wieder die Fileselectorbox, in der nun a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vorhanden, der Filename schon eingetrag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verstndli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urch Anklicken vo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Pfad zu setzen, ber den der Puffer abgespeich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Verwechslungen beim Abspeichern zu vermeiden, kann man nu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aktiven Editierpuffer abspeicher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tt whrend des Abspeicherns ein Fehler auf, so wird di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larmbox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 in diesem Falle eine andere Diskette einzu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Abspeichern zu wiederholen. Falls das nicht hilft,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Quit' anklicken und von vorne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eine kurze Beschreibung der res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tit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buffer [SHIFT/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ktuelleEditierpufferwirdnachRckfrageunwiderruf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blanks zwischen dem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icht blank' und dem RETURN jeder Zeile im 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wird nur die Lnge eines Files vermindert, nicht aber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'Kill blanks' geht der Inhalt des Kopierpuffers verlor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zum Desktop bzw. Shell ohne Rckfrag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tite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1st file 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zum ersten 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2nd file 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zum zweiten 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Umschalten wird die aktuelle Zeilen und Spaltenposi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s gespeich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lockdefinition geht beim Umschalten verlo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s Kopierpuffers bleibt selbstverstndlich erhalt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Kopieren zwischen den beiden Puffern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tite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isteinBlock?BeimEDIMAXEditorgibteszwei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tenvon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,diesichdurchihreDefinitionunddieauf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barenFunktionen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rsteArtvonBlockstellteinenzusammenhngendenAus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maktuellenEditierpufferdarundwirdmitHilfeder'Blksta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'Blkend'Funktionen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ammenhngenderBlock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indenKopierpufferbertragen(COPY)undanschliee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rStelleineinemderbeidenEditierpuffereinge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(PA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.)ausdemEditierpuff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(DEL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)miteinerSHIFT-OperationaufdemBildschirmnach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nachrechtsverscho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)mitderFIND&amp;REPLACEFunktionnachbestimmten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u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weiteBlockartwirdmitder'singlelineblockdefini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definiertundbestehtausunzusammenhngendenZei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inBlockkannnurindenKopierpufferbertrag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beliebigineinemderbeidenEditierpuffereingef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Seite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undiegenauereBeschreibungderBlock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k start   [Shift/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 des Blockanfangseineszusammenhngenden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lockanfang ist das erste Zeichen in der Zeile, in der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k end     [Shift/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 des Blockendeseineszusammenhngenden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lockende ist das letzte Zeichen in der Zeile, in der s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lockende kann in der selben Zeile wie Blockstar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jedoch mu sich in diesem Fall der Cursor eine Spalte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als bei der Definition des Blockanfangs befin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man einen Block in den Kopierpuffer bertragen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 der Blockbereich nicht verndert werden,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's Scheib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      [Shift/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einen Block irgendwo einfg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u dieser 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Kopierpuffer bertra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dies bewerkstelligt der 'Copy' Befe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te      [Shift/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en Inhalt des Kopierpuffers in den aktuellen Editier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s Kopierpuffers wird ab der Zeile eingefgt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er Cursor gerade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 durch Einfgen des Kopierpuffers die max. Ln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puffers berschritten, wird die 'Paste' Funktio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und dies dem Benutzer durch eine Alarmbox mit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s Kopierpuffers bleibt solange erhalten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euer Block in den Kopierpuffer bertragen wird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'Shift','Kill','Change all' Operation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    [Shift/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achRckfrageeinen zusammenhngendenBlock aus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Editierp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left   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 einen zusammenhngendenBlock um die mit 'Shift distanc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eAnzahl von blanks nach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 Anzahl der blanks um die verschoben werden soll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Anzahl der blanks am Anfang einer Zeile, so blei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right   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 einen zusammenhngendenBlock um die mit 'Shift distanc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eAnzahl von blanks nach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er Editor maximal 79 Zeichen in einer Zeile darstellen 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 die Zeilen unverndert, deren aktuelle Lnge plus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u verschiebenden blank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79 i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 durch die Shift-Operation die max. Ln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erpuffers berschritten, wird die Shift-Operatio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und dies dem Benutzer durch eine Alarmbox mit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Shift Operation geht der Inhalt des Kopierpuffers verlore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titel 'Sear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/Replace    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Suchen bzw. Ersetzen v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kann man zwischen zwei 'Bereichsmodi' 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 Search mode 'Buffer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amte Editierpuffer soll durchs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 Search mode 'Block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t 'Blk start' und 'Blk end' definierten Block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zwischenzwei'Suchbeginnmodi'zu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'Fromtopoffile/block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uchebeginntimmeramanfangdesFilesbzw.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'Fromcurrentcursorposition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uchebeginntbeidermomentanenCursor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mansichim'Blockdurchsuchmodus'undsteh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hinterdemBlock,sopassiertlogis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kannmaneinenStringnichtnursuchensondernauch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zweitenStringersetz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hieristeswied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zwischendenbeiden'Bereichsmod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zwischenzwei'Suchbeginnmodi'kannmanbeim'Suche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en'zwischeneinem'Changeall'undeinem'Changeonce'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'Changeall'ModuswirddergesamteText/Block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indstring'durchsuchtundmitdem'Replacestring'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'Changeonce'ModushateinebesondereBesonder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wirddernchstepassendeString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erscheinteineDialogbox,mitdermandasAustausch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besttigenoderunterbindenkannbzw.diegesamteSuch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ch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itzanderSacheistnunaber,damanindieserDialogbox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den'Searchstring'undden'Replacestring'neu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'Change all' Operation geht der Inhalt des Kopierp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 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next      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den nchsten passenden String im aktuellen Puffer bzw.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keiner mehr vorhanden, so wird dies durch einen wohlklin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ckenton kund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of file     [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den Cursor an den Anfang der ersten Zeile d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of file     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ser Stelle sollte der werte Leser seine Intelligenz tes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line       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den Cursor an den Anfang der Zeile, die vorh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oto line' Formular bestimm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ine Zeilennummer eingegeben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tschlich vorhandenen Zeilen ist, springt der Cursor 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derletzten Zeile d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titel 'Inf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ieses Menupunkts wird die Funktions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anent unterhalbderMenuleist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schriftzeile wird dabei verde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nochmaliges Anklicken dieses Menupunktes erschein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rschrift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 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r Menupunkt aktiv (checked), so wird nach Drck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turn Taste' die Anzahl von blanks, die am Anfang der vorhe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stehen, in die neue Zeil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Formular zur Eingabe der Anzahl der blanks,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Shift Operation ein Block verschob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info     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dieses Menupunktes erscheint ein Formular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formationen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  aktuelle File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  Anzahl der freien Bytes im aktiven Editierp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) Nummer der Zeile, in der sich der Cursor befinde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 right]        -   Cursor eine Zeichenposition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 left]         - 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 up]           -   Cursor eine Zeile nach oben (Cursor sp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in erste Spalte der Z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ursor down]         - 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 cursor right]  -   Cursor zur nchsten Wortposition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 cursor left]   -   CursorzurnchstenWortposition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 cursor up]     -   nach oben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 cursor down]   -   nach unten bl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Return]              -   Bewirkt einen Zeilenum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Anfang einer Zeile (i.e. bis zu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icht blank') wird eine neu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Backspace]           -   Zeichen linksvomCurso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e 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[UNDO] wieder zurckgeholt werd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keine andere Taste gedrck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shift Delete]        -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Zeile in der sich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e Z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[UNDO] wieder zurckgeholt werd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keine andere Taste gedrck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 Insert]        -   Leerzeile ein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b]                 -   Cursor zum Zeil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elp]                -   aktuelle Zeilennummer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shift Help]          -   zur mit Help gespeicherten Zeile sp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chon erwhnt lassen sich fast alle Funktionen der Menu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r die doppelt belegten Funktionstasten aufrufen, wo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kurzer Ei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ung ein sehr schnelles Arbeiten mit d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 line block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opiere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mit Hilfe der 'Blk start' und 'Blk e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definition hat einen groen Nachte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lassen sich so nur zusammenhngende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defin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.h. da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Zeilen mitkopiert und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ist das Kopieren einzelner Zeilen recht umstndli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besitzt der EDIMAX Texteditor eine patentgefal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ingle line block definition' Kopierfunk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efinieren von unzusammenhngende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geschieh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Tastekombin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 [Control/cursor d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in der sich der Cursor befindet wird als zum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 definiert, was durch reverse Darstellung selb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lich gema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 [Control/cursor 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Tastenkombination lassen sich zum Block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wieder aus diesem entfernen, solange der Block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Kopierpuffer bertrag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Zeilen werden daraufhin wieder normal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rtragen eines so definierten Blockes in den Kopierpuff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fgen in den Editierpuffer geschieht ganz normal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'Copy' bzw. 'Pas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damit drften alle Klarheiten beseitigt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in diesem fehlerlosen Programm einen Fehler finde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 Verbesserungsvorschlge hat, sollte mir schleunig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schenpost schicken. Besten Dan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Pfersdor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MAX frit mir langsam die Haare vom Kop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Mitleid hat, kann mir Musefutter oder noch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10.- in kleinen Scheinen zukommen lass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