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000020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............................................................]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#################Hannover,#den#29.12.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�BEDIENUNGSANLEITUNG#ZU#MATRIX#1.0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0.#Vorwor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ist#frei#kopierbar,#der#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as#Kro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0#Hannover#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inbruchstra�e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ichtet##auf#jegliche#Honor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#darf#das#Programm#auch#nicht#von#anderen#gegen#Bezahlung#weit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#oder##das##Programm##selbst##oder##die##zugeh�rigen##Dateien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chgem��e#Eingriffe#ver�nd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#mer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Wer#Matrix-#Programme#nachmacht#oder#verf�lsch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nachgemachte#oder#verf�lschte#Matrix-#Programme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erschafft#und#in#Verkehr#bringt,#wird#mit#Analysis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Zetteln#nicht#unter#2#St�ck#best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ch�den,##die#durch#Anwendung#dieses#Programms#entstehen#(z.B.#fals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aufgaben##oder#Augensch�den)#kann#der#Autor##selbstverst�ndlich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#�hnlichkeiten#der#Matrix#1.0#-#Benutzeroberfl�che##mit#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#namhafter#oder#unbekannter#Hersteller#sind#nicht##beabsichti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#w�ren#rein#zu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##und#Hinweise#auf#(sicherlich)##vorhandene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#willkommen;##falls#eine#Antwort#erwartet#wird,##aber#bitte##nur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por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ben�tigt#die#Resource-#Datei#"matrix.rsc",##um#gestarte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#k�nnen;##diese##mu�#sich#entweder#im#selben#Ordner##befinden##wie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"matrix.prg"#oder#auf#der#obersten#Ebene#von#Laufwerk#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ist#auf#einem#Monochrom-#Monitor#geschrieben#worden,#l�uft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#auf##mittlerer##Aufl�sung#in#Farbe.##F�r#beide##Modi##wird##dassel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File##verwendet##und#vom##Programm##selbst�ndig##angepa�t;#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en#die#Icons#im#Farbmodus#auch#etwas#"schla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1.#Das#Deskto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Desktop#von#Matrix#1.0#enth�lt#folgende#Symbo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Matrixsymbole#A#..#J</w:t>
      </w:r>
    </w:p>
    <w:p>
      <w:pPr>
        <w:pStyle w:val="PreformattedText"/>
        <w:bidi w:val="0"/>
        <w:spacing w:before="0" w:after="0"/>
        <w:jc w:val="left"/>
        <w:rPr/>
      </w:pPr>
      <w:r>
        <w:rPr/>
        <w:t>-#Druck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#Papierk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##Anklicken##und#Verschieben#mit#der#Maus#sind##folgende##Opera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Verschieben#der#Symbole#auf#dem#Bildschirm#durch#Anklicken#und#dan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gedr�ckter#linker#Maustaste.##Bei#dieser#Operation#wird#statt#des#Pfei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e#Hand#als#Mauszeiger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Kopieren#von#Matrizen#durch#Verschieben#des#entsprechenden#Symbols##�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s##einer##anderen##Matrix##oder##in##ein##Fenster,##das##diese##Matri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merkung:##Die##Einheitsmatrix#E#ist#fest#vordefiniert#und##kann##dah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der##gel�scht#oder#anders#ver�ndert#werden.##Sie#kann#jedoch#auf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dere#Matrix#kopiert#werden.##Die#Dimensionen#der#alten#Matrix##blei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bei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L�schen#einer#Matrix#(d.h.##alle#Elemente#=#0#setzen)#durch##Versch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s#entsprechenden#Symbols#�ber#den#Papierko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usdrucken###einer##Matrix##auf##einem##angeschlossenen##Drucker###dur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schieben#des#entsprechenden#Matrixsymbols#�ber#das#Drucker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merkung:##Die##Matrix#wird#mit#derselben#Anzahl##von##Nachkommaste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sgedruckt,##wie##sie#in#einem#eventuell#ge�ffneten##Fenster##angezei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.##�bersteigt#die#Matrixbreite#80#Zeichen,#wird#der#Drucker#mit#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uf#Schmalschrift#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ktivieren##einer#Matrix#(au�er#der#E-Matrix)#durch#einfaches##Ankli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s#zugeh�rigen#Symbols#mit#der#linken#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ffnen#eines#Anzeigefensters#durch#Doppelklick#auf#das#Matrix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Wenn#das#Editierfenster#noch#nicht#ge�ffnet#ist,##�ffnen#des#Editie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ters##f�r##die##aktivierte#Matrix#mit#Druck#auf##irgendeine##Tast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Die#Anzeigefens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#1.0#kann#gleichzeitig#in#5#Fenstern#beliebige#Matrizen##darste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#gibt#es#noch#das#-&gt;#Editier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�blichen#Fenstermanipulationen#sind#zul�ssig,#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Vergr��ern/Ver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Maximal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zeilen/spaltenweise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seitenweise#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#Scrollbalken#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kann#man#durch#Doppelklick#auf#ein#beliebiges#Matrixelement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#Editierfenster#an#dieser#Stelle#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Format#(Anzahl#der#Nachkommastellen)#der#aktivierten##Matrix##(inve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es#Symbol)#wird#durch#die#Men�leiste#festgelegt,#ebenso#w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e#und#vertikale#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#verarbeitet#Matrix#1.0#(16,16)-Matrizen.#Alle#Zahlen#werden#int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oppelter#Genauigkeit#(64 bit)#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3.#Das#Editierfenst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gibt#zwei#M�glichkeiten,#das#Editierfenster#zu#�ff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rgendeine#Taste#dr�cken.#In#diesem#Fall#wird#das#Editierfenster#f�r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ktivierte#Matrix#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irgendein###beliebiges###Matrixelement##in###irgendeinem###Fenster#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oppelklick##anklicken.##Das##Editierfenster#wird#dann#genau##f�r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trix#und#f�r#dieses#Matrixelement#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zweite#Methode#funktioniert#auch,##falls#das##Editierfenster#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##ist,##dabei#kann#das#doppelt#angeklickte#Matrixelement##auch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fenster#selbst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gesehen##von##den#�blichen#Fenstermanipulationen#kann#man##Matrizen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#eingeben.#Die#Eingabe#einer#Zahl#erfolgt#nat�rlich#�ber#die#Tastatu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#haben#folgende#Tasten#eine#besondere#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#oder#Enter:##Abschlu�#der#Eingabe,##Kursor#auf#n�chstes##Matrixe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ment.#Bei#fehlerhafter#Eingabe#ert�nt#der#G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#oder#Del:#zuletzt#eingegebenes#Zeichen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###############Kursor#auf#Matrixelemt#(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:###############bisherigen##Inhalt#der#Matrixzelle##in##normalisier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rstellung#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################bisherige#Eingabe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sortasten:#######K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#als#Eingabe#sind#alle#�blichen#Darstellungen#von#Kommazahl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noch#folgende#Ausdr�c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zahl1#@#zahl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zahl#@</w:t>
      </w:r>
    </w:p>
    <w:p>
      <w:pPr>
        <w:pStyle w:val="PreformattedText"/>
        <w:bidi w:val="0"/>
        <w:spacing w:before="0" w:after="0"/>
        <w:jc w:val="left"/>
        <w:rPr/>
      </w:pPr>
      <w:r>
        <w:rPr/>
        <w:t>##@#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#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#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#@#ein#Operator#('+','-','*','/'),##w#das#Zeichen#'w'#oder#'W'#und##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Zeichen#'s'#oder#'S'#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Operationen#werden#jeweils#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#zahl"#         neuer#Wert#:=#bisheriger#Wert#@#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#@"          neuer#Wert#:=#zahl#@#bisheriger#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ahl1#@#zahl2"   neuer#Wert#:=#zahl1#@#zah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#zahl"          neuer#Wert#:=#sqrt(z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#zahl"          neuer#Wert#:=#sin(za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#praktisch#d�rfte#dabei#insbesondere#die#M�glichkeit#sein,#Br�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#"1/3"#oder#Wurzeln#wie#"w2"#f�r#�2#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.#Die#Men�leis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meisten#der#Men�punkte#sind#durch#ihren#Namen#schon##selbsterkl�re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#ist#folgendes#zu#erw�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ie#Umwandlungen#erfolgen#immer#mit#der#gerade#aktivierten#Matrix,##al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orsicht#z.B.#nach#einem#Kopiervorg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lle##Umwandlungen#werden#ohne#vorherige#Sicherheitsfrage#und#auch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schlie�ende##Erfolgsmeldung##durchgef�hrt.##Es#werden##lediglich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Fenster,#die#die#ver�nderte#Matrix#enthalten,#neu#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#Gau�-#Algorithmus#zur#Bestimmung#der#oberen#Dreiecksmatrix#u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versen#sowie#f�r#das#L�sen#eines#LGS#(#�l#�inearen##�G#�leichungs#�s#�ystems)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it#partieller#Pivotwahl#(Zeilenvertauschung)#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Beim#L�sen#eines#LGS#wird#die#Koeffizientenmatrix#soweit#m�glich#i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inheitsmatrix##umgeformt,##so##da�##man#die##Werte##direkt##im##re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paltenvektor#ablesen#kann.##Ist#das#LGS#nicht#eindeutig#l�sbar,##las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sich#so#auch#einfache#Beziehungen#wie#x#�1#�#=#3x#�2#�#usw.#ab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Runden##bedeutet,##da�##alle#Werte#kleiner#als#1e-11##auf##Null##ge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Negieren#ist#die#Operation#"Matrix#:=#-#Matr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Wert##der#Matrixnorm#und#Konditionszahl#(Men�#"Verschiedenes")#sind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er##im##Men�##"Editieren"##eingestellten##Matrixnorm##abh�ngig.#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-#ES-Norm####Erhardt-Schmidt-Norm#(standardm��ig#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SS-Norm####Spaltensummen-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#ZS-Norm####Zeilensummen-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as##charakteristische#Polynom#wird#immer#in#normalisierter##Dar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gezeigt.#Dabei#ist#"Koeffizient#i"#der#Koeffizient#vor#x#�i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Beim#Abspeichern#mu�#der#Dateiname#auf#".MTX"#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Es##werden##nur##die#Matrizen#A..D#abgespeichert##und##geladen,##um#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"Mischen"#von#Dateien#zu#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atei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6*16*8#=#2048#Bytes#f�r#die#Matrixelemente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x-Dimensio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y-Dimensio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6*16*8#=#2048#Bytes#f�r#die#Matrixelemente#von#Matrix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x-Dimension#von#Matrix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#Bytes#y-Dimension#von#Matrix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Vorkommastelle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Nachkommastellen#von#Matrix#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Vorkommastellen#von#Matrix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1#Byte#f�r#Anzahl#der#Nachkommastellen#von#Matrix#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216#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er##Men�punkt##"�ber##matrix.prg"##enth�lt##nicht##nur##den##Copyright-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Vermerk,#sondern#auch#das#Datum#der#Erstellung#dieser#Programm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F�r#die#Arithmetik#siehe#n�chstes#Kapi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.#Die#Arithmetik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#Anw�hlen#der#Funktion#"Arithmetik"#im#Men�#"Umwandlungen"##kann##m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#kurzen#arithmetischen#Ausdruck#eingeben.##Dieser##wird##ausgewe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der#der#Matrix#links#des#Gleichheitszeichens#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zennamen#A..J#sind#in#Gro�buchstaben#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#Ausdr�cke#sind#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#@#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#=#'+','-','*','/'#(letzteres#f�r#Multiplikation#mit#der#Inver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#=#matr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#zahl#######(anstelle#von#"zahl#*#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=#zahl#*#matri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name#=#'A'..'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#=#(�bliche#Darstellung#f�r#Gleitkommaza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=B##########################�quivalent#zum#Kopieren#der#Matrix#A#nach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B=5.12#######################Abk�rzung#f�r#"B=5.12#*#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B=1##########################�quivalent#zum#Kopieren#der#E-Matrix#nach#B</w:t>
      </w:r>
    </w:p>
    <w:p>
      <w:pPr>
        <w:pStyle w:val="PreformattedText"/>
        <w:bidi w:val="0"/>
        <w:spacing w:before="0" w:after="0"/>
        <w:jc w:val="left"/>
        <w:rPr/>
      </w:pPr>
      <w:r>
        <w:rPr/>
        <w:t>#C=3.5*A  +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#D=E      -    1.3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=0##########################�quivalent#zum#L�schen#der#Matrix#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=1      /    G##############�quivalent#zum#Invertieren#von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=3*F    /    4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=-1#####*####I##############�quivalent#zum#Negieren#von#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=#0#####-####I########################-#"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J=1######/####3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#Zwischenr�ume#dienen#hier#nur#der#�ber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beachten#ist#da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An#die#Einheitsmatrix#'E'#darf#nicht#zugewies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ie#Dimensionen#der#Matrizen#m�ssen#zueinander#passen;##die##Einheits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trix#wird#immer#automatisch#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Durch##eine##singul�re##Matrix#kann#nicht#geteilt#d.h##nicht##mit##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verser#multipliz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den#beiden#letzten#F�llen#erfolgt#eine#entsprechende#Fehlermeldung,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n#Syntxfehlern#wird#lediglich#die#Dialogbox#wieder#neu#gezeichn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man#die#Eingabe#korrigieren#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