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Info Molekl 3DVersion 2.01     03/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# -(C) by ERP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......................................]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kle3D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derDiskettemuderOrdner"MOLEKUEL"mitfolgenden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handen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LEKUEL.PRG(enthltdas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LEKUEL.DAT(enthltdasProgrammlog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ADIEN.DAT(enthltAtom-,Ionen-undv.d.Waals-Rad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ARBEN.DAT(enthlteineGrafikfrdieFarbabstimm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GB.DAT(enthltDatenfrdieFarbabstimm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zlichsindnochdie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MO.KOO(Demo-FilefrKoordina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MO.BIN(Demo-FilefrBindun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DEMOx.PI2(Demografikfrhoh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DEMOx.PI1(Demografikfrmittler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EST.KOO(Demo-FilefrdieLagederAchsenimRa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TEST.BIN(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Bindun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NFO.DOC(DiesesInfoals1st-Word-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NFO.ASC(DiesesInfoalsASCII-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ieDarstellungderMoleklesindzweierlei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wend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tomsymbolundX,YundZ-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erbindungslistederAt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iszu216Atomkoordinatenund216Bindungendefi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ieAnzahlderBilderfreineBildfolgehngtvomfr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ab.DervorhandeneSpeicherwirdvomProgrammfes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unddiedarausresultierendemaximaleAnzahlanBi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ittelt.ProBildwerdenca.19kBRAM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Bei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von1MBmitTOSimRO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etwa40Bilderab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Manerhltabetwa30Bilderneinenrelativruckfr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ungsabl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Programmarbeitetinderhohenundmittler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ffnendesOrdners"MOLEKUEL"wirddasProgramm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auf"MOLEKUEL.PRG"gestartet.Solltenvo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ProgrammteilenichtimOrdnervorhandensein,b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miteinerentsprechendenMeldungabundkehrt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zurck.ImanderenFallerhltmannachDrcke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eineMenuezeile,aufdiewiegewohntzugegriff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ImunterenTeildesBildschirmsbefindensich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imSpeicherberfindlicheDaten.Auerdemwirdderfre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aufderDisketteimArbeitslaufwerkangezeigt.Arb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istzunchstdasLaufwerk,vondemdasProgrammge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wordenist.SolldasArbeitslaufwerkgewechseltwerden,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durchAnklickenderPfeilelinksbzw.rechtsv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bezeichnunggeschehen.Grundstzlichsind-zumin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asBetriebssystemdesRechners-dieLaufwerkeA:und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.Wirdbeinureinemtatschlichangeschlossenem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B:angewhlt,fordertdasSystemzumWechselder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.AufalleanderenLaufwerke(RAM-Disk,Hard-Disketc.)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gegennurzugegriffenwerden,wenndieseauchangemeldet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ngabeberdenfreienSpeicheraufeinerDiskettewird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automatischaktualisiert,wenneinschreibender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iffstattgefundenhat.EineAktualisierung,z.B.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wechsel,kanndurchAnklickenaufdasFeld"Fr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"erzwung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Koordinaten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gabederKoordinatenerfolgtnachAnklickendes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s"KOORDINATENEDITIEREN".Mangelangtdadurchin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itor,derdieDateneingabe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InderSpalte"Art"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Atomsymboleingegebenwerden,indenSpaltenX,YundZ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.ZurEingabebewegtmandenMauszeiger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SpalteundZeileunddrcktdanndielinke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auszeigerverschwindetunddieEingabekannerfolgen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mit"RETURN"zubeenden.DanachspringtdieEingabemarke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nachuntenund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dienchsteEingabe.Soll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angbeendetwerden,soistdie"ESC"-Tastezudrcken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zeigerwirdwiedersichtbarundmankannnuneinanderes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mBildschirmanklicken.DiePfeilenachobenbzw.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bewirkeneinScrollingindieangegebeneRichtung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PfeilbewirkteinScrollingumeineZeile,derDo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um15Zeilen.InderZeile"Molekl"kannderNam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leklseingetragenwerden.berdesFeld"Menue"kommtman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menue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Bindungen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Menuepunkt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dieEingabebzw.nder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sliste.DieEingabeerfolgtanalogwieunter"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n"beschrieben.NachderEingabeeinesAtom-Paares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umwasfreineBindungessichhandelt(z.B.C-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wirddieBindungslngeberechnetundausgegeben.Man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it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seineEingabeaufRichtigkeitzuber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undggf.einezulangeoderzukurzeBindungzu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wirdberprft,obdieangegebenenAtomeberha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sind.Solltenz.B.37Atomkoordinatendefiniert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mangibteineBindungzwischenAtom34und38an,so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alsBindungzwischen"34+0"angezeigt.Esist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wendig,vorderEingabederBindungendieAtomkoordinat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oder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Koordinaten/Bindungen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rfolgterEingabesolltendieDatengespeichertwerden.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diePunkte"KOORDINATENSPEICHERN"bzw."BINDUNGENSP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N"anzuwhlen.FrdieKoordinatensolltederDateinam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Bezeichner".KOO"bzw.frdieBindungenmitdem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.BIN"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Koordinaten/Bindungen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zusinddiePunkte"KOORDINATENLADEN"bzw."BINDUNGENLA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whlen.FrdieKoordinatenistderDateiname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eichner".KOO"bzw.frdieBindungenmitdem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.BIN"vor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5Koordinaten/Bindunge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ahldiesesPunkteswerdenalleKoordinatenundBi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Speich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Koordinaten/Bindungenm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MenuepunktfhrtzurVereinigungzweierDateien.S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BeispielzweiMoleklemiteinanderaufdem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ichenwerden,sokannmandiesfolgendermaererrei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werdendieKoordinatenunddanachdieBindungendes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leklsmit"Koordinatenladen"und"BindungenLaden"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gebracht.DanachwerdendieKoordinatendeszw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leklsmit"Koordinatenmischen"geladen.Dadurch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Atomlisteandieersteangehngt.Abschlieend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eiteBindungslistemit"Bindungenmischen"geladen.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vieleMolekle"gemischt"werdenwieSpeicherpltze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(Maximalwertesieheoben).Esistaberunbedingtdarauf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n,daimmerwechselweiseKoordinatenundBi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emischt"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7Radien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gelangtineinenEditor(Beschreibungsiehe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ORDINATENEDITIEREN"),dereserlaubt,dievorhandene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Radienzuerweiternbzw.zuverndern.DasElementsymbol"C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frKohlenstoffinaromatischenRingen."CM"steht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lenstoffinMethyl-bzw.Methylengruppen.DieseUnterschei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nurbeivanderWaals-RadienvonBedeutung.AlleRadien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EinheitendesKoordinatensystemsanzugeben(i.A.Ang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8Radien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SpeichernmusichdieDiskettemitdemOrdner"MOLEKUEL"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laufwerkbefinden,dadieSpeicherungimmerindas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ADIEN.DAT"imOrdner"MOLEKUEL"erfolgt.IstderOrdner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,sowirdFehlerNummer-34(Pfadnamenichtgefund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DieseDateiwirdautomatischvomProgrammzu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,dasieallenotwendigenDatenfrdieDarstell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enenthlt.Entsprechendsorgfltigsolltedies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flegt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In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Atomkoordinateni.A.ausRechnungenvonGrorech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mmen,sollteman,falls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besteht,die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GrorechnerunddemAtariSTberdieRS-232-C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austauschen,umsichdasfehlertrchtigeEintipp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ersparen.FrgngigeRechenverfahrenwerdenfer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leseroutinenzurVerfgunggestellt.Weiter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erste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MNDO-Daten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ineDateimitAtomkoordinatenauseinerMNDO-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werden,somudieseDateifolgendenAufbauh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1Spalte1-80:NamedesMolekls(Komment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2-nSymbolundKoordinatendesAtoms,wobei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16-17:AtomsymboloderOrdnungszahlbis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21-30:X-K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31-40:Y-K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41-50:Z-K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+1Spalte1-2: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+2Spalte1-2: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FormatderZeilen2bisnentsprichtdemAusgabeforma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PAC-ProgrammsinderVersion2.00.DieZeilen1bzw.n+1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+2sindvorher"vonHand"zuergn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Ab-Initio-Daten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nichtimplementi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Gauss80-Daten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nichtimplementi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dieletzteunterBerechnenangezeigteoderzuletztgela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I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tiertdieletzteunterBerechnenangezeigteoderzul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eGraf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eineHardcopyderzuletztangezeigtenGrafik.Dazu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HardcopyroutinedesBetriebsystemsbenutzt,die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-Nadel-Drucker(NECP6u..)nurungengenduntersttzt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einessolchenDruckersmuvorhereinentsprech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geladenwerden.DieHardcopykanndan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derTastenkombination"ALTERNATE"+"HELP"erzeugt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teinezuvorabgespeicherteGrafikwied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dieletzteunterBerechnenangezeigteGrafik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grafikbildschirmab.MonochromeBilder(Extender".PI2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itmonochrom-arbeitendenGrafikprogrammenwieder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weiterbearbeitetwerden.BeiGrafikenmittler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keineFarbinformationenmitabgespeichert.Eine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arbeitungistz.B.mit"PAINTER.ST"vonDataBeck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Menue-Punktkannnurbeimittler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an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RGB-Werte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diesenMenue-Punk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FarbwertefrdieRot/G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aneinevorhandeneRot/Grn-Brilleangepa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wird-sofernvorhanden-die3D-Darstellung"FARBEN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aden.DieRot-,Grn-undBlauanteil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vari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RGB-Werteladen/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stellteRGB-Wer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wiedergeladenbzw.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Menue_2/GrafikBe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erhlteineneueMenue-Zeile,unterderalleParameter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DarstellungdesMoleklsfestgeleg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epunktkannerstangewhltwerden,wennKoordinat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envorhandensind(ladenodereingeben).Eserscheint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eldfrdieAusgabederGrafik(ca.2/3desBildschirms)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eld,berdasverschiedenenumerischeParameter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M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1RotationumUrsprungs/aktuelleAc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RotationumdieUrsprungsachsenwirddasMoleklum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oderZ-Achsegedreht.DieseAchsenliegenhorizontal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ikalimBeobachtungsraum.BeiderRotationumdie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sewirddiegewhlteVerdrehungderX-bzwY-Achse(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)bercksichtigt.AlsDefaultistdieRotationum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prungsachsevor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2RotationumdieX,YoderZ-Ac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umwelchederdreiAchsengedreh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X-Ach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3Proj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enkrechterProjektionwirddasMoleklohneVerzer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.BeiperspektivischerProjektionwerdenObjektena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BetrachterstrkerverzerrtdargestelltalsObjekte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tferntsind(vergl.Abstand).Default:senkrechte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1Rad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obundwelcherRadiusamEndpunktein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werdensoll(nurbeisenkrechterProjek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dieRadiendargestellt,solltemanvorher"BI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EN"desaktivieren.Default:kein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2Atom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obdasAtomsymbolmitausgegebenwerdensoll(nu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krechterProjektion,nurwennRadiennichtdargestellt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!).Default:keinAtom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3Atom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dieNummerdesAtomsgemderEingabetabelleaus(nu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krechterProjektion,nurwennRadiennichtdargestellt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).Default:keineAtom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4Achsen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obdieAchsendesKoordinatensystemsmiteinge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enodernicht.Default:nichteinzei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5Bindungen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obdieBindungenmiteingezeichnetwerdensoll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.Default:einzei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1Einzelbild/Bild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"Einzelbild"wirdnureinMolekldargestellt.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folgewirddasMoleklumdiedurchModusfestgelegteAc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eht(vergl.auchAnzahlderBilderundWinkel).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3.2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1/1BildwirddiegesamtezurVerfgungstehendeFlche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rstellungbenutzt.Bei4/4Bildernwerdenvier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,dieumjeweils90GradinX-,inY-bzwinX-und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gegeneinanderverdrehtsind.Default:1/1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3FarbigesStereo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Menue-Punktkannnurbeimittler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an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EswerdenzweiBildergezeichnet,dieumdenunter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5.7festgelegtenWinkelgegeneinanderversetztsind.Mit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Rot/Grn-Brilleerhltmaneinerumliche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egebenenfallsRGB-AnteileandievorhandeneBrilleanpa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3.1!).Eswirdimmernurein1/1Bild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Mas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gtfest,ob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rDarstellungautomatischoderman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werdensoll.Default:automat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5Einstellungdernumerischen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numerischenWer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durchAnklickendes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eilsnachlinksverringert,durchdenPfeilnachrechts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rcktmandabeidielinkeMaustaste,erfolg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inEiner-Schritten.Drcktmandagegendie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,erfolgtdienderunginZehner-Sch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5.1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dieAnzahlderBilderan,diebeieinerBildfolgebere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en.DerMaximalwertistabhngigvomvorha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nSpeicher.DieAnzahlderBilderbestimmtdenDrehwin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efaultwertentsprichtdemMaximalw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5.2Drehwi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an,umwievielGraddasMoleklbeieinerBild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drehtwird.DerMinimalwertistabhngigvomvorha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nSpeicher.DerDrehwinkelbestimmtdieAnzahlderBi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Defaultwertentsprichtdemklein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Drehwin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5.3DrehungumX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umwievielGraddasMoleklimRaumgedrehtd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werdensoll.Defaultwertjeweils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5.4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Pix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gtdiehalb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rGrafikinPixelnfest.Wirktauch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astabautomatischberechnetwird.Defaultwertist1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5.5Ab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denAbstanddesBetrachtersvomObjekt(nurbeipersp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vischerProjektion).Defaultwertist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5.6Ein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wievielePixeleinerEinheitimKoordinaten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.EinenderungdiesesWerteswirktsichnuraus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stimmungdesMastabsmanuellerfolgt.Defaultwertist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5.7StereobildDiffer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fest,umwievielGradsichdiebeidenStereobildervonei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unterscheiden.DieAngabeerfolgtin1/10Grad.Defaultw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entsprechend2.5G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5.8Zeig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dasbildweiseWeiterschaltenderBildfolge,so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voreineBildfolgeberechnetword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5.9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dieDrehgeschwingkeiteinesMoleklsineiner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.Defaultwertist16(Maxim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5.10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tdieBerechnungdesMoleklsbzw.zeigteine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eBildfolge.AlleVorgngewieBerechnenoder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urchDrckenderrechtenMaustastebeend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5.10Zum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hrtzumHauptmenue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vorbehal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