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#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erPa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henburgstr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00Brem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0421-4433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sesProgrammistShare-Ware.WerdasProgram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benu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M20.-undeineLeerdiskettemitfrankiertemRckumsch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bigeAdresseschicken.RegistrierteBenutzererhalte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inenUpdatedes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ErweiterungdesProgrammsistinArb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dieEingabevonMoleklenzuvereinfachen,wirddieE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Z-Matrix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Dabeisindnichtmehrdie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tomeanzugeben,sondernderAbstandeinesAtomszum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ndenunddieWinkel,dieAtomemiteinanderbi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.Pa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