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PR_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_EPSON.PRG stellt die Printkonfiguration des ATARI 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(1280 Punkte pro Zeile) auf EPSON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0 Punkte pro Zeile)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das Programm auf der Betriebs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rdner \AUTO 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Booten erfolgt die Umstellung automatisch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, wie ich, das Kontrollfeld nur noch ge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um Ihre Printerkonfiguration zu stellen, so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jetzt getrost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