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ST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60247\1ST_STEP\DOCUMENT\KALENDER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00211\1ST_STEP\DOCUMENT\WOCHENTA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20150\1ST_STEP\DOCUMENT\BIORHYTM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50091\1ST_STEP\DOCUMENT\1ST_STEP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.................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_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Biorhytmus,WochentagsberechnungundKalenderer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ier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kBrock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tereHangstra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600Dortmund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ProgrammistPUBLICDOMAIN,darfalsovonJedemfrei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tik:           Se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.   Einleitung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  DasHauptmen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1  Desk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2  File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3  Jobs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4  Info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DieUnterprogramme   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1  Biorhytmus           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2  Wochentagberechnen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3  Kalendererstellen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    Verschiedenes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1  Hardcopy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.2  Sourcecode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Ei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Program1ST-StepsisteineSammlungvondrei,nurimA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nlichen,Anwendungsprogrammen,derenkleinster'Nenner'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ieirgendwelcheOperationenaufdemKalender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chdemEinladenmeldetessichmiteinemkurzenHinwe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mitOKzubesttig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Programmteileim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orhyt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rProgrammteilleisteteinegraphischeDarstellungder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orhytmeneiner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chentagbere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rProgrammteilgibtnachEingabedesDatumsdenWoche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Datum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lender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wirdeinKalendererstellt,derwahlweiseaufdemDru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derdemBildschirmausgege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DasHaupt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HauptmenumfatdievierMenpunkte:Desk,File,Job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.EsenthltdieGEMtypischenDropdown-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1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terdiesemMeneintragfindetmanzunchsteinmal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dem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sesBildistmitdemAnklickendesO.K.-Buttons,od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ttigungderRETURN-Tastezu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iterhinwirdeineteilweiseEinbindungderAccessories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MenpunktDeskgewhr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ilweisedeswegen,weildieAccessoriesnurfreiverfgbar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nngeradekeineGraphikausgabe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2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MenpunktFILEdienthiernurzumBeendendesProgramm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tmehroderwenigernurderVollstndigkeithalber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ProgrammwirdohneWarnmeldungverlassen,fallsENDE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geklick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3Jo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ererfolgtdieeigentlicheUnterprogrammsel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wirdunterdendreiMenpunktenBiorhytmus,Wochenta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lenderausgewhlt(AnklickendesEintra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enachWahlerfolgtderentsprechendeDialog,beschrieb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apite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4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ineweitereInformationzudemProgrammerscheintundmu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AnklickenvonOK,oderderEingabevonRETURN,bes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DieUnter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ersinddiedreiPunkteunterdemMenpunktJobs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Biorhyt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Eingabeerfolgtberfolgendes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CURSORstehtbeiErscheinendesDialogsaufdemPunk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feinanderfolgendsindnunfolgendeEingabenzutt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DerNamederPerson,frdieeinBiorhytmuserstell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IhrGeburtsdatuminderForm:TT.MM.J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DerheutigeMonatimFormat:MM.J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dieEingabedesNamenssindbeliebigeZeichenzugelassen,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eEingabederDatennurZif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cherfolgterEingabeistderDialogmitAnklickenvonOK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ppenvonRETURNzu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DasProgrammprftdieDatenaufu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Konstell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:29.02.1985.Hierwirderkannt,dadiesesDatu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ist,weilineinemnormalenJahrkeinSchalttage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auferfolgteineentsprechende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weitereFehlermeldungerfolgt,wennausVersehenkei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g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FalleeinesFehlerswirddieAusfhrungderUnt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gebrochen,andernfallswirddieGraphikgezeichn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erfolgterZeichnungwirddieGraphikmitdem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nkenMaustastewiedervomBildschirm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MenpunktesindwhrendderGraphikausgabenichtakt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lsonichtselek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Wochentagbere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Menpunkt'Wochentagberechnen'stellteinevergleich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eineFunktio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einemgegebenenDatumwirdderWochentag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ialogsiehtfolgenderma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istnichtsweiterzutun,alsdasDatumeinzugebenun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ckenderRETURN-Taste,oderdurchAnklickendesOK-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gabezu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erfolgtentwedereineAusgabe,odereine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:Eingabe:31.12.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abe:'DieserTagisteinSonnt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3Kalender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DialogdesMenpunktesKalenderistauchwiedersehr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EingabederJahreszahlundSelektiondesAusgabemedi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Bildschirm/Drucker)wirdderKalendereineskomplettenJa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mentsprechendenAusgabemedium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rAuswahlvonBildschirmerfolgtdieAusgabeder12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einerBildschirmseiteundmu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ustastewiederentfer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derAuswahlvonDruckererfolgtdieAusgabeauf3Druck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NLQundBreitschrift(STARNL10/I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EndedesSpoolingvorgangeswirddemAnwend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richt'Druckbeendet'mit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Verschiede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1Hard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ngebauteHARDCOPY-Routineber&lt;ALT&gt;&lt;HELP&gt;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ttztundliefertbeiBiorhytmusundKalenderdru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ldschirmrecht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2Source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wurdemitdemPASCAL+CompilervonCCD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zeilenweise,dokumentierteSourcecodeistbeimAutho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igerAdressegegenZusendungeinesUnkostenbeitragesvon2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rinsindenthaltenDiskette,Listingund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rmationenberweitere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