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CON_ST v4.2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Ein Terminalprogramm fr die ATARI-ST-Serie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utor: Rainer Fuchs, Am Weingarten 13, 6000 Frankfurt 90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ST  ist  nicht  kopiergeschtzt und  kann  frei  kopier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reitet  werden.  Dabei  aber  bitte ALLE  Files  (auch 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) mitkopieren. Es soll der Ausbreitung der DF in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rem Lande 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ST dient der bertragung von Daten bzw. Files von Ihr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auf andere Computer und umgedr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rtragungsgeschwindigkeit ist dabei (noch) auf 300 bau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_ST luft auf Monochrom- und Farbmonitor.  Bei Benutzung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rbmonitors gehen Sie bitte auf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_ST  luft  unter  GEM,  es  bietet  daher  Dialogfenster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eren Dateneingabe an. Die Hauptfunktionen werden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F-Tasten-Leiste angewhlt. Der Autor hat hier bewu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-Mens  verzichtet,  da zum einen im Online-Betrieb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  von Tastatur zu Maus unbequem ist,  zum anderen  so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Bildschirm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Mindestkonfiguration ist ein ATARI  ST,  ein  Akustikkopp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Modem und 56 K freies RAM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rogramm ist fehlerfrei!  Daher wre es nett, wenn dem Au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s mitgeteilt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Vorversion dieses Programms unter TOS erschien als 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Happy Computer 12/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tarten und Beenden des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  Sie  mit  dem Pfeil auf das  Symbol  fr  CON_ST.PRG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 sie  zweimal,  um  das Programm   zu  starten.  Auf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mu sich auerdem die Datei CON_ST.RSC 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erscheint ein Fenster mit  Programmnamen,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tor. Nachdem Sie das Feld OK angeklickt haben oder &lt;RETUR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t haben,  sind sie schon im Onlinemodus,  dh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mit der bertragung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Beenden  des Programms bettigen Sie  &lt;UNDO&gt;.  Nach  Beja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Sicherheitsabfrage kehren Sie zum  Desktop 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Sie sich unklar ber die Tastaturbelegung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HELP&gt;  eine  Hilfsseite  aufrufen,  auf der  die  Zuordnung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unktionen zu den Sondertasten erkl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Sie &lt;F1&gt;.  Alle ankommenden Daten werden nun zuers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 internen  Puffer gesammelt,  dess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m  freien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 stehenden Speicherplatz entspricht(s.  auch Punkt  5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 Mindes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st 8 k. Ist dieser Puffer voll, so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auf Diskette geschri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ownload beenden Sie durch erneutes Bettigen der Taste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dann die bekannte File-Selector-Box,  ber die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lich einen Filenam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Existiert ein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Namens schon auf der Diskette,  werden Sie  gefragt, 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Datei berschreiben wollen oder die neuen Daten a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 Datei anhngen wollen.  Klicken Sie in der File-Selector-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CEL an,  dann erfolgt KEIN Abspeichern des Empfangspuffers.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load wird ebenso beendet durch &lt;UNDO&gt;, wobei vor der Rckk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Desktop der momentane Pufferinhalt gespeichert werde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erlauf des Speichers werden Sie vom Programm  gefragt, 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en Pufferinhalt sichern wollen oder  nicht,  woraufh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wieder von vorne gef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Restspeic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Anzahl der bisher empfangenen Bytes un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des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fgung stehenden freien Speicherplatzes erfahren Sie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von &lt;F2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Up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rcken  von &lt;F3&gt; erscheint ein Fenster,  aus dem Sie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ie Sie an den Empfnger senden 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 dann in 16 k-Einheiten gelesen und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Upload  kann  jederzeit  durch  erneutes  Drcken  von  &lt;F3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 Send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Empfnger mit dem Empfang der bertragenen Dat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kommen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Uploadgeschwindigkeit  verring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rcken von &lt;F4&gt;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sowohl die zeitlich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zwei Zeichen als auch zwischen zwei Zeilen 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bei 0 kein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bedeu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Text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fig gebrauchte Worte oder Floskel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hiermit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abspeichern. Bettigen Sie dazu &lt;F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10 Texte definieren.  Die Textlnge ist dabei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 Zeichen  beschrnk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ption SAVE erlaubt das Speichern der eingegeben Texte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CON_ST.DAT.  Sie  wird beim  nchsten  Programmstart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LOA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falls Sie die Texte gendert hatten und n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rsprnglichen wiederhaben wollen,  die alte Datei CON_ST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nden dieser Texte im Online-Modus erfolgt durch  gleich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 Drcken der &lt;ALTERNATE&gt;-Taste und einer der F-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Lokales E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 Ihr  Kommunikationspartner  kein  Echo  der   empfang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, 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&lt;F6&gt; auf lokales Echo umstellen. 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 gibt  dann  jedes  Zeichen  nicht  nur  auf   die   seri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, sondern auch auf den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es Drcken von &lt;F6&gt; schaltet das Echo  wie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Mitdru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empfangenen Texte  mitprotokollieren,  wen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Drucker  an ihrem ST haben und die  Taste  &lt;F7&gt;  benu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 ankommende   Zeichen  wird  jetzt  ber   die   parall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 an  ihren  Drucker  ausgegeben.  Beenden  S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usgabe durch &lt;F7&gt;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Paramete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Taste &lt;F8&gt; kommen sie in ein Dialogfenster,  in dem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 Parameter der bertragung vari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t: keine, gerade, un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: 5, 6, 7 oder 8 pro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bits: 1, 1.5 od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zur nderung der  bertragungseigenscha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nach Drcken von &lt;F9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ap Around: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ankommenden Zeichen nicht auf einer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gebracht  werden,   erfolgt  mit  angeschaltetem  Wrap 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r  bertrag auf die nchste Zeile.  Ohne Wrap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rschssigen  Zeichen  alle  in  Spalte  80  bereina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-LF:  Bei  Bettigen  der  Taste &lt;RETURN&gt;  wird  von  Ihrem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nur ein 'CR' oder 'CR-LF' gesendet, bzw. ein empfang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R'  wird in 'CR-LF' gewandelt.  Dies kann  hiermit  ein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/8  Bit:  Entweder  wird  bei   gesendeten  und  empfang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das achte Bit ausgeblendet (Textbertragung) oder alle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ausgewertet (Programmbertrag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. Setup speichern/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eingestellten  Parameter und Option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_ST.SET  abspeichern,   wenn  Sie  &lt;F10&gt;  bettigen  und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   Beim   nchsten  Programmstart  werden   diese 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LOA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lte Parametereinstellung wieder  la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irgendwas verndert ha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. Bil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&lt;CLR/HOME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en Bildschirm und setzen den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in die obere, linke 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Tabelle der 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Hilf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eend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/HOME  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 Freier Platz im Download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4    Send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 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  Echo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   Drucker a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   Paramete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 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 Setup laden/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t  die  Datei  CON_ST.SET,  so  sind  folgende  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w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it, keine Paritt, 1 Stopbit, alle 8 Bit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ap an, Return=CR,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en bei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Abgespeicherte Parameter in CON_ST.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its, Paritt, Stopbits, Wrap, Linefeed, Delays,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