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ling, den 31.1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 Go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lesen gerade die Bedienungsanleitung zu dem Programm "trihex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auch noch ein Resource-File "trihex.rsc". Wen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 Dateien auf Ihrer Diskette befin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Program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Art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hex ist ein Strategiespiel, das genauso wie das bekannte TicTacT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. D.h. Ziel des Spiels ist es, drei Spielsteine auf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zu brin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nn der Computer beginnen (COMPUTER im Menue-Eintrag START auswh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ginnen (1 SPIELER ebenda auswhlen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2 Spieler gegeneinander setzen (2 SPIE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sehen, da das Spielfeld eine "topologische Variante"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 Spielbrettes ist. Das besondere daran aber ist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tegien gibt, mit denen man einen Sieg bzw. ein Patt erzwin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STRKE-Menue SYSTEM ausgewhlt wurde, dann wird d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Spiel gewinnen, das er begonnen hat und ein unentschieden 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beginnen. Mit ZUFALL im selben Menue haben auch Sie eine Ch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Computer dann seinen 1. Zug zufllig ausfhrt. Bei 2 Spie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Einstellung natrlich wirkungs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Strategie beruht auf einer Art "Zwickmhle"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steine werden durch anklicken des gewnschten Feldes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4 Zgen oder einem Sieg ist Schlu und nach nochmaliger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ung erhalten sie eine kleine Analyse um dann das Spiel auf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SKTOP im ENDE-Menue beenden Sie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COPYRIGHT-Meldung ist im DESK-Eintrag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in C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urce-Code des Programms gibt's fr 20.- DM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Zie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nhofstr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180 Teger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frei kopierbar, wenn daraus keine geschf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e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