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E S S W E R T   520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Public Domain Software der WURMSOFTWARE Bonn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    Frei kopierbar, Qualitt ohne Preis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llgeme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s  Programm ist als Public Domain Software gedacht und  dar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her  nach  Lust und Laune kopiert und  verschoben  werden.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rliegende Version arbeitet nach meinen Erfahrungen  fehlerfre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r  die Fehlerberechnung bei den Ausgleichsfunktionen  ist  n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ht fer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n noch einiges zur Bedienung des Programm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. Datei la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  wird  die  Mewertdatei  in  einem  programmeigenen 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laden.  Die  Lnge  des Files ist von der Anzahl  der  Mewe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hng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. Datei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  kann  man  seine  Mewerte  auf  Diskette  speichern.   A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endung ist *.DAT vorge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2.3. Date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 man nicht mehr genug Platz auf einer Diskette,  so kann 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 dieser Funktion vom Programm aus eine Date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 und 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en  Platz  schaffen.   Eine  Rckfrage  vor  dem   eigentli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vorgang 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 die  Sicherheit  beim  Umgang  mit   dies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. Bild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Funktion wird das Grafikbild auf Diskette gespeich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wird im DOODLE-Format (32000 Byte) gespeichert.  So ist 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  seine   Diagramme  mit  einem   Zeichenprogramm   (z.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oSTar)  aufzuarbeiten oder zu beschriften.  Auerdem kann 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  Diagramm  in einem Zeichenprogramm "snapshot'en" um  es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Text einzubauen.  Das ist wegen der Bildschirmverwaltung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  selbst  nic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 obwohl  Snapshot  als  Access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ichbar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.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ne Kommenta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Me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 Datenstruk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  hat  man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keit die Art  seiner  Dateneingabe 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en, dazu hat man folgende Option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lobale Fehler,  sind diese Buttons selektiert,  so gibt man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ng  einen Fehler fr ALLE x- bzw.  y-Werte ein.  Die  setz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konstanten ABSOLUTEN Fehler voraus,  z.B.  eine konsta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leseungenauigkeit eines Meger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Automatik,  oft wchst eine M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immer um einen  bestimm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  an.  Hier tritt die Automatik in Aktion,  man gibt 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wert und ein Inkrement ein und los geht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 Werte 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 kann  man  nun seine  Werte  eingeben.  Zuvor  werden  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ten 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(Fehler ...) erfragt.  Will man  die  Merei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n, so gibt man ein '*'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 Werte erg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man noch weitere Werte eingeben,  so kann man sie mit die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 einfach ergn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. Werte 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 kann man einzelne Mewerte bzw.  deren Fehler  korrigie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man den alten Wert bernehmen, so gibt man ein '*'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. Werte 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 kann man seine Werte betrachten.  Diese  Funktion  arbei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-orientiert. Man kann zeilenweise und seitenweise bl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6. Werte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man Besitzer eines Druckers,  so kann man seine Werte auch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pier bringen.  Dabei hat man noch die Wahl,  ob die Fehler 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druckt werden sollen oder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Ausgleichs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. Art der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 kann  man seine Ausgleichfunktion whlen.  Dabei  kann 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  eine  Gerade,   eine  e-Funktion  und  eine  LN-Funk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chnen. Der Punkt Fehlerfunktion ist noch nicht auswh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. Funktion bere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t  will  man  seine  Funktion  nicht  nur   zeichnen,   sond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essiert sich auch fr Steigung etc.,  diese Werte ersch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Auswahl dieser Funktion auf dem 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. Funktion zei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wird die Funktion gezeichnet,  doch sollte man vorher  s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senskalierung (s.u.) festgeleg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Graf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. Zeichenparam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rechten Teil des Dialog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folgende Parameter  festgele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teilung linear oder logarithmisch (Basis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eichengrenzen eingeben (manuell) oder berechnen lassen (au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unkte verbinden,  dabei werden die Punkte gradlinig verbund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aber erstaunlich brauchbare Ergebnisse lief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etz  zeichnen,  dabei  wird  ein  punktiertes  Koordinatennet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eichnet, was besonders bei log. Einteilung hilfreich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ehlerbalken einzei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zeichnungen,  will  man in den Tabellen nicht X und Y  ste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,  so kann man durch Druck auf ESC eine andere Bezeichn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man mit diesem Teil fertig, drckt man RETURN oder klickt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Eingeben'-Feld  an.  Sogleich wird man nach allen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 D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r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. Diagramm zei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 man soweit alles richtig gemacht,  dann kann man mit  die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 alles auf den Schirm bringen.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man den Bildschi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  nict,  so kann man mehrere Diagramme in  ein  Achsenkreu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en.  Dazu  gibt  man  die Zeichengrenzen  manuell  ein 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t zwischendurck KEINESFALLS die Skali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. Diagramm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r (mit Bertriebssystem-Rout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Schlubemer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Programm  wurde  vollstndig mit dem  Pascal  Plus  von  CC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ickelt.  Ich freue mich ber jeden Verbesserungsvorschlag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nsche viel Spa beim Durchwhlen des Quelltext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mas Prof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penweg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308 Rhein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.B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mit einem Zeichenprogramm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