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me von Han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Public Domain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 Frie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senstr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00 Ham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darf frei kopiert werden, solange die Meldung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s kennt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Trme von Hanoi handelt es sich um ein altes  Strategiespi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n  des  Spiels ist es die Pyramide vom ersten  Pfahl  auf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tten Pfahl zu bewegen. Dabei gelten folgende Reg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darf immer nur ein Stein bewegt werden und zwar immer nur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berste eines Pfahles.  Weiterhin darf niemals ei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r St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n kleineren geleg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 mu versucht werden die Pyramide vom ersten auf den  letz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 wenig Zgen zu transportieren.  Man  bewegt 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,  in  dem  man ihn anklickt und dann auf das Feld  mit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pfahl 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enuezeile hat man folgende Anze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ge:  hier  wird die Zahl der von Ihnen bereits  gemachten  Z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: hier wird der jeweilige Level von 3 bis 12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: hier wird die Zahl der minimal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Zg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Optionen kann man ankli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: Kann jederzeit angeklickt werden, um das Spiel zu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  Spiel:  Kann  angeklickt werden,  um ein  neues  Spiel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m Starten mu man den Level von 3 bis 12 mit den + und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n anwhlen.  Anschlieend mu man auf Computer oder Spie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.  Klickt  man Computer,  so zeigt der Computer die  b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des eingestellten Levels.  Bei Spieler kann man dann 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bereits beschrieben selbst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i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Ihnen das Programm gefllt,  oder Sie an dem  Sourcel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iert  sind,  so  bersenden Sie mir  bitte  nach  eige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essen zwischen 10 und 50 D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