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entstandausdemWunscheinber1200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esProgrammgeschriebeninMicrosoft-basicfrdenIBM-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umzuschreiben.DasGFA-BASICunterscheided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igenPunktenwesentlichvon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Basic-Diale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sgibtkeineZeilen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ureinBefehlpr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eueStruktur-Befehl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..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..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mitlokalen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GFA-DiskgibteseinProgrammdasdieZeilennummer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T-BASICProgrammentfernt.Dasistabernurein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derArbeit,dieerforderlichistumeinlauffhiges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erhalten.UmdiesenAufwandwesentlichzuredu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diesesProgramminGFA-BASIC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iesemProgrammsindkeineWunderzuerwarten.Programm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altenBasicSpagetti-codeStilmitunzhligenGOTO'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sauberstrukturierteGFA-BasicProgrammeverwandel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ralsHilfegedachtumltereMicrosoft,oderAtari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ProgrammeinGFA-Basiczukonvertieren.Nachdemb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nochdaseinoderanderemitderHandnachgebess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iesverdeut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inp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ifa&lt;0thenprint"A&lt;0":goto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print"A&gt;=0":goto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wiefolgt(richtig)ber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a&lt;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&lt;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&gt;=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neinzweites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inp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ifa&lt;0thengosub100:goto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gosub200:goto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print"A&lt;0":goto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print"a&gt;=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wiefolgtber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A&lt;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&lt;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L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L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&gt;=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2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beiGFA-Basicabersyntaktischfal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ProcedurehatnureinenEingangundeinenAusgang."W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nge"sindverboten.(DaswidersprichtauchdenRegel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iertenProgrammi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utealteBasicerlaubtsogarvoneinemUnterprogramm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andereszuspringen(MitGO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istesz.B.inGFA-Basicnichterlaubteinfachau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-NEXTSchleifemitGOTOherauszu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Basic'serlaubenauchdieON...GOTO...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ruktiongibtesnichtinGFA-BASIC.DieseKonstruktio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setztundmussperHand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aberschier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voneinembeliebigen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trukturiertemProgrammitHilfeeinesanderen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herauszufinden,wasderliebeAutorwohlbeabs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ieserEinschrnkungenistdiezustzliche"Handarbe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ineinpaarMinutenerle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iestinzweiDurchlufendasSource-file.Im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angwerdenalleLabelsgesammeltundinzweiArraysLABEL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uerdieSprungziele)undLABELSSP%(FuerUnterprogramm-Aufru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tragen.ImzweitenDurchlaufwerdendieeinzelnen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iertundauchbeiBedarfLabelsausgegeben.(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_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eingeleseneZeilewirdineinzelneTokenmitHil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Get_tokenzerlegt.JenachTokenwirdentwe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TokenunverndertindieAusgabe-File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eentsprechendeProcedurezurBehandlungdieses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(Z.B.Process_iffrIF,Process_gotofrGOTO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fgerufeneProcedureruftu.U.wiederGet_tokenaufum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rungzielnacheinemGOTOzubekommen.NachjedemAufruf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-TokenwirddiebearbeiteteZeile(VariableL$)umdas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e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desProgrammsistselbserklrend.DieAusgangs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natrlichimASCII-Formatvorliegen.DasResultatist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SCII-Dateidiemitdem"MERGE"Befehlin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werdenkann.MitderFunktionstasteF16in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nunaufeventuelleStruktur-fehlertesten.Syntak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Konstruktionenwerdendabeidurch"==&gt;"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dasobenerwhnte1200Zeilen-Program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9Minuten.(AlleFilesaufRAM-Disk).DieResultat-Fileh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2500Zeilen.Wemdasnochzulangsamseinsollte,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ochoptim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derbeidenArray'sdiedieLabelsenthaltenu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izienteresSuchverfahrenfrdasberprfenauf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