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86010202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SCIENTST.DOC#       TEST OF SCIENTIFIC#PUBLISHING WITH WO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2-NOV-1986#      Page #/2#             ARMIN WE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...............................................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0#########1#########2#########3#########4#########5#########6########7#########8</w:t>
      </w:r>
    </w:p>
    <w:p>
      <w:pPr>
        <w:pStyle w:val="PreformattedText"/>
        <w:bidi w:val="0"/>
        <w:spacing w:before="0" w:after="0"/>
        <w:jc w:val="left"/>
        <w:rPr/>
      </w:pPr>
      <w:r>
        <w:rPr/>
        <w:t>1####6####1####6####1####6####1####6####1####6####1####6####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document#is#written#to#test#and#show#the#power#of#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SCIENTIFIC#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Word#wrap##�is#made#by#1st#Word#(Plus),##�b#u#t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Justification##�and##�Centering##�is#better#left#to#the#NEC#P6#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#Word#settings:#80#characters#per#line#(c.f.#ruler#at#top#of#this#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#wrap#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ify###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ing###ON#inside#normal#text,##OFF#for#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#Layout:#####Left#margin#=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per#length#=#86#lines#(correct#for#fanfold#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  Tof#margin###=#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d#margin##=##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Foot#margin##=##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Bof#margin###=##1#�#80#lines#/#page#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#Hex-file:###Initialization#of#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        12#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#margin#=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per#length#=#12#inch#(correct#for#fanfold#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foration#jump#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feed#=#24/180#inch#(lines#to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#of#lines#per#page#setting#taken#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#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ntering#of#lines:#right#margin#88#chars,#center#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ulae:#unidirektional#printing,#right#margin=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ft#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B#formulae#bidirectional#for#single#line#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#left#justified#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:#bidirektional#printing,#right#margin=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ll#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S#backspace#for#fancy#and#tricky#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#escape####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    ENlarged#ON:#horizontally#enlarged#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larged#OFF:#enlargement#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#P6#settings:#all#done#by#hex#file#of#1st#Word,#but#downloading#of#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defined characterset#has#to#be#done#in#12cpi#Letter#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:#         Left#margin#=#0#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#LETTER#QUALITY#possible#if#user#defined#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#are#to#be#used#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Now#follows#a#piece#of#demon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Heading#is#enlarged#and#centered#by#NEC#P6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IS#IS#THE#ENLARGED#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Now#a#full#justified#piece#of#text#written#with#spacing#and#word#wrap#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#part#of#the#OPAL#experiment#at#the#CERN-LEP#a#large#central#jet#typ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chamber#serves#to#track#and#identify#the#charged#particles#coming#out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e#�+#�e#�-#�-interactions.#The#tracking#accuracy#of#100�m#everywhere#needed#for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#momentum#resolution,#and#the#uniformness#of#the#individual#wire#g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cation#for#the#particle#identification#via#dE/dx#made#high#precis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#field#studies#a#must.#To#get#accurate#starting#values#for#the#preci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#scale#electric#field#calculations#the#following#simple#formulas#have#b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,#which#proved#helpful#also#in#variation#studies#of#single#paramet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#e.g.#gas#a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is#the#last#line#of#the#first#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this#should#be#the#first#line#of#the#second#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Now#comes#a#piece#of#formulae#(written#without#spacing)#�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C#�#V#�C#�#�#2�#�l#�######��#####�x�2##�######�y�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V(x,y)#=#-#����#�#���#-#log��2#sin���#+#�2#sinh���#�##���#+##�V#�C#�####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4��#�0#�#�###�s#�#######��######�s#�#�###�#######�s#�#�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2��#�0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with##C##=#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�#�l#�/#�s##�-#log(2�#�a#�/#�s#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#bit#of#simple#drawin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�C##�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#��#��#�l#�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�#�########################�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�#PW##SW##�#######��#��######################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�#########�###�###�###�###�###�###�###�###�###�###����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��#��###�####���������######�####�#x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��#��#�l#�##########�s#�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��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####���������������������������������������������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########�C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#other#possible#formulae: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#######��###�###�##�###########�#########�100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����####�r##�=##�R##�+##�v##�+#�#�#b####�x#�2#�dx#####�#1/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�0#�#########�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#�#�#�#�#�#�#��####���������###����������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#�#�#�#�#�#�####�#a#�2#�+b#�2#��####����������#��#��#��##qq���g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#�#�#�#�#�#�#��#3�#��������####����������##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�###�#�#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nd#now#the#full#characte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!#"###$#%#&amp;#'#(#)#*#+#,#-#.#/#0#1#2#3#4#5#6#7#8#9#:#;#&lt;#=#&gt;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A#B#C#D#E#F#G#H#I#J#K#L#M#N#O#P#Q#R#S#T#U#V#W#X#Y#Z#[#\#]#^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#a#b#c#d#e#f#g#h#i#j#k#l#m#n#o#p#q#r#s#t#u#v#w#x#y#z#{#|#}#~##�C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#�#�#�#�#�#�##�C#C#C#C#C#C#�#�#�#�#�##�C#�#�#�#�#�#�##�C#�#�#�##�C#C#�#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#�#�#�#�#�#�#�#�#�#�#�#�#�#�#�#�#�#�#�#�#�#�#�#�#�#�#�#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#�#�#�#�#�#�#�#�#�#�#�#�#�#�#�#�#�##�U#�#�#�#�#�#�#�#�#�##�U#�#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#�#�#�#�#�#�#�#�#�#�#�#�#�#�#�#�#�#�#�##�U#�#�#�#�#�#�#�#�#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Much#luck#und#fun###Armin#Weltin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