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ublic Domain                                   Public Domai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  Bedienungsanleitung zu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AGo-Finanzmathematik V1.0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 &lt;C&gt; 7/1986 by  AGoSoft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A.Goldschmidt - Gundhofstr.14  -  D-6000  Frankfurt/M.  7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Tel.:(069)-67 46 03   -  West-Germany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i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r  dieses Programm wurde viel Zeit und  Muehe  verwendet.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och  Unklarheiten auftreten oder wenn Sie nuetzliche  Anr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so waere ich Ihnen fuer eine entsprechende Mitteilung dan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athematischen Problemloesungen des Programms wurden mit groes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gfalt  erarbeitet und mehrfach von Aussenstehenden  kontr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r   auftretende  Fehler  kann  aber  keine  Garantie   no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ristische Verantwortung oder irgendeine Haftung fuer  Folg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fehlerhafte Angaben des Autors zurueckgehen, ue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m Programm wurde bewusst auf einen  Kopierschutz  verzi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 Sie  sollten  sich,  bevor Sie  mit  dem  Programm 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estens  eine Sicherheitskopie  erstellen.  Bei  diesbezue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larheiten  sehen  Sie  bitte in  der  Bedienungsanleitung 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 nach.  Verwenden Sie moeglichst nie die  Original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bewahren Sie diese an einem fuer Disketten geschuetzten Ort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hne Feuchtigkeit,  weder zu kalt noch zu warm,  ohne  magne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d-Einfluess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Besonderheiten der Atari-ST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mit Ihrem Programm arbeiten (natuerlich nur mit  dem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Ihrer Sicherheitskopien !) ,  muss der Schreibschutz 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,  da der Computer sonst 'abstuerzt',  wenn Sie versuchen,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ebnisse ab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der Diskette finden Sie einen Ordner namens  AGOFINAN.ZV1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etzlich  eine Datei names AGOFINA.  Diese Datei muss  sich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erhalb des Ordners AGOFINAN.ZV1 befinden,  da das Programm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lauffaehig  ist !  -&gt; Also achten Sie darauf  besonder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 von AGo-Finanzmathematik V1.0 auf eine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cken  Sie  nun den Ordner AGOFINAN.ZV1 zweimal  an.  Sie 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in  einen weiteren Ordner namens DRUCKE sowie das 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s AGOFINAN.TOS mit seinen notwendigen Unterdateien. 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 AGOFINAN.TOS zweimal anklicken,  wird das Programm 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erfragt im Dialog, am Ende der einzelnen Berechn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Sie Ihr Ergebnis abspeichern moechten.  Wuenschen Sie das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Ergebnis  (und alle weiteren) in  einer  Datei  abgeleg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OFINAN.DOC  lautet.  Dieses  Dokument koennen Sie  am  Ende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eit   mit   AGoFinanzmathematik  mit  Hilfe   jedes  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programms oder Editors weiterverarbeiten (z.B.  in einen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uegen) sowie stylistisch aufbereiten und ausdruck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erdem  kann  das Dokument AGOFINAN.DOC  auf  EPSON-Drucker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atiblen auch direkt ausgedruckt werden -&gt; Klicken Sie dazu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-Ordner DRUCKE an und gehen Sie dann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rucker muss auf die Papierlaenge von 12 Zoll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e Datei DRUCKE.ELI anklicken, nachdem (!) der Druck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wurde, und 'Ausgabe auf Drucker' anklicken: Dies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urch passend initialisiert, mit li. Rand, etc.(Ausprob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.Rand:14 Spalten in Elitegroesse,danach noch 82 Spalte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 fr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ann AGOFINAN.DOC anklicken und  dessen 'Ausgabe auf Druc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en lassen, nachdem man das Papier vorher nochmal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Wenn Sie die Datei AGOFINAN.DOC nicht mehr  benoetigen, 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diese einfach wieder von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: Wer einen 136-Spaltenbreite-Drucker simulieren will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DRUCKE.ENG anklicken, und verfaehrt des weiter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en beschrieben (li. Rand: 20 enge Spalten, danach noch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lten Druckbreite moe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beide Dateien gilt ansonsten: unterer Rand = 3 Norm-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erer Rand = 6 Norm-Zeilen, Papierlaenge = 72 Norm-Zeilen,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9/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im Doppeldruck drucken zu lassen verwenden Sie 2XDRUCKE.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2XDRUCKE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n ersten beiden Bildschirmseiten erscheinen u.a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e Informationen zum Programm, die Sie beacht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**********************************************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Go-  ****          AGoFinanzmathematik V1.0         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FT  **********************************************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**** - Public Domain IBM/PC + ATARI ST-Serie - 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****  TILGUNG, ZINSEN, KAPITAL und LAUFZEITEN  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****   &lt;C&gt;  7/1986  Andreas J.W. Goldschmidt   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****   Gundhofstr. 14 in D-6000 Frankfurt 71   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**********************************************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Update Servic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**************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ie erhalten die, in bestimmten Abstaenden modifizierte und ver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sserte Version dieses Programms (incl. Anleitung), wenn Si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lgendes zurueckschicken: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1. Diskette mit Ihrem Programm (z.B. die Public Domain-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Diskette der Zeitschrift 'ST-Computer'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2. DM 20,- fuer eigene Koste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3. Adressierter und ausreichend frankierter Rueckum-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schlag (DIN A5, gepolstert/kartoniert) !!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einbarung: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***********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Zur Abtrennung von Dezimalstellen ist nur der Punkt, nicht d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Komma zugelassen (also z.B: 7.650 statt 7,650 bei der %-Angabe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e Kommata unterteilen gemaess der ASCII-Norm die ganzzahli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teile einer Zahl in Schritten von 10^3 automatisch beim for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tierten Ausgeben der Zahlen und Ergebnisse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usser bei der Rueckkehr zum Hauptmenue kann das Programm jeder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zeit durch gleichzeitiges Druecken von CONTROL und C verlass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erden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 gelangen  Sie in das HAUPT-MENUE,  von dem aus  9 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programme angewaehlt werden koe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1. Berechnung des Endkapitals bei einmaliger Anlage ein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Betrags innerhalb einer best. Zeit mit festem Zinssatz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2. Ermittlung der Laufzeit zur Erzielung eines gewuenscht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Endkapitals bei einmal. Kapitalanlage mit festem Zinssatz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3. Berechnung des Zinssatzes zur Erzielung eines Endkapital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bei einmaliger Kapitalanlage fuer eine bestimmte Zei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4. Berechnung der einmal. Kapitalanlage zur Erzielung ein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Endkapitals innerh. einer best. Zeit mit festem Zinssat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5. Berechnung des Endkapitals bei regelm. Anlage einer R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innerhalb einer bestimmten Zeit mit festem Zinssatz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6. Ermittlung der Laufzeit zur Erzielung eines Endkapital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bei regelmaessiger Anlage einer Rate mit festem Zinssat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7. Ermittlung des Zinssatzes zur Erzielung eines Endkapital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bei Vorgabe von Rate, Zeit und Endkapital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8. Berechng. der regelm. einzuzahl. Rate zur Erzielung e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Endkapitals innerh. einer best. Zeit mit festem Zinssat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9. Tilgungs-Plan zur Tilgung eines Kredits od. einer Hypothe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chliessend  finden Sie noch eine ausfuehrliche Formel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 den   einzelnen Unter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r  nuetzliche  Anregungen und  Verbesserungsvorschlaege  zu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 sowie fuer Informationen ueber Ihre Erfahrungen  dami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en der Autor jederzeit sehr dankbar !  Auf individuelle  Wue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n Aufpreis kann moeglicherweise Ruecksicht 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LSAMMLUNG zu AGoFinanzmathematik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gilt hierbei:    A = Anfa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 En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= Rate (sog. 'Annuitaet' im Tilgungs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= Prozentsatz pro Jahr oder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= Anzahl der Jahre oder M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 = Kredit (Hypothek, sog. 'Schuldsum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= Tilgungsanteil d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Menuepunk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= A * (1 + P/100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Menuepunk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log(E/A) / log(1 + P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Menuepunk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100 * (( N-te Wurzel aus(E/A) )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Menuepunkt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E / (1 + P/100)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Menuepunkt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= R * (100+P) * ( (1 + P/100)^N - 1 )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Menuepunkt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log(E*P/(R*(100+P))) / log(1 + P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Menuepunkt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E*P / ( (100+P) * (((1 + P/100)^N) - 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Menuepunkt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ertes Iter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eration = Schrittweise Annae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erhalb einer Rechenschle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Menuepunkt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er jeden neuen Raten-Zeitabschnitt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 = R - Kx*P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er die erste Zahlung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 = R - K*P/100  bzw.  Tx = T1 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Kx nimmt jedesmal um den Tilgungsanteil Tx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N = log( K/T1 * ( (1 + P/100)-1) + 1 ) / log(1 + P/1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