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 R _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ADR_1_0 / ADR_1_1 ist frei und kostenlos kop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6 Thomas Guertler und Michael Schmitz, 6360 Fried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urde mithilfe von ST:PASCAL, CCD, Walluf,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, zuerst die Kapitel 1 (Allgemeines) 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erste Benutzung) durch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n Handbuchteile koennen bei Bedarf durchge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Ende des Handbuches befindet sich zur Vereinfachung ein Stich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wuenschen wir einfaches Arbeiten mit diesem Hand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Freude mit d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 Die zwei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Anzahl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Aufbau der Adress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Suchkriti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 Sorti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. Datei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.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 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erst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Anlegen einer Adres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Eingeben vo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Suchen vo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rlauterungen zu den Menue-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esk-Info (Atari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. Desk-Access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Oe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Kopieren au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.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.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. 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. Erste Adresse (erst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 Naechste Adresse (naechst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 Vorherige Adresse (vorherig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. Letzte Adresse (letzt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. Suchen (nach Suchkriter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6. Wei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7.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 Allgemeines zu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1.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2. Papierformat/Etikett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3. Druck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. Adres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. Auswahl-Adres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 Geburts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. Telefonbuch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 Telefonbuch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6. Auswahl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7. Aufkleber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8. Visiten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9. Serien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ktions-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 Es existieren zwei Programm-Versionen: ADR_1_0.PRG und ADR_1_1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ind gleich bis auf einen Unterschied: ADR_1_0 kann max. 500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rbeiten, ADR_1_1 kann maximal 1000 Adressen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_1_0 laeuft auch auf der 1/2 MB-Version des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Programme benutzen dieselbe Resourcedatei (ADR_1.RSC) und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lbe Adressen-Datei bearbeiten (vorrausgesetzt, diese entha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echstens 500 Adre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Das Programm ist so ausgelegt, dass die jeweils bearb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-Datei variabel gross ist, das heisst, erst wenn Adressen zusa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egt werden, wird auch der Platzbedarf auf der Diskette gro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koennen 500 / 1000 Adressen pro 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Die Dateien sollten vor dem ersten Programm-Sta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rbeits-Diskette kopiert werden. Nur mit der Arbeits-Diskett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gearbeitet werden, die andere Diskette dient zur Sich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Jeder Adressen-Eintrag hat folgenden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de        1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ame 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name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sse 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leitzahl   6 Stellen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     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          3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       2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datum   8 Stellen numerisch, durch zwei Punkte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s 2 * 4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Adressensatz besteht insgesamt aus 250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Die Suchkriterien zum Auffinden von gespeicherten Adress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leitzah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uchkriterien koennen auch gemischt werden oder nu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 nach Nachname 'Sch', Postleitzahl '6' und Geburtsdatum '  .01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te Ralf Schneider aus 6000 Frankfurt, geboren am 23.01.1960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 Die Adressen sind standartmaessig sortiert nach Nachname und Vo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a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sten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a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lternative Sortierordnung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Postleitzahl, Nachname, Vo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. Es wird auf der Arbeits-Diskette folgende Dateien 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gramm-Datei           ADR_1_0.PRG und/oder ADR_1_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gehoerend               ADR_1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ruckeranpassungs-Datei ADR_1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oder mehrere Adres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Listen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Serienbrief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namen fuer die drei letztgenannten Dateien sind frei waeh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aber der Uebersichtlichkeit halber einen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-Datei-Namen      enden mit 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-Datei-Namen      enden mit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nbrief-Datei-Namen enden mit 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. Drucker-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muss den Namen ADR_1.PRN haben und auf der gleichen Diskette (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Ordner) stehen wie ADR_1_0.PRG / ADR_1_0.PRG und ADR_1.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s wird mit dieser Text-Datei vereinb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Name des Druckers (dieser wird dann nach Programm-Start in der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gezeigt). Dazu wird eine Zeile folgendermassen kod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$$ ' gefolgt vom Drucker-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zielle Steuer-K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+X ', wobei X eine hexadezimale Ziffer (0 bis f/F) ist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 64 hexadezimalen Ziffern, von denen immer je zwei einen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e fuer den Drucker darstellen. Das Ende der Steuer-Kodes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-Ende oder ein Leerzeichen angezeigt. Mit diesem Aufbau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stimmter Druckmodus aktiv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-X ' wird dieser wieder ausgeschaltet. Man sollte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- und die Aus-Schaltung k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steht f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Telefonbuch (normale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elefonbuch (zusaetzlich fuer die Zeile, in der der Nam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fonnummer ste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Adressen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Visiten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Adressenliste und Geburts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erien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wird immer benutzt fuer Zeichensatz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wird bei Adressenaufkleber und Visitenaufkleber benutzt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des Ueberspringens der Perforation ('$-f ' =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Ueberspring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ichensatz-Anpas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X YY', wobei XX die hexadezimale Zahl des Zeichenkodes des Atari-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s ist, gefolgt von einer zweistelligen hexadezimalen Zahl ('YY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n Kode des gleichen Zeichens fuer den Drucker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9a 5d' fuer EPSON RX-80/FT, Zeichen 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 Menue-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enue gliedert sich ind 5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-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f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swer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ile Info, Pflege und Suchen koennen auch von Funktionstas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ehlt werden. Dazu befindet sich am unteren Ende des Bildschirm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aerung. Die einzelnen Menue-Punkte koennen nur dann ausgewae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auch 'sinnvoll' sind, ansonsten sind sie nur schwach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icht auswaehlbar. Eine Besonderheit ist unter der Rubrik 'Su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nue-Punkte 'erster Satz' und 'letzter Satz'. Wenn man den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Satz gerade gelesen hat und dieser auf dem Bildschirm sicht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entsprechende Menue-Punkt schwach geschrieben un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ken versehen zur Kennzeichnung, dass es sich bei dem angezeigten 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rsten bzw. letzten Satz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Taste 'Help' wird der Hilfe-Modus des Programm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e kann man zu jeder Zeit alle Menue-Punkte anwa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t aber statt der angewaehlten Aktion eine Erklaerung zu dem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. Diesen Modus kann mit dem nochmaligen Betaetigen der 'Help'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erst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Durch Beruehren des Dateinamens 'ADR_1_0.PRG' bzw. 'ADR_1_1.PRG'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Maus-Pfeil und einen Doppel-Klick start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nue-Leiste und eine Beschreibung der Funktionstasten und der 'Help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erscheint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Bewegen Sie den Maus-Pfeil auf den Titel 'Datei' und dan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 'Oeffnen'. Klicken Sie den linken Mausknopf. Sie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rmblatt 'Objekt-Auswahl', das Sie vielleicht schon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 kennen. Tragen Sie dort einen Datei-Namen ein, d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 und auf '.ADR' endet, z.B. 'TEST.ADR'. Dann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K-Box an oder betaetige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die Meldung 'Datei neuanlegen ?', und betae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Taste oder klicken 'OK' an. Jetzt wird die Datei angelegt.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jetzt fuer einen Moment keine Eingabe annimmt, aend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es Maus-Pfeils in eine Biene. Dies wird auch bei anderen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s geschehen, die Zeit beno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Zum Eingeben von Adressen waehlen Sie mit dem Maus-Pfeil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l 'Pflege' den Menue-Punkt 'eingeben'. Ein grosse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, im ersten Feld der Adresse (Anrede) befindet sich ein senkr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 Sie koennen nun Daten fuer die erste Adresse eingeben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 Cursor-rechts und Cursor-links, Backspace und Delet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uren an den eingegebenen Daten bewerkstelligt werden. Die Taste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scht die gesamte Zeile. Mit den Tasten Cursor-unten und Cursor-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as gerade bearbeitete Feld verlassen und in das naechs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ige Feld gewechselt. Wenn die Adresse vollstaendig eingetrag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Return-Taste betaetigt oder die Box 'OK' mit dem Maus-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klickt. Wenn die Adresse nicht gespeichert werden soll, mus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Pfeil die Box 'ABBRUCH'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Zum Auffinden der ersten Adresse mit dem Maus-Pfeil aus de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chen' den Menue-Punkt 'erster Satz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mit dem alfabetisch ersten Nachnamen/Vornamen erschein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. Falls mehrere Adressen eingegeben wurden, mit dem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 'naechster Satz' die naechste Adresse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Auffinden von bestimmten Adressen den Menue-Punkt 'Suchen'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Titel 'Suchen' auswaehlen. Ein Formblatt erscheint, auf dem da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suchten Begriffe eingetragen werden. Dann mit Return-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K' das Formblatt verlassen (mit 'ABBRUCH' wird der Suchvorgang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hen). Danach wird die erste Adresse angezeigt, die den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en entspricht (falls keine solche Adresse gefunden wird, wir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). Wenn man weitere Adressen sucht, die den gleich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 sollen, aus dem Titel 'Suchen' den Menuepunkt 'weitersu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klicken. Wenn vorhanden, wird dann die naechste Adress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ten Begriff entspricht,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Zum Beenden des Programms aus dem Titel 'Datei' den Menue-Punkt 'EN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ehlen. Es erscheint ein Formblatt mit dem Text 'Programm beenden 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enden des Programms mit dem Maus-Pfeil 'OK' anklick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ist dan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rlaeuterungen zu den Menue-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esk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. Bei Anwaehlen des Menue-Punktes 'Info' erscheint eine 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m Programm. Sie beinhaltet das Copyright, die maximal 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von Adressen in einer Adressen-Datei, die momentan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von Adressen in der gerade bearbeiteten Datei und di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Druckers aus der Druckeranpassungs-Datei bzw. 'nicht vorhanden'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Druckeranpass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1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. Die Desk-Accessoirs sind je nach verwendetem Betriebssyst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en. Sie koennen vom Programm aus an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Durch Anwaehlen des Menue-Punktes 'Oeffnen' erhaelt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keit, die gewuenschte Adressen-Datei auszuwaehlen. Eben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eine noch nicht vorhandene Datei eingetragen werden, die dann (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erfolgten Bestaetigung) neu angelegt wird. Die Adress-Datei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der Uebersichtlichkeit halber mit dem Suffix '.ADR'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Durch Anwaehlen von 'ENDE' kann das Programm beendet werd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noch eine Bestaetigung erfolgen, sodann 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Wenn die Diskette gewechselt werden soll und berei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datei eingelesen wurde, so muss mittels 'Schliessen' die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e Datei geschlossen werden, um die Diskette wechsel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Wenn mittels 'Suchen' (siehe dort) Adressen ausgewaeh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en diese auf eine vorhandene oder neue Adressendat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 'Eingeb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erden noch nicht vorhandene Adressen angelegt. E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s Adressen-Formblatt, welches ausgefuellt werden muss. Wenn die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e Adresse tatsaechlich angelegt werden soll, wird die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betaetigt oder 'OK' angeklickt, wenn nicht, wird 'ABBRUCH'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 eingegebene Adresse wird sofort in die bestehende Datei ein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bleibt auf dem Bildschirm in einem Fenster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2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. 'Aend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Adressen geaendert werden sollen, muessen diese zuers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 angezeigt werden. Dies geschieht durch den Titel 'Suchen'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). Dann wird 'Aendern' angewaehlt. Das gleiche Formblatt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ingabe' erscheint mit den vorhandenen Daten. Diese koennen nun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Wenn die Aenderungen wirksam werden sollen, 'OK' anklic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betaetigen, ansonsten 'ABBRUCH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3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. 'Loe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wie bei 'Aendern' eine Adresse auf dem Bildschirm vorhanden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urch Anwaehlen von 'Loeschen' geloescht werden. Dazu ist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aetigung erforderlich. Wenn die Adresse tatsaechlich geloe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, 'OK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4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. 'Vorga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jede Datei kann ein Vorgabesatz angelegt werden, mit dess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ialog bei Neueingaben von Adressen initialis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rauchen Felder, deren Inhalt bei vielen Adressen gleich ist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mal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. Um die erste Adresse angezeigt zu bekommen, wird 'erster 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klickt. Die erste Adresse (sortiert nach Nachnamen / Vornam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Postleitzahl / Nachnamen / Vornamen) erscheint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5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 Wenn bereits eine Adresse auf dem Bildschirm sichtbar ist,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etigen von 'naechster Satz' die in der Sortierfolge naechs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6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 Wenn bereits eine Adresse auf dem Bildschirm sichtbar ist,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etigen von 'vorheriger Satz' die in der Sortierfolge vor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7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. Um die letzte Adresse angezeigt zu bekommen, wird 'letzter 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klickt. Die letzte Adresse in der Sortierfolge erschei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8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. Um eine oder mehrere Adressen nach bestimmten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uchen, wird 'Suchen' angewaehlt. Es erscheint ein Formblatt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uch-Kriterien eingetragen werden. Durch Return oder Anklicken v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erste Adresse angezeigt, die allen eigetragenen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icht. Falls keine solche Adresse vorhanden ist, wird die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9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6. Wenn bereits mit 'Suchen' die erste Adresse nach den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wurde, kann mit 'weitersuchen' die naechste Adress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Such-Kriterien ausgewaehlt werden. Falls keine Adresse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en vorhanden ist, wird die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10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7. 'Sortie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ie gewuenschte Sortierung angegeben. Moe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 (Nachname, Vor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leitzahl (Postleitzahl, Nachname, Vo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 Allgemeines zu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1. Zur Drucker-Anpassung siehe in diesem Handbuch unter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ruckeranpassung wird von allen Menue-Punkten unter de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swertungen'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2. Als Papierformat ist das normale Endlos-Papier 12 Zoll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/250 mm vorgesehen. Zum Drucken von Adressen-Aufklebern und Vis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klebern ist ein-bahniges Endlos-Aufkleber-Papier vorgeseh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oder 8 Aufkleber pro Blat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3. Die Druck-Ausgabe kann ausgewaehlt werden. Zuerst entscheid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fuer Drucker oder Datei. wenn Drucker ausgewaehlt wurde, wir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begonnen. Wenn Datei ausgewaehlt wurde, erscheint da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kt-Auswahl, in dem die Ausgabe-Datei angegeben werden kann.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egebene Datei schon, wird dies mitgeteilt und die besteh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nur ueberschrieben, wenn dies mit 'OK' bestaetig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r Ausgabe-Dateien sollten der Uebersichtlichkeit hal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uffix '.LST'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. Mit 'Adressenliste' wird eine komplette Liste der Adressen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t nach Nachnamen / Vornamen. Es kann ausgewaehlt werden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 komplett ausgedruckt werden sollen oder nur in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tt bedeutet: eine Zeile mit Anrede, Vorname, Nac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Strasse, Land, Postleitzahl, 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Telefonnummer, Geburts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den sonstig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e Leer-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Zeile Vorname, Nachname, Land, Postleitzahl, Ort, Stra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nummer (aber nur maxilal 80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. Der Menue-Punkt 'Auswahl-Adressenliste' kann nur angewae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vorher 'Suchen' unter dem Titel 'Suchen' verarbeitet wurd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en bestimmte Adressen zum Druck ausgewaehlt werden.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hensweise ist die gleiche wie unter 3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 'Geburtstagsli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ird eine Liste aller vorhandenen Adressen, bei de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datum ausgefuellt ist, erstellt. Diese Liste ist nach Monat u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Geburtsdatums sortiert. Diese Liste enthaelt das Geburts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ame und Nac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. Mit 'Telefonbuch komplett' wird ein Telefonbuch von a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. Es enthaelt als Seitenueberschrift den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zelzeilen sind folgendermassen aufgebaut: Die erst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Nachname, Vorname und Telefonnummer, die naechste Zeile beste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sse, die naechste Zeile besteht aus Land, Postleitzahl und 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ausgewaehlt werden, ob die Liste einen Seitenvorschub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en eines ganzen Blattes besitzt oder jedes Halbblatt ein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 Mit 'Telefonbuch einzeln' wird ein Telefonbuch von nu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angsbuchstaben (des Nachnamens) erstellt. Dieser mus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 Verarbeitung siehe 3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6. 'Auswahl-Aufkleber' kann ebenso wie 'Auswahl-Adressenliste'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ehlt werden, wenn vorher mittels 'Suchen' die Suchkriteri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wurden. Dann muss angegeben werden, wieviele Aufkleber pro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 werden sollen und ob auf dem vorhandenen Papier 6 oder 8 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em Blatt vorhanden sind. Auf jeden Aufkleber wird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: 'An ' und die Anrede, in der naechsten Zeile Vorname und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in der naechsten Zeile Strasse, in der letzten Zeile Land, Post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 und 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7. 'Aufkleber einzeln' kann immer angewaehlt werden, wenn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m Bildschirm sichtbar ist. Der Aufbau und die Auswahlmoe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 denen der 'Auswahl-Aufkleber', ausser dass die er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de Zeile noch geaendert werden kann, sodass z.B. dort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n Herrn' auch 'Absender:' st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8. 'Visiten-Aufkleber' kann ebenso wie 'Aufkleber einzeln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wenn eine Adresse auf dem Bildschirm sichtbar ist. Aus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muss, ob auf dem vorhandenen Papier 6 oder 8 Aufklebe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tt vorhanden sind und wieviele Aufkleber gedruckt werden sollen (4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oder 60 Stueck). Pro Aufkleber werden 4 Visiten gedruckt (2 *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Visite besteht aus: in der ersten Zeile Vorname, Nachname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sse, dann Land, Postleitzahl, Ort, dann Telefo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9. 'Serienbrief' kann immer dann ausgewaehlt werden, wen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'Suchen' die Suchkriterien eingegeben wurden (wie bei 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liste, Auswahl-Aufkleber). Es erscheint da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jekt-Auswahl', mit dem die Ursprungs-Datei ds Serienbrief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Diese Datei kann mit einem beliebigen Text-Verarbeitung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 worden sein, es muss sich lediglich um eine Text-Datei 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Datei muss an den Stellen, in die Daten aus der Adressen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erden sollen folgendes 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NREDE    - 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ORNAME   -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ACHNAME  - Na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RASSE   -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AND      -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LZ       - Postlei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RT       -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LEFON   -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EBDATUM  - Gebur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ONST1    - erster Teil von Sons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ONST2    - zweiter Teil von Sons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der Serienbrief-Datei sollte, wenn moeglich, mit dem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FRM' 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nun ausgewaehlt werden, ob nach jedem Brief ein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cht werden soll. Wenn auch die Ausgabe ausgewaehlt wurd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jeder Adresse, die den Suchkriterien entspricht ein Brief erstell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die oben angefuehrten Woerter durch die Daten aus der Adress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tasten-Belegung ist immer am unteren Ende des Bildschirm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stellung sichtbar. Sie entspricht den Menue-Titeln 'Info', 'Pfle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'Such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-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-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 suchen ers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- suchen naechs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- suchen vorher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- suchen letz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 suchen nach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weitersuchen nach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'Help'-Taste wird benutzt, um Hilfestellung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en zu bekommen. Wenn die Help-Taste betaetigt wird,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blatt mit der Erklaerung der Funktion der Help-Taste. Mit 'OK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ormale Modus verlassen und der Hilfe-Modus wird aktiv, mit 'ABBR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ibt der normale Modus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un im Hilfe-Modus (in dem immer alle Menue-Punkte anwaehlbar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Menue-Punkt angewaehlt wird, wird nicht die entsprechend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fuehrt, sondern es erscheint ein Formblatt mit Erklaerung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ehlten Menue-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lfe-Modus wird durch nochmaliges Betaetigen der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omentane Funktion der Help-Taste ist immer am unt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s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ichwort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liste                       -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ndern                             -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kleber einzeln                   - 3.5.7, 3.5.6,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ertungen                        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adressenliste                - 3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aufkleber                    - 3.5.6, 3.5.7,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                             - 1.6,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-Info                           -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ausgabe                        - 1.6, 3.5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anpassung                    - 1.6, 1.7, 3.5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                               - 2.5,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                            - 2.3,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r Satz                         - 2.4, 3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n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tagsliste                    -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aste          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modus         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                      -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r Satz                        - 3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schen                            -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echster Satz                      - 2.4, 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ffnen                             - 2.2,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ier                              -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lege                              -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                              - 2.4, 3.4, 3.4.5, 3.5.2, 3.5.6,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nbrief                         - 1.6,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buch                         - 3.5.4,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enaufkleber                    - 3.5.8,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iger Satz                     - 3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suchen                        - 3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