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MYTERM        Terminalprogramm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ROHO,  Esslingen 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GEBRO, Reutlingen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'MYTERM'-Programm ist Share Ware, darf also frei kop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 Form der Programm-Weitergabe lohnt sich fr uns Programmi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doch nur, wenn jeder mitmacht und als 'Aufwandsentschdigu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 20,00 an die Ersteller beza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se : Gerd Broglie, Drrstr. 27, 7410 Reutl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ch die neueste Programm-Version erhalten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zustzlich eine formatierte Diskette und Rckporto bei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eueste Version enthlt jeweils wesentliche Erweiterung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von Fehlern (soweit bekannt) befreit. Logisch, da Sie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ne Fehlerkorrektur auer Rckporto nichts bezahlen. Da he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einmal Ihren Beitrag bezahlt ha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g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ierte Leerdisk und Rckporto stndig an der Fortentwick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Programms teil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diesem Program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luft nur mit dem Monochrom-Monit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einen ordnungsgemen Programmablauf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Sie 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fabasro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term  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term  .b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term  .f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arten Sie das Programm GFABASRO aus dem Ordner oder Wurz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, indem sich auch "myterm.bas"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 erscheint eine Fileselect-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hlen Sie den Ordner MYTERM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hlen Sie das Programm MYTERM.BAS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un wird das Terminal-Programm geladen und automatisch ge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ist voll GEM-untersttzt und entsprechend ein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dienen. Es wurde mit GfA-BASIC erstel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chwierigkeiten auftauchen, sagen Sie uns Besche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 werden dann versuchen Ihr Problem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Gegen Rckporto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ierte Leerdisk erhalten Sie, wenn ein behebbarer Fehler vorla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erichtigt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 WICHTIG 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feststell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ob Sie berechtigt sind Updates zu er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wir Ihre Adresse auf Datentrgern speichern. Ihr Einverst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s setzten wir voraus. Ihre Daten werden entsprechend den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ften fr Datenschutz behandelt. Insbesondere werden Ihre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an Dritte weitergegeben. Auf Wunsch werden Ihre Dat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in korrektes Funktionieren des Programms sicher zu gewhrle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das Programm nur aus dem jeweils aktuellen Ordner 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 die notwendigen Dateien auf eine Leerdisk (ohne Ordner) kop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mit der Option "Dateien" arbeiten, sollten sich die bearb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en Dateien ebenfalls im aktuellen Ordner bzw. einer Ordnerl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be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r ohne ROM-TOS und/oder weniger als 1 Megabyte - RAM s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Desk-Accessories entfernen und den Protokollspeicher sptest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iner Stunde Onlinebetrieb "von Hand" abspeichern, da die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ute Autosave-Funktion einen freien Speicher von 200 KB voraus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hier beigefgte RUN-ONLY-INTERPRETER 'gfabasro.prg'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 weitergegeben werden, soda auch ST-User, die noch 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fA-Basic haben, Df mit MYTERM betrei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Erfolg bei der Arbeit mit unserem Program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o.a. Adresse schicken Sie bitte nicht nur die DM 20,00 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Ihre Verbesserungsvorschlge und Erfahrungen. - Dan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danken der Fa. GfA Systemtechnik fr das hervorra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IC und der Stuttgarter Rock Gruppe BEL AIR fr die inspir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HO  - Roland Hoffmann, Kennenburger Str. 32, D-7300 Esslingen a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RO - Gerd Broglie, Drrstrae 27, D-7410 Reutl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