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 Anleitung verzichtet auf Umlaute um unabhaengig vo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Textverarbeitungsprogrammen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anleitung zum Program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in GFA Basic geschrieben und benoetigt dah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Interpreter zb. GFABASRO.PGM. Ferner wird ein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,die im File SYMBMONO.DAT bzw SYMBCOL.DAT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mbole werden direkt nach dem Programmstart einge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ist sowohl mit dem Atari-Schwarz-Weiss Monitor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arbmonitor in mittlere Aufloesung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e wesentlichen Y-Variablen werden gemaess der Bildschirm-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liert. Der Interpreter in der mitgelieferten Form ist in mittl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oesung allerdings nicht ganz perfek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dient zur graphischen Darstellung beliebiger X,Y-Wertepa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Y-Werte mit einer optionalen Fehlerangabe versehen sei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Punktsymbole bzw Linienformen koennen zu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 (keine Tortengraphik). X- und Y-Achse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kala versehen,deren Bereich waehl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Achsen koennen beschrif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sche und lineare Darstellung beider Achsen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 Logarithmischer  Darstellung sollte der Achsenbere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glichkeit eine Zehnerpotenz oder mehr umfas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Graphen koennen in dasselbe Bild ge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und Symbole koennen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sster Zahlenbereich: -1000000 -&gt;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ter Zahlenbereich: -0.01 -&gt;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Punkt-Anzahl: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voll menue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eingabe kann via Datenfile vom Keyboard oder mittels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Bei einer Eingabe via Maus muessen X- und Y-Skala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X-RANGE und Y-RANGE im Menue X- bzw. Y-SCALE defin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oder durch vorhergehenden Input bereits fest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uidistante  X-Werte  koennen vom Programm automatisch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ERROR ermoeglicht Y-Fehler zu erzeugen,die durch Wurzel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ldet werden (statistische 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aegliche Aenderungen sind durch die Option CHAN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nue moeglich. Nach Anwahl von CHANGE kann die Aenderu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Aendern,Einfuegen,Loeschen) oder mittels Maus (Aendern,Loes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TEXT erlaubt es beliebigen Text in das Bild einzu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al 10 Zeilen).Diese Zeilen koennen geaendert bzw.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Setzen der Option CHANGE innerhalb des INPUT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endern des Textstrings mittels Backspace und Neueingabe,Aend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durch vorherige Anwahl der Option TEXT im Menue STYLE,aend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ittels M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usgabe auf dem Bildschirm,dem Printer oder in ein Fi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moeglich,wie die Abfrage von Punktkoordinaten ueber die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ARDCOPY Routine erzeugt um 90 Grad gedrehte Bildschirm-Kop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a. 1.8 mal so gross sind wie die normalen Hardcopies (nur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sstufe). Bei mittlerer Aufloesung wird eine normale Ha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Ueber ALTERNATE HELP kann in jedem Fall eine normal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enthaelt das OUTPUT Menue eine Integrations-Routine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Y-werte innerhalb eines X-Bereichs aufsummier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chwerpunkt berechnet (Summe x(i)*y(i) / Summe y(i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uffer kann zur Zwischenspeicherung eines Bilde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Option BUFFER im INPUT bzw OUTPUT Menue). Das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ld wird dabei nicht (!) zwischengespeichert,wohl a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,Y-Skalenbereich. Durch das Menue DRAW koennen mittels der Op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weitere Graphen in ein gepuffertes Bild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CALE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RANGE ermoeglicht die Eingabe des Achsenbereichs vi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waehlt den Achsenbereich gemaess dem Wertebereich der Daten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bschalten von AUTO ist ein zuvor via RANGE eingegeben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wieder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chaltet die logarithmische Darstellung der Datenpunkte an bzw.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rlaubt die Spreizung des Achsenbereichs mittels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SCALE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X-SCALE Menue.(Kein EXPAND mittels M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NEW loescht das Bild und zeichnet einen Graphen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senbereich zuvor ueber die Menues X-Scale bzw. Y-Scale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rlaubt es weitere Graphen in dasselbe Bild einzufuegen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senbereiche bleiben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FRAME zeichnet nur die X- und Y-Achse.Das alte Bil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TEXT erlaubt es die Darstellung von Text innerhalb der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 bzw. 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ERROR schaltet die Darstellung von Y-Fehler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ern vorhanden) an bzw.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eber die Option TEXT angewaehlte Textart ist nur fuer Labe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welche mittels der Option TEXT im Menue INPUT irgendwo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gesch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und Symbole koennen kombiniert werden durch entsprechend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e STYLE und anschliessendes Zeichnen durch die Option ADD im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Menuepunkte sind (vermutlich) selbsterkla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echische Buchstaben und Sonderzeichen koennen durch Drue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und anschliessend einer beliebigen Tast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: K=delta, J=Omega, H=Phi, G=tau us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truk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nfile sollte die Kennung .DAT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vor (!) dem eigentlichen Datensatz verschiedene Optio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sind durch Schluesselworte gekennzeichnet,gefolgt von d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NGE:X-min,X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ANGE:Y-min,Y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EXT:X-Achsen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EXT:Y-Achsen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Label-Text                (Text irgendwo im B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sition,Y-Position,Textstil (1-31), Textgroesse (4,6,13,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Zeilen,die nicht mit einem Schluesselwort beginnen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betrachtet und ueber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ginn des Datenfeldes muss durch das Schluesselwor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X,Y(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optionale Schluesselwort ERROR) besagt,dass im folgenden 3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Zeile eingelesen werden sollen: X-Werte,Y-Werte,Y-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pezielle Kennung fuer das Ende des Datensatzes ist weder noe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rlaubt. Eine Leerzeile hinter dem Datensatz fuehrt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worte koennen gross oder klein geschri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FILE im OUTPUT Menue erzeugt Files gemaess dies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Menue-Leiste nach einem Befehl nicht mehr aktiv, so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urzes Klicken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gar nichts hilft vielleicht das Druecken der RETUR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allgemeinen bleibt bei RETURN ohne Input der alte Wert erhal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: X- Y-Achsenbeschriftung da sonst kein Loeschen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all einer Fehlermeldung ist ein Ruecksprung zum Menu ste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 Loesung.Notfalls Daten sichern und von vorn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die Hardcopy nicht z.b. nach Druckunterbrechung wegen Papier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kurz Aus- und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Dir das Programm auf die Nerven: Programm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Koenig, Am Bruehl 1, 6101 Messel, Sept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ie Anpassung der internen Hardcopy Routine an divers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ehr einfach (siehe Druckerhandbuch;Epson und IBM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ollten problemlos funktioniere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