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kumentation zum Programm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derzeitig mit der Harddisk von Atari ausgelieferte Treiber ist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i AHDI.PRG, die im AUTO-Ordner einer Diskette liegen mu, wenn geboo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INSTALL installiert einen Harddisktreiber direkt auf der Hard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Zum Booten wird damit kein Diskettenlaufwerk mehr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; Diskettenzugrif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lgen nur noch, um festzustellen ob und wieviele Diskettenlaufwerke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lossen sind. Selbst Rechner ohne Diskettenlaufwerke mit nur einer Hard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mit diesem Treiber lauffh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ben der Installierung des neuen Treibers erlaubt INSTALL die Auswahl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ddiskpatition als Bootpartition. Der AUTO-Ordner der Bootpartition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fhrt. Es ist zum Beispiel sinnvoll, eine Partition fr GEM Draw, -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-Paint einzurichten, die im AUTO-Ordner das Programm GDOS.PRG ent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mit diesen Programmen gearbeitet werden soll, kann man diese Part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Bootpartition auswhlen und neu boo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. Lohs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