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Y Prolog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kumentation f�r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Urheber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Syntax und Benutz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Systemfunktionen und vordefinierte Pr�di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Die Demonstration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Aufbau des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  Syntax des inneren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  Die System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.4  Die Implementierung der Benutz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5  Unterschiede der vorliegenden Version zu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Urheberre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basiert auf einer Implementierung von Prolog, d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iks Kluzniak und Stanislaw Szpakowicz in ihrem Buch "Pro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" (Academic Press, London, 1985) ver�ffentlich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te f�r die ATARI-Version liegen bei Jens Kilian, Benshe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ist unter der Bedingung,  da� keiner der Hinweis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bestehenden  Urheberrechte  aus  den  verschiedenen  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fernt   oder  ver�ndert  wird,   freigegeben  zur  �ffent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itung, jedoch darf es nicht gewinnbringend verkau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,   520  ST  und  TOS  sind  Warenzeichen der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ist Warenzeichen von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Syntax und Benutz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verwendete Dialekt �hnelt stark dem in "Programming in Pro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ocksin/Mellish,  Springer-Verlag,  Berlin  und Heidelberg 198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ten  Dialekt  Prolog-10.  Einige der  Unterschiede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unten mit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1 Syntax von TOY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verwendete  Notation  ist  BNF,  wobei  die  nicht-termin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e  fett  dargestellt  sind;  einige davon sind  mit  Ind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hen.  Der Konstrukt  {  s  }  bedeutet, da� die Symbolfolg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oft (auch 0 mal) wiederho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Verwechselungen vorzubeugen,  sind die terminalen Symbole {, 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benfalls fett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 wird  angenommen,  da� die normalen Operatorvereinbarung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f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sind durch ***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sel             ::= Definition | Grammatische_Regel |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       ::= Regel | F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             ::= Kopf :- 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                ::= 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er �u�erste Funktor von Kopf ist nicht :-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                ::= Funktor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pf               ::= Rumpf_Alternative { ; Rumpf_Altern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pf_Alternative   ::= Aufruf { , Aufru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           ::= Funktor_Term | Variable | ( Rump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or_Term        ::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Keine Variable und kein Integer; eine formal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�re ziemlich auf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sche_Regel  ::= Linke_Seite --&gt; Rechte_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_Seite         ::= Nicht_terminal Kontext | Nicht_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_terminal      ::= Funktor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ext             ::= terminale_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_Seite        ::=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n        ::= Alternative { ; Altern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        ::= Regel_Element { , Regel_Ele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_Element       ::= Nicht_terminal | terminale_Symbo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dingung | ! | ( Alternativ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e_Symbole   ::= Liste |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ur 'geschlossene' Listen sind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           ::= Klammer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          ::= Kommando |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            ::= :- 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rage             ::= 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er �u�erste Funktor von Rumpf ist nicht :- /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            ::= Te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N               ::= Opfx,N TermN-1 | Opfy,N Term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N-1 Opxf,N | TermN Opyf,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N-1 Opxfx,N TermN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N-1 Opxfy,N Term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N   Opyfx,N TermN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N   Opyfy,N TermN   | Term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1 � N � 1200; OpTyp,N ist ein Operator mit Typ 'Typ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iorit�t N; TermN kann man 'Term mit Priorit�t N' 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0               ::= Variable | Integer | Zeichenket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ste | Nicht_Operato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ht_Operator ( Term { , Term } 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Term ) | Klammer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_Term        ::= {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_Operator      ::= Fun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,N               ::= Fun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 � { fx, fy, xf, yf, xfx, xfy, yfx, yfy }, 1 � N �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iehe auch Bemerku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            ::= [] | [ Term999 { , Term999 }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Term999 { , Term999 } | Ter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erme mit Priorit�t 999 k�nnen ohne Klammern mit 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verbunden werden ( , / 2 hat Priorit�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or             ::= Wort | Q_Name | Symbol | Einze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              ::= Wortanfang { Alphanu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anfang          ::= Klein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num            ::= Kleinbuchstabe | Gro�buchstab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ffer | _</w:t>
      </w:r>
    </w:p>
    <w:p>
      <w:pPr>
        <w:pStyle w:val="PreformattedText"/>
        <w:bidi w:val="0"/>
        <w:spacing w:before="0" w:after="0"/>
        <w:jc w:val="left"/>
        <w:rPr/>
      </w:pPr>
      <w:r>
        <w:rPr/>
        <w:t>Q_Name              ::= ' { Q_Zeichen } '</w:t>
      </w:r>
    </w:p>
    <w:p>
      <w:pPr>
        <w:pStyle w:val="PreformattedText"/>
        <w:bidi w:val="0"/>
        <w:spacing w:before="0" w:after="0"/>
        <w:jc w:val="left"/>
        <w:rPr/>
      </w:pPr>
      <w:r>
        <w:rPr/>
        <w:t>Q_Zeichen           ::= '' | Nicht_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icht_' ist ein beliebiges Zeichen au�e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        ::= Symbolzeichen { Symbolzeich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::= Variablenanfang { Alphanu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anfang     ::= Gro�buchstabe | 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   ::= - Ziffer { Ziffer } | Ziffer { Zi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      ::= " { S_Zeichen } 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 TOY bedeutet eine Zeichenkette eine Liste aus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er Zeichen, in Prolog-10 eine Liste ihrer ASCII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_Zeichen           ::= "" | Nicht_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icht_" ist ein beliebiges Zeichen au�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buchstabe      ::= a | b | c | d | e | f | g | h |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 | k | l | m | n | o | p | q |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| t | u | v | w | x | y | z |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| � | � | � | � | � | � | � |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| � | � | � | � | � | � | � |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| � | � | � | � | � | � | � |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| � | � | � | �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buchstabe       ::= A | B | C | D | E | F | G | H |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 | K | L | M | N | O | P | Q |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| T | U | V | W | X | Y | Z |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| � | � | � | � | � | � | � |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| � | �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              ::= 0 | 1 | 2 | 3 | 4 | 5 | 6 | 7 | 8 |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zeichen       ::= # | $ | &amp; | * | + | - | . | / | 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| = | &gt; | ? | @ | \ | ^ | ` | 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 | � | � | � | � | � | � | � |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| � | � | � | � | � | � | � |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in einzelner Punkt, gefolgt von Leer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st kein Symbolzeichen, sondern ein Ende_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zeichen       ::= , | ; | !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gruppe       ::= Funktor | Variable | Inte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ichenkette | Klammer_oder_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Zeichengruppen werden in Bemerkung 6 verwendet,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_oder_Strich ::= ( | ) | [ | ] | { | }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         ::= % { Nicht_Zeilenende }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Zeilenende ist ein Zeichen, das das Ende einer Zeile an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icht_Zeilenende ist ein beliebiges ande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OY Prolog wandelt alle Zeilenenden in einzelne CR-Zeichen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raum            ::= { Kontrollzeich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Kontrollzeichen ist 'SPACE' oder 'TAB' oder Zeilenen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in beliebiges nichtdruckbares Zeichen (ASCII-Code &lt;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_Punkt          ::= . Kontroll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Gemischte  Operatoren  wurden nicht in die  Beschreibung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genommen,  aber  die Regeln daf�r haben alle dieselb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N               ::= Op[xfy,fx],N Term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 gibt noch 11 weitere Regeln f�r gemischte Operato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OY Prolog kann ein gemischter Operator  h�chstens 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�ren  und einen bin�ren Typ besitzen,  beide mit  der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Es gibt viele mehrdeutige Kombinationen von zusammenh�n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en, die nicht von dieser Beschreibung erf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Nicht  alle Funktoren (z.B.  Namen in Apostrophen) k�nne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en vereinba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In  der  Beschreibung  von Rumpf  h�tte  man  die  gesond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rachtung  von , / 2 und ; / 2 weglassen k�nnen,  da  be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als Infix-Operatoren vereinbart sind. Die R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f ::= Funktor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�tte  aber  die  im  Regelfall  auftretende  Struktur 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fes verschle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 Die Syntax f�r Direktiven (Kommandos und Anfragen) orien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an der in TOY Prolog verwendeten Benutzer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 Kommentare  und  Leerraum  k�nnen  beliebig  vor  und  h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gruppen  eingesetzt  werden,  nicht jedoch  im  Inn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r Zeichengruppe. Ein Kommentar erstreckt sich nur bis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chsten Zeilen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 Zwischen einem Minuszeichen, das als Funktor behandel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l,  und einer vorzeichenlosen Integerzahl mu� ein Leerr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hen.  Ein  Minuszeichen direkt vor einer Ziffernfolg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Vorzeichen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 Ein  eingegebener  Term mu� mit einem  Ende_Punkt  (au�er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s apostrophiertens Namens,  einer Zeichenkette oder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entares) abgeschlo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)  TOY  Prolog benutzt einen  einfachen  Unifikationsalgorith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hne 'occurrence check'. Daher k�nnen z.B. die Ter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und           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fiziert werden. Dabei entstehen zyklische Datenstruktu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bei unvorsichtiger Programmierung den Interpreter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gabe  oder der Unifikation in eine  Endlosschleife  f�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. Bei solchen Strukturen ist daher Vorsicht ge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2 Die Benutz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Benutzerschnittstelle  von TOY Prolog ist  in  Prolog 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chrieben.  Dabei  wurde  ein  Zwischencode verwendet,  der 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chte   Einschr�nkungen  gegen�ber  der   vollst�ndigen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weist, der aber leicht in den vom inneren Interpreter benutz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�bersetzt werden kann. N�heres dazu im An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innere Interpreter ruft das Pr�dikat ear / 0 auf,  sobald 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m Benutzer-Eingabestrom 'user' les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 Pr�dikat ruft die Hauptschleife des  �u�eren  Interpr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; ihr Name ist loop /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chleife wird der Benutzer durch d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efordert, einen Term einzugeben, der danach auf folgende 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 wi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Variablen oder fehlerhafte Terme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Zahlen erzeugen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Terme der Form "Kopf :- Rumpf" oder "Links --&gt; Rechts"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 Regeln in die Datenbank �bernommen (grammatische  Reg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'--&gt;' werden vorher �ber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Terme der Form ":- Rumpf" werden als Kommandos angesehen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stisch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 Eine  Liste  wird als Liste von  Dateinamen  betrachtet. 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wertung   der   Liste  wird  das   Pr�dikat   'consulta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 Alle  anderen Terme werden als Anfragen behandelt :  es 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ucht,  das beschriebene Ziel zu erf�llen. Gelingt da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    die    resultierenden     Variableninstantii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gegeben,  und der Interpreter wartet auf die Eingabe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s.  Ist  es  das  Zeichen ';',  so wird versucht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rage neu zu er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h�lt  die  Anfrage keine Variablen,  so wird bei  Geli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es'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�gt die Anfrage fehl, so wird 'no'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Aufruf des Pr�dikats 'stop' wird das Programm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Systemfunktionen und vordefinierte Pr�dik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1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funktionen  sind Funktionen,  die im eigentlichen  (inner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 implementiert sind,  vordefinierte Pr�dikate si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 geschrieben und werden nach dem Start des Interpreters 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stemdatei 'SYSFILE.TOY' gelesen (siehe dazu den Anha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grundlegenden  Funktionen von Prolog-10  werden  durch 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den  Gruppen  abgedeckt.  In  der  ATARI-Version  wurden  vi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e  Systemfunktionen implementiert,  die den Zugriff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zielle   Eigenschaften  des  ST  (GEM  -   Grafikroutinen 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uhr)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Systemfunktion kann drei verschiedene Ergebnisse produzier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kann  fehlschlagen,  erf�llt werden,  oder einen System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zieren.   Wird   eine   Systemfunktion  erf�llt,   so  tr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Nebeneffekte auf (z.B. Ausgabefunktio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auftretender Fehler kann zur Folge haben, da� der Versuch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e Ziel zu erf�llen,  vollst�ndig abgebrochen wird;  es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gar (bei Speicher�berlauf) zum Abbruch des Interpreters  kom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erart schwerwiegender Fehler wird durch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tal error :  ..." angezeigt.  Nach einem solchen Fehler sta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Interpreter  selbst�ndig das Pr�dikat ear /  0,  falls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ade  eine  Datei  eingelesen wird.  Im Falle von  Fehlern 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fnen  oder  Schlie�en  von Dateien  werden  vorher  Eingabe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wieder auf Tastatur bzw. Bildschirm umge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 Normalfall  wird  ein  Fehler  jedoch  durch  andere  Umst�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ursacht,  z.B.  durch  fehlerhafte  Parameter beim Aufruf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funktion.  In  diesem Fall wird die Erf�llung des 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les  nicht  abgebrochen;  es wird fortgefahren,  als ob d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verursachende Term ein Aufruf des Pr�dikats error / 1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Argument  von  error(...) ist dabei  der  fehlerhafte  Aufr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st.  error  / 1 ist in Prolog geschrieben und befindet si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 Systemdatei;   der   Benutzer  kann  eigene   Fehlerrout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eiben. error(...) kann auch explizit aufgerufen werden.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enden Version gibt error(Call) eine Meld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 call error : Call" aus, wenn der �u�erste Funktor vo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ystemfunktion bezeichnet, andernfall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: Call". Nach der Ausgabe schl�gt error / 1 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2 Beschreibung der Systemfunktionen und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�dik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merkung:     In den folgenden Beschreibungen werden Aussagen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ein Pr�dikat versucht,  zwei Terme zu unifizier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macht, wenn das Pr�dikat je nach dem Ergebni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fikation fehlschl�gt oder erf�llt wird. Na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f�llung sind die Terme unif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Ein  Pr�dikat pr�ft eine Bedingung" bedeutet, 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  je nach dem Ergebnis der Bedingung  fehlschl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er er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erden in den Beschreibungen wie folgt bezeichn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     irgende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  eine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      e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NT    eine Integer-Zahl oder e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_TERM    ein  Term  mit  Funktor und  keinem  oder  mehr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RUF    siehe  F_TERM (aber im Sinne eines  zu  erf�ll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     ein Funktor ohn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     siehe  ATOM (aber die betrachtete Funktion  bezi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ch auf den druckbaren Namen des Funk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 ein aus einem einzelnen Zeichen bestehen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NAME der  Name eines Standard-Ein-/Ausgabestroms  (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   Funktionen   see/tell   etc.),    oder 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zifikation f�r eine Diskettendatei des TOS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.B. 'B:\ORDNER.1\PROLOG\DATEN.P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LISTE    eine (m�glicherweise leere) Liste vo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LISTE   eine (m�glicherweise leere) Liste vo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FFERNLISTE   eine ZEICHENLISTE aus Ziffern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Parameter des beschriebenen Pr�dikates werden mit PAR_1, PAR_2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b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OY  Prolog  existieren vordefinierte  Operatoren,  von  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  die Namen von Pr�dikaten sind.  Eine Liste davon  befi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bei der Beschreibung von op / 3 in Abschnitt III.2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2.1 Allgemeine Pr�dik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n immer erf�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l�gt immer 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erf�llt genau dann, wenn AUFRUF fehlschl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,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genau  dann  erf�llt,  wenn  beid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f�l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;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genau dann erf�llt,  wenn einer de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f�l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(AUF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genau dann erf�llt, wenn der Parameter erf�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 kann, aber instantiiert keine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_effects (AUF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quivalent zu check(AUFRUF); sollte benutz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m  zu  betonen,  da� die Seiteneffekte von  AUFR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chtig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(AUF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ucht,  AUFRUF deterministisch (genau einmal)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2.2 Arithmetik mit Integer-Za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(INTEGER, 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erf�llt genau dann, wenn PAR_1+PAR_2 = PAR_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(INTEGER, INTEGER,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erf�llt,  nachdem  PAR_3  mit  dem  Wert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_1+PAR_2 unifi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(INTEGER, VA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 erf�llt,  nachdem  PAR_2  mit dem  Wert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_3-PAR_1 unifi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(VAR, 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erf�llt,  nachdem  PAR_1   mit  dem Wert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_3-PAR_2 unifi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 (INTEGER, INTEGER, 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erf�llt genau dann,  wenn PAR_1*PAR_2+PAR_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_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 (INTEGER, INTEGER, INTEGER,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erf�llt,  nachdem  PAR_4 mit dem   Wert 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_1*PAR_2+PAR_3 unifi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 (INTEGER, INTEGER, VA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erf�llt,  nachdem  PAR_3 mit  dem   Wert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_4-PAR_1*PAR_2 unifi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 (INTEGER, VAR, VA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erf�llt,  nachdem  PAR_2  mit  dem  Wert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_4  div PAR_1 und PAR_3 mit dem Wert  von  PAR_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 PAR_1 unifi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 (VAR, INTEGER, VA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e  der vorherige Fall,  aber PAR_1 vertausch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_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 (INTEGER, VAR, 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l�gt fehl, wenn (PAR_4-PAR_3) mod PAR_1 un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 ist;  andernfalls wird es erf�lt,  nachdem PAR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t dem Wert von (PAR_4-PAR_3) div PAR_1 unifiz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 (VAR, INTEGER, 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e  der vorherige Fall,  aber PAR_1 vertausch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_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 wird angenommen,  da� PAR_2 ein aus INTEGER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n  Standardoperatoren  +,  -  (beide  bin�r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�r),    *,    /    und    mod   zusammengesetz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ithmetischer Ausdruck ist;  falls nicht,  schl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s  Pr�dikat fehl (es kann auch  zu  Systemfehl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mmen, falls PAR_2 freie Variablen enth�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lls  PAR_2  ein  Ausdruck  ist,  wird  sein  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rechnet und versucht, PAR_1 damit zu unifiz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 kann auch eine Liste der Form [ INTEGER ]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n  Wert dieser Integer-Zahl berechnen  (nach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nventionen von Prolog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wird von anderen Pr�dikaten benutzt,  die 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e als Ausdr�cke ansehen,z.B. den folg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2.3 Vergleich von Zahlen bzw.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(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erf�llt genau dann, wenn PAR_1 &lt; PAR_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: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erf�llt  genau  dann,  wenn PAR_1  und  PAR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ithmetische  Ausdr�cke sind,  die denselben  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\= TERM  ( =\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e =:=,  aber �berpr�ft,  ob die Werte verschi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&lt; TERM    ( 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e  =:=,  aber  �berpr�ft,  ob der Wert von  PAR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leiner als der Wert von PAR_2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&lt; TERM   ( =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 &lt;, aber �berpr�ft auf "kleiner oder glei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&gt; TERM    (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 &lt;, aber �berpr�ft auf "gr��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&gt;= TERM   ( &gt;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 &lt;, aber �berpr�ft auf "gr��er oder glei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@&lt; NAME   ( @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genau dann erf�llt,  wenn PAR_1 in der 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n  erweiterten  ASCII-Zeichensatz  des  ATARI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ierten lexikographischen Reihenfolge vor PAR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@=&lt; NAME  ( @=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 @&lt;, aber �berpr�ft auf "kleiner oder glei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@&gt; NAME   ( @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 @&lt;, aber �berpr�ft auf "gr��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@&gt;= NAME  ( @&gt;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 @&lt;, aber �berpr�ft auf "gr��er oder glei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2.4 Vergleich von Te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ucht, PAR_1 und PAR_2 zu un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ar (VAR,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genau dann erf�llt,  wenn PAR_1 und PAR_2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zen derselben, nicht-anonymen Variable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genau dann erf�llt,  wenn PAR_1 und PAR_2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zen desselben Term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\== TERM  ( \=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genau dann erf�llt, wenn PAR_1 und PAR_2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wei Instanzen desselben Term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2.5 Ein- und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2.5.1 Datenstr�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Ein-  und  Ausgabe  in TOY  Prolog  ST  ist  an  Datenstr�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iert. Ein Datenstrom ist (vom Benutzer aus gesehen) 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w. die vollst�ndige Spezifikation einer Diskettendatei, od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Name eines speziellen Ein- oder Ausgabeger�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eine Diskettendatei kann - sofern sie nicht vom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  gegen  �berschreiben gesch�tzt ist,  und sie sich  nicht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schreibgesch�tzten Diskette befindet,  schreibend und le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 werden. Namen von Datei-Str�men k�nnen z.B. s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     (eines der Hilfs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file.toy'  (die System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:\ordner.1\daten' (eine Datei namens 'daten' auf einer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 Laufwerk B im Ordner 'ordner.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 Datei-Str�men  k�nnen  Gro�-  und  Kleinschreibung   belie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Dateistrom kann nur in eine Richtung, also nur lesend oder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eibend, ge�ffnet werden. Wird ein Dateistrom mehrmals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ge�ffnet, so hat das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vordefinierten  Datenstr�me sind vorhanden,  um  mit 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n bzw. Komponenten des Computers zu kommun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 die  vordefinierten Datenstr�me kann nicht immer  lesend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eibend zugegriffen werden,  aber ein vordefinierter Datenst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,  falls  Lese-  und  Schreibzugriff erlaubt  sind,  in  be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en gleichzeitig 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 Liste  der  vordefinierten  Datenstr�me  mit  den  erlaub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ar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Lesezugriff                   Schreibzug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    Standard-Benutzereingabe      Standard-Benutzer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statur, gepuffert)         (Bildschi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d     Benutzereingabe               Ausgab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statur, Einzelzeichen)     Tastatur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    RS232-Interface lesen         RS232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     MIDI-Interface lesen          MIDI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  nicht erlaubt !               Centronics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Namen k�nnen wieder gro�- oder kleingeschrieben werden  (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schreibung Apostrophen nicht verges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2.5.2 Umschalten der Ein- und Ausgabestr�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bis zu 16 Dateistr�me gleichzeitig off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(DATE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r   angegebene  Datenstrom  wird  zum  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ngabestrom;  handelt  es sich um eine noch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�ffnete Datei, so wird diese zum Lesen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ing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ucht,   den   Parameter   mit   dem  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abestrom zu un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t der aktuellen Eingabestrom eine Datei, 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e   geschlossen.   Der  vordefinierte  Datenst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user' wird zum aktuellen Eingabe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(DATE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r   angegebene  Datenstrom  wird  zum  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sgabestrom;  handelt  es sich um eine noch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�ffnete  Datei,  so  wird diese auf der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zeugt  (eine eventuell vorhandene Datei  mit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leichen  Namen wird gel�scht !) und zum  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ucht,   den   Parameter   mit   dem  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gabestrom zu un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t  der aktuelle Ausgabestrom eine Datei, 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e   geschlossen.   Der  vorgefinierte  Datenst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user' wird zum aktuellen Ausgabe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2.5.3 Kontrolle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Y  Prolog besitzt die F�higkeit,  die von einem Dateistrom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 Peripherieger�t eingelesenen Zeichen zur Kontrolle auf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aus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ltet die Kontrollausgab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ltet die Kontrollausgab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2.5.4 Ein- und Ausgabe von Termen;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bt   TERM  in  Standardform  auf  den  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sgabestrom  aus :  Funktoren werden in Pr�fix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t  Klammern  ausgegeben,  Namen werden  nich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ostrophen   gesetzt;   Variablen  werden  als  _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gegeben, wobei N eine Za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bt  TERM auf den aktuellen Ausgabestrom aus;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mentanen Operatorvereinbarungen werden  beach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er  Namen  werden nicht in  Apostrophen  gese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n werden in der Form XN ausgegeben, wobe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 Zahl ist; die Numerierung beginnt bei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htung  :  In  TOY  Prolog wird  zur  Ausgabe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n  ein Pr�dikat benutzt,  das die 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eriert,  indem  es sie an Terme der Form  'V'(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ndet.  Aus  diesem  Grund werden Terme  de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V'(N)  nicht  korrekt  ausgegeben,   wenn  N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-Za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q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e  'write',  aber Namen,  die keine wohlgefor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te  darstellen,  oder  die in Konflikt zu 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mentanen  Operatorvereinbarung stehen,  wer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ostrophen  gesetzt.   Terme,   die  mit  'write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sgegeben   wurden,   k�nnen  mit  'read'  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est einen durch einen Punkt abgeschlossenen 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m aktuellen Eingabestrom;  wird nur erf�llt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ser  Term mit PAR_1 unifiziert werden kann.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mentanen Operatorvereinbarungen werden  beach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lls  der  eingegebene  Term  syntaktische 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h�lt, so wird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ad Term on input. Text skippe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sgegeben,   und  der  eingegebene  Text  bis 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�chsten  Punkt  au�erhalb  eines  Kommentares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�erhalb von Anf�hrungszeichen �bersprungen (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in  Punkt vorhanden ist,  sollte der Benutzer i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ngeben).  Danach wird versucht, PAR_1 mit 'e r 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 un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  Ende  eines Dateistromes wird die  Eingabe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user'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(INTEGER, ATOM, 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einbart  PAR_3  als Operator mit Typ  PAR_2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orit�t  PAR_1.  Es mu� gelten 1 � PAR_1 �  12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oren  mit kleinerer Priorit�t haben  Vorra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  Priorit�t  sollte kleiner als  1000  sein,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onflikte  mit den  Operatoren ',', ';', ':-' 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--&gt;'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_2 mu� aus der Menge { xf, yf, fx, fy, xfx, x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fx,   yfy   }  gew�hlt  werden.   PAR_3  mu� 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n druckbar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lls  f�r PAR_3 bereits eine  Operatorvereinba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steht,  so wird diese gem�� den Angaben von PAR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d PAR_2, modifiziert : die neue Priorit�t er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  alte  und  der neue un�re  (bzw.  bin�re)  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setzt den alten un�ren (bzw. bin�ren) Typ. In T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log kann ein Operator nur einen un�ren und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n�ren  Typ gleichzeitig besitzen (beide  mit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ichen Priorit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p 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  Operatorvereinbarung f�r PAR_1 wird  gel�s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_1  sollte in Apostrophen gesetzt werden,  da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um  Zeitpunkt der Eingabe von 'delop' ja noch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Standardoperatoren sind bereits vereinb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-        xfx, fx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&gt;       xfx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       xfy    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         xfy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     fy    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      xfx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      xfx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:=       xfx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\=       xfx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        xfx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lt;        xfx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      xfx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=        xfx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&lt;        xfx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=&lt;       xfx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&gt;        xfx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&gt;=       xfx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        xfx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==       xfx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..       xfx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   yfx, fx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   yfx, fx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yfx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yfx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       xfx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2.5.5 Einzel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Y Prolog werden Einzelzeichen, anders als in Prolog-10,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e dargestellt, deren Namen aus genau einem Zeichen besteht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10 als deren ASCII-Darstellung, also als Zah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Y  Prolog  ST unterst�tzt den erweiterten Zeichensatz  von  G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ei  werden deutsche (franz�sische,  spanische,  ...) 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irklich als Buchstaben erkannt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 Zeichenketten  existiert  eine  besondere   Darstellungs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ketten  werden  als  Listen  von  Einzelzeichen  betrach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icht wie in Prolog-10 als Listen von ASCII-Codes);  die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  Zeichenketten   benutzt  Anf�hrungszeichen  ("),   um 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kette    einzuschlie�en.    Wie   �blich   bezeichnet 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oppeltes Anf�hrungszeichen ("") im Inneren einer  Zeichen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in die Zeichenkette aufzunehmendes einzelnes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 folgenden   Pr�dikate   sind  f�r   die   Verarbeitung 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zeichen vorge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chr (INTEGER,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genau dann erf�llt, wenn PAR_1 die Ordinal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Zeichens PAR_2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chr (VAR,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erf�llt, nachdem PAR_1 mit der Ordinalzahl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_2 unifi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chr (INTEGER,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 erf�llt,   nachdem  PAR_2  mit  dem 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fiziert wurde,  dessen Ordinalzahl PAR_1 mod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oln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ucht,   PAR_1   mit  dem  Zeilenendezeichen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fizieren. TOY Prolog wandelt jedes Zeilenen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einzelnes 'CR'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etter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erpr�ft, ob PAR_1 ein Kleinbuchstab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letter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erpr�ft, ob PAR_1 ein Gro�buchstab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erpr�ft, ob PAR_1 ein Buchstab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erpr�ft, ob PAR_1 eine Dezimalziff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berpr�ft, ob PAR_1 ein Buchstabe, eine Ziffer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Tiefstrich (_)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berpr�ft,  ob  PAR_1 eines der Zeichen ( ) [ ] {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char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erpr�ft, ob PAR_1 eines der Zeichen ! , ;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ch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erpr�ft, ob PAR_1 ein Symbolzeich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2.5.6 Ein- und Ausgabe von Einzel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 die  Ein- und Ausgabe von Einzelzeichen gibt es  eine  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onderer  Pr�dikate.  Diese arbeiten nicht - wie in Prolog-10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 ASCII-Codes.  Die  Pr�dikate von Prolog-10,  die die Ein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  von  Einzelzeichen  erledigen,  k�nnten  etwa  wie  fol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werden (nicht vollst�ndig kompatib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0(Ord) :- rch, lastch(Ch), ordchr(Ord, 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Ord)  :- rch, skipbl, lastch(Ch), ordchr(Ord, 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(X)   :- repeat, get0(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(Ord)  :- ordchr(Ord, Ch), wch(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Hauptunterschied  zwischen TOY Prolog und Prolog-10  bei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rbeitung  von Einzelzeichen liegt darin,  da� TOY Prolog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ffer f�r das letzte eingegebene Zeichen unterh�lt; in TOY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daher mehrmals,  auch nach eventuellem Backtracking,  auf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es Zeich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 bei der Eingabe ein Zeilenende erreicht,  so wird es als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elnes   'CR'   in  den   Eingabepuffer   ("letztes   Zeiche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chrieben.  Wird das Ende eines Dateistromes erreicht,  so 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Interpreter selbst�ndig das Pr�dikat 'seen' aus; die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werden vom Benutzerstrom gelesen.  Dieser Vorgang wird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durch eine Meldung mit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�dikate f�r die Ein- und Ausgabe von Einzelzeic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erf�llt,  nachdem  das  n�chste  Zeichen 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ktuellen   Eingabestrom  in  das  letzte  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erf�llt, nachdem sichergestellt wurde, da�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zte  Zeichen  ein druckbares    Zeichen  enth�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SCII-Code  &gt;  32).   Falls  ein  solches 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reits  im  letzten  Zeichen  steht,  wird  ni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an, andernfalls wird 'rch'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h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ucht,   PAR_1   mit  dem  letzten  Zeichen 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h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est  das  n�chste Zeichen  vom  Eingabestrom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reibt es in das letzte Zeichen; macht eine Ko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 letzten Zeichens,  wobei nichtdruckbar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 Leerraum angesehen werden;  versucht, die Ko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PAR_1 zu un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hsk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 'rdch', aber vorher wird 'skipbl'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h 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reibt das Zeichen in den aktuellen Ausgabest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R' wird als Zeilentrenner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det die momentane Zeile (gibt 'CR' a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bt  das  Zeichen 'Bel' aus;  bei Ausgabe auf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nutzerstrom  bewirkt dieses Zeichen  das  Ert�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s 'Glockenton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ATARI  ST  interpretiert  das  Zeichen  'Esc'  (escape) 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onderes   Steuerzeichen;   wird  'Esc'  auf  den  Benutzerst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geben,  so bewirken die n�chsten 1-3 Zeichen eine Ver�nd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 Parametern  der Bildschirmausgabe.  Es  existieren  spez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dikate zur Ausgabe von Escape-Sequenz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bt 'Esc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bt  'Esc',  'E'  aus;  der Bildschirminhalt 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2.6 Typen�b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genau  dann erf�llt,  wenn PAR_1  eine  fre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 genau dann erf�llt,  wenn PAR_1 eine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varint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genau dann erf�llt, wenn PAR_1 ein F_TER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genau dann erf�llt, wenn PAR_1 ein ATO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2.7 Zugriff auf die Term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ame (NAME,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zeugt eine Liste der einzelnen Zeichen von  PAR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versucht, diese Liste mit PAR_2 zu un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ame (VAR, ZEICHEN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 erf�llt,   nachdem  PAR_1  mit  einem 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fiziert wurde, der aus den einzelnen Zeich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_2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amei (INTEGER,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zeugt  eine  Liste von  Ziffernzeichen,  die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zimale   Darstellung   von  PAR_1   bilden, 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ucht,  diese  Liste  mit PAR_2 zu  unifiz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_1 darf nicht negativ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amei (VAR, ZIFFERN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erf�llt,  nachdem PAR_1 mit der  Integer-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fiziert  wurde,   deren  Dezimaldarstellung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ichen   von  PAR_2  sind.   Auch  bei   korrek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n kann ein Fehler auftreten, wenn die 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��er  als  die gr��te  darstellbare  Integer-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.  In  dieser  Implementation sind  Zahlen 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767 ( = 215-1)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name'  und 'pnamei' ersetzen die Funktion 'name' von  Prolog-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zwar �hnlich arbeitet,  aber ASCII-Codes anstelle der in  T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erwendeten Zeichendarstellung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VAR, INTEGER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_3  ist die Zahl 0;  dieser Aufruf wird erf�l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chdem PAR_1 mit PAR_2 unifi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VAR, NAME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erf�llt,   nachdem  PAR_1  mit  einem  F_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fiziert wurde,  dessen Funktor den Namen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lligkeit   hat,   die  durch  PAR_2  und   PAR_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stgelegt    werden,    und    dessen    Argu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chiedene freie Variablen sind. PAR_3 darf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v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INTEGER, TERM,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ucht,  PAR_2 mit PAR_1 und PAR_3 mit der Zah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 un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F_TERM, TERM,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ucht,  PAR_2  mit  dem Namen und PAR_3 mit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lligkeit  des  �u�ersten Funktors von  PAR_1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(INTEGER, F_TERM,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l�gt fehl, falls PAR_1 kleiner als 1 oder gr��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  die  Stelligkeit des  �u�ersten  Funktors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_2 ist;  ansonsten wird versucht,  PAR_3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_1-ten Argument von PAR_2 zu un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=..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erf�llt,  nachdem PAR_1 mit der Zahl in PAR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fi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=.. [NAME | 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lls der TERM in PAR_2 keine 'geschlossene' 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t, wird ein Fehler im Pr�dikat length / 2 erzeu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'=..'  benutzt 'length').  Ansonsten wird ein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zeugt,    dessen    Funktor   NAME   und   d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gumentliste  TERM ist;dieser Term wird mit  PAR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fi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=..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ucht, PAR_2 mit [PAR_1] zu un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TERM =..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zeugt eine Liste, deren Kopf der �u�erste Funk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n  PAR_1 und deren Rumpf die Liste der  Argu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n PAR_1 ist;  versucht,  diese Liste mit PAR_2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2.8 Zugriff auf Pr�dikate in d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(NAME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�tzt   das   Pr�dikat  mit   Namen   PAR_1 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lligkeit  PAR_2  gegen Ver�nderungen  durch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ter unten angegebenen Pr�dik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�tzt  s�mtliche  in  der  Datenbank  vorhan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�dik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 (NAME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bt  den Schutz f�r das Pr�dikat mit  Namen  PAR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Stelligkeit PAR_2 wied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bt den Schutz aller Pr�dikat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bank kann durch folgende Pr�dikate ver�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 (F_TERM, AUFRUFLISTE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_1  wird als der Kopf einer Klausel,  PAR_2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ren  Rumpf betrachtet;  diese Klausel wird di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ch der n-ten Klausel der entsprechenden  Prozed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die Datenbank eingef�gt ( n = PAR_3,  fal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lausel mit dieser Nummer existiert; n = Numm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zten Klausel, falls PAR_3 &gt; Anzahl der Klausel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lls  keine Klauseln existieren,  bzw.  PAR_3 &lt;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die neue Klausel als erste ein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(NAME, 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_2  darf  nicht negativ sein.  PAR_1  und  PAR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ben  Namen und Stelligkeit eines  Pr�dikates  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lls das entsprechende Pr�dikat keine Klausel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r  Nummer PAR_3 besitzt,  schl�gt 'retract' feh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nst  wird  die  entsprechende  Klausel  aus 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nbank  entfernt,  und  'retract' wird  erf�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htung  :  Falls  zum Zeitpunkt der L�schung 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nzen der gel�schten Klausel aktiv sind,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den  allermeisten F�llen  katastrophale 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tre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(NAME, INTEGER, INTEGER, TERM,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_2  darf  nicht negativ sein.  PAR_1  und  PAR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ben  Namen und Stelligkeit eines  Pr�dikates  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lls das entsprechende Pr�dikat keine Klausel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r  Nummer PAR_3 besitzt,  schl�gt 'clause'  feh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nst wird versucht, PAR_4 mit deren Kopf und PAR_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deren Rumpf zu un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a (F_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handelt   PAR_1  als  eine  Klausel;   falls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u�erste  Funktor  ':-' ist,  und das erste  s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gumente  kein F_TERM ,  wird ein Fehler  erzeu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   Klausel   wird   als   erste   Klausel  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sprechenden   Pr�dikates   in   die    Daten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z (F_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e  'asserta',  aber  die Klausel wird als  letz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lausel   des  entsprechenden  Pr�dikates  in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bank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 (F_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Synonym f�r 'asser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(F_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handelt  PAR_1  als  eine  Klausel;  falls  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u�erster  Funktor  ':- ist,  und das erste  s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gumente kein F_TERM,  so wird ein Fehler erzeu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 erste Klausel,  die mit PAR_1 unifizi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ann,  wird aus der Datenbank entfernt (falls PAR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  Form  F_TERM  :-  VAR hat,  kann  es  nur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lauseln  unifiziert werden,  deren Rumpf aus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nzigen Variablenaufruf besteht !). Wenn 'retrac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edererf�llt  werden  soll,  wird die n�chste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_1 unifizierbare Klausel entfernt,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(F_TERM,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det die erste Klausel,  deren Kopf mit PAR_1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ren Rumpf mit PAR_2 unifiziert werden kann. 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ch   erfolgreicher  Unifikation   erf�llt;   s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clause' wiedererf�llt werden,  so wird die n�ch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lausel gesucht,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 f�r  die  Implementierung  von   'reconsul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braucht (sollte nicht direkt aufgerufen  werd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wischen zwei Aufrufen von 'redefine' verh�lt 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assert' anders als normal :  wenn eine Klausel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assert' gespeichert werden soll,  die nicht zu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uletzt mit 'assert' gespeicherten Pr�dikat geh�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vorher das gesamte Pr�dikat gel�scht,  zu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neue Klausel 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(NAME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_2  darf  nicht negativ sein;  das Pr�dikat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n PAR_1 und Stelligkeit PAR_2 wird  vollst�n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(NAME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_2   darf  nicht  neagtiv   sein;   'predefin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berpr�ft,  ob  das  Pr�dikat mit Namen  PAR_1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lligkeit PAR_2 eine Systemfunktio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(DATE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altet  den aktuellen Eingabestrom um  und  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lauseln,  die  danach  mit  'assertz'  gespeich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rden.  Es  gibt  dabei zwei Ausnahmen :  der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end' beendet den Einlesemodus und stellt den 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ngabestrom  wieder her;  Terme mit  dem   Funk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:-'/1  werden als Kommandos betrachtet und  so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 (DATE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e 'consult',  aber vor und nach dem Einlese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redefine'  aufgerufen,   so  da�  zusammenh�n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gen  von  Klauseln  eines  Pr�dikates  das  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�dikat ersetzen, statt es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ll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_1 mu� eine Liste von DATEINAMEn oder Term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 '- DATEINAME' sein (auch gemischt);  f�r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nfachen  DATEINAMEN  wird  'consult',  f�r 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INAMEN  mit '-'/1 wird 'reconsult'  aufgeru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ses Pr�dikat wird von der  Benutzer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fgerufen, wenn eine Liste als Kommando ei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(F_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_1  mu�  ein  ATOM,   oder  ein  Term  de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OM/INTEGER,  oder eine (eventuell verschachtel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e solcher Terme sein; jedes ATOM wird al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ede   Zahl   als  Stelligkeit   eines   Pr�dik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rachtet.  Alle  Klauseln,  die zu dem jewei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�dikat   geh�ren,   werden   auf  den  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gabestro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e  listing/1,  aber  es  werden  alle  Pr�dik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nschlie�lich   der   vordefinierten    Pr�dik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gegeben.  Die Reihenfolge wird durch die 'hash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ktion des inneren Interpreters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kann nicht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ucht,  PAR_1  mit einem F_TERM zu  unifiz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r  den  Namen  und  die  Stelligkeit  des 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�dikates  in der Datenbank besitzt;  soll  'pro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edererf�llt  werden,  wird  das  jeweils  n�ch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�dikat benutzt;  schl�gt fehl,  wenn kein sol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�dikat mehr da ist. Zur Reihenfolge der Pr�dik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he list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2.9 Kontrolle des Programmablau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 der Aufruf eines Pr�dikats eine Klausel aktiviert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ht  die letzte ihres Pr�dikats ist,  so wird dieser Kau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  Zeiger in die Datenbank zugeordnet.  Dieser Zeiger 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wendet,  wenn  das  aufgerufene Ziel wiedererf�llt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direkten Nachkommen eines Aufrufes A sind die Aufruf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 durch A aktivierten Klausel.  Der direkte Vorfahr v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 der  Aufruf,  der  die  Klausel  aktivierte,  in  d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kommt.  Ein Vorfahr von A ist der direkte Vorfahr ode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fahr  des  direkten Vorfahrs;  ein Nachkomme von A ist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kter Nachkomme oder einer von dessen Nach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('cut', manchmal auch 'slas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erf�llt,  nachdem der n�chste Vorfahr gefu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urde,  der nicht call/1,  tag/1, ,/2 oder ;/2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e  Datenbankzeiger,  die zu diesem Vorfahr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en seinen Nachkommen geh�ren, werden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erf�llt,  und kann beliebig oft wiedererf�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(AUF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h�lt sich so,  als ob PAR_1 anstelle des Aufru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n 'call' st�nde; allerdings wird ein fehlerh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  bei  Verwendung  von  'call'  erst  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ufzeit   des   Programms  erkannt.   Im   �u�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preter  kann  eine  Variable  anstelle  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�dikates  als Aufruf in einer Klausel  vorkomm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n   solcher  Variablenaufruf  wird  vom   �u�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r in einen Aufruf von 'call'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(AUF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ne andere Form von call(AUFRUF); auf einen Aufr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n  'tag'  kann  mit  den  Pr�dikaten   'tagfail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tagexit',   'tagcut'  und  'ancestor'  zugegrif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rden.   PAR_1  hei�t  markierter  Vorfahr  s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ch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n  Aufruf von 'tag' wird von 'tagfail'  etc. 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nn  erkannt,  wenn  er explizit in einer  Klau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ht; z.B. wird call(tag(A)) nicht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cht  nach dem n�chsten markierten Vorfahren,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t  PAR_1  unifiziert  werden  kann;  wird  k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funden,  so  schl�gt  'ancestor' fehl,  anson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rden   der  Vorfahr  und  PAR_1  unifiziert 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ncestor' 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cut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e 'ancestor', aber bei Erfolg werden s�mtlich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m  gefundenen  Vorfahren  und  seinen  Nachk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h�renden Datenbankzeiger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il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cht  nach dem n�chsten mit  PAR_1  unifizierb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ierten  Vorfahren;  schl�gt fehl,  falls k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funden   wird.   Wird   ein  markierter   Vorfa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funden, so schl�gt dieser sofort 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exit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cht  nach dem n�chsten mit  PAR_1  unifizierb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ierten  Vorfahren;  schl�gt fehl,  falls k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funden   wird.   Wird   ein  markierter   Vorfa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funden,  so  wird  er  mit PAR_1  unifiziert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ort erf�llt (d.h.  der Aufruf nach tag(...)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 n�chstes betracht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bt ATOM aus und beendet den innere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ndet die Hauptschleife des �u�eren Interpre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  Normalfall wird 'halt' aufgerufen und auch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nere Interpreter beendet.  Ausnahmen sind m�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z.B. im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ad (DATE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ndet  den �u�eren Interpreter und  schaltet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ktuellen Eingabestrom auf die angegebene Datei 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se  Datei sollte ein Programm in der Syntax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neren  Interpreters  enthalten  (siehe   Anha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ch   einem   'seen',   bzw.   bei  Erreichen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iendes,  wird  der  �u�ere  Interpreter 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2.10 Hilfsmittel zum Testen vo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der  ST-Version von TOY Prolog gibt es  die  M�glichkeit,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   eines  Programms  durch  Dr�cken  der 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ift' 'Alternate' '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unterbrechen. Das momentane Ziel wird i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: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geben,   und   der  Benutzer  erh�lt  die  M�glichkeit, 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blauf  zu  ver�ndern.  Dazu  kann  er  folgende  Op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(Abort)        Das   gesamte   zu   erf�llende   Ziel   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bgebrochen   (einschlie�lich   des    �u�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(Backtrace)    Die  Vorfahren  des momentanen  Zieles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(Continue)     Das momentane Ziel wird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(Debug ON/OFF) Der  Testmodus  wird ein-  oder  ausgeschal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iehe 'debug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(Fail)         Das momentane Ziel schl�gt 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(Step ON/OFF)  Der   Einzelschrittmodus   wird   ein-  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sgeschaltet;  ist er eingeschaltet, 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s Programm vor der Bearbeitung des  n�ch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eles von selbst wieder unter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 existieren  au�erdem einige Pr�dikate,  die  den  Programm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ichter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tebricht   den  Programmablauf  (als  h�tte 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nutzer die Taste 'Help' gedr�c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altet den Testmodus ein. Im Testmodus wird j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u   bearbeitende   Ziel  mit   einer 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gegeben, die anzeigt, ob da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as erste Mal aufgerufen wird     (CALL: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edererf�llt werden soll         (REDO: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rfolgreich beendet wird          (EXIT: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der fehlschl�gt                  (FAIL: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ltet den Testmodu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x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altet   die   �berwachung   der   Aufrufe  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definierten  Pr�dikaten ein.  Nach  'nonexist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 beim  Aufruf eines  undefinierten  Pr�dik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 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onex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ltet diese Meldungen wied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olgenden beiden Pr�dikate schalten den Testmodus selektiv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Aufruf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(NAME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_2  darf nicht negativ sein;  der Testmodu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�r  das  Pr�dikat  mit dem  Namen  PAR_1  und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lligkeit PAR_2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(NAME,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to, aber f�r alle Pr�dikate mit diesem Namen;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wird nicht instanti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(VA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to,   aber   f�r  alle  Pr�dikate  mit  gegeb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ll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(VAR,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to,  aber f�r alle Pr�dikate.  Der Effekt i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leiche  wie  bei  'debug',  kann  aber  nicht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nodebug'  wieder abgeschaltet werden (!).  Da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n  nicht  instantiiert  werden,   kann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weimal dieselbe Variabl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py (PAR1, PA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altet  den  Testmodus selektiv wieder  ab. 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frufmuster von 'spy' k�nnen in der gleichen 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e  dort  verwendet werden.  'nospy' kann den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ebug' eingeschalteten allgemeinen Testmodu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d (NAME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berpr�ft,  ob  der  selektive  Testmodus  f�r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�dikat  mit  Namen PAR_1  und  Stelligkeit  PAR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2.11 Verarbeitung von grammatikalischen 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e (AUFRUF,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handelt  PAR_1 als nicht-terminales Symbol 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mmatikalischen    Regel   und   veranla�t 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arbeitung von PAR_2, wobei PAR_1 als Start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2.12 Verschiede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F_TERM,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_1  mu�  eine 'geschlossene' Liste  sein,  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�nge  berechnet  wird.   Es  wird  versucht, 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gebnis mit PAR_2 zu un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losedlist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erpr�ft, ob PAR_1 eine 'geschlossene' List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ntiiert die Variablen, die in PAR_1 vorko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t 'V'(1), 'V'(2), ... . Variablen, die anein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bunden   sind,   werden  mit  dem  selben  'V'(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i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(TERM,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berpr�ft,  ob  PAR_1  ein Element der Liste  PAR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t. Falls PAR_2 eine 'offene' Liste ist, die PAR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cht  enth�lt,  so wird 'member' erf�llt,  nach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Liste um PAR_1 erweit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of (TERM, AUFRUF,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ucht,  PAR_3  mit  einer Liste der f�r PAR_1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ch  allen  m�glichen  Berechnungen  von  PAR_2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mittelten Instantiierungen zu un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bt    eine   �bersicht   �ber    die    moment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icherbel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Pr�dikate benutzen die Uhr des ATARI 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(VARINT, VARINT, VA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ucht,  PAR_1,  PAR_2  und  PAR_3 mit Zahlen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fizieren, die das Datum in der Form "Tag, Mon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hr"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date (INTEGER, 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zt das Datum fest :  Par_1 - Tag, PAR_2 - Mon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_3 - J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(VARINT, VARINT, VA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ucht,  PAR_1,  PAR_2  und  PAR_3 mit Zahlen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fizieren, die die Tageszeit in der Form "Stu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, Sekunde"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ime (INTEGER, 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llt die Uhr (PAR_1 Stunde,  PAR_2 Minute,  PAR_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kun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me' und 'set_time' arbeiten mit Einheiten von 2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(DATEINAME, DATE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altet die Eingabe auf PAR_1 und die Ausgabe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_2  um  und  �bersetzt das  von  PAR_1  geles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m  in die Syntax des  inneren  Interpr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s  Ergebnis  ist eine Datei,  die  mit  'sysloa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eles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ehe   auch   die   Abschnitte   �ber   'consul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ysload', sowie den An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3 Die GEM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Y  Prolog  ST  kann auf einige der Funktionen von  VDI  und  A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reifen.   Genaueres   zu  diesen  Funktionen  kann  hier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den folgenden Kurzbeschreibungen sind alle  Parameter,  sow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nders angegeben, INTEGER-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3.1 Kontroll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clip (Flag, 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lls  Flag = 0,  wird das Clipping  ausgeschal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nst  eingeschaltet;  (X1,  Y1)  und (X2,  Y2)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gonal  gegen�berliegende  Ecken  des   Clip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ht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wrmode (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llt den Schreibmodus e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Replace -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Transparent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XOR -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Reverse-Transparent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colour (Index, Rot, Gr�n Bl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zt die Farbzusammensetzung f�r die Farbe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mer  Index  fest.  Rot,  Gr�n und Blau lieg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eich 1 -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f_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ltet den Grafikmodu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_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ltet den Textmodu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3.2 Graphisch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pline (Koordinaten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_1  mu� eine Liste mit einer geraden Anzahl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GERs  sein.  Je zwei der Listenelemente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 Koordinaten betrachtet;  es wird ein Polygonz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olyline)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pmarker (Koordinaten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 wird eine Anzahl von Markierungen mit den 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_1 angegebenen Koordinaten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poly (Koordinaten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wird ein ausgef�lltes Polygon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fill (X, Y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ne  Fl�che  wird bis zu  ihrem  Rand  ausgef�l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sgehend   vom  Punkt  (X,   Y).   Index  ist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spr�ngliche Farbindex der Fl�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box 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  wird  ein  ausgef�lltes   Rechteck  gezeichn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X1, Y1) und (X2, Y2) sind gegen�berliegende 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bar 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o, aber das Rechteck wird umr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arc (X, Y, R, Alpha, Om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n  Kreisbogen mit Mittelpunkt (X,  Y),  Radius 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winkel   Alpha   und  Endwinkel   Omega  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pie (X, Y, R, Alpha, Om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o, aber ausgef�llter Kreiss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circle (X, Y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n  ausgef�llter Kreis mit Mittelpunkt (X,  Y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us R wird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ellipse (X, Y, Xrad, Y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ne ausgef�llte Ellipse mit Mittelpunkt (X, Y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hsenabschnitten Xrad und Yrad wird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rbox 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ichnet   ein  nicht  ausgef�lltes  Rechteck 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gerundeten 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rfbox 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 'grf_rbox', aber ausgef�lltes Recht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text (X, Y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ist ein NAME,  der an der Position (X,  Y)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iktext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3.3 Attribute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l_colour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zt die Linienfarb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l_type 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zt den Linientyp fe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: durch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6 : gestrich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: frei definie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l_udstyle (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zt   den  frei  definierbaren  Linientyp   f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tern  ist eine INTEGER-Zahl,  deren 16 Bits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er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l_width 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zt die Linienbreit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l_ends (Begin,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zt das Aussehen  von  Linienanfang  (Begin)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nde (End)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kan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: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: abgeru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m_colour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zt die Farbe der Markierungen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m_type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zt den Markierungstyp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: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: 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: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: Quad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: Diagona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: Ra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m_height (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zt die Markierungsgr��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t_height (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zt die Textgr��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t_point (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zt die Textgr��e in Punkt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t_rotation 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zt  den Winkel fest,  um den die  Textgrundli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dre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t_colour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zt die Textfarb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t_effects (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zt  die Texteffekte fest.  Effects entsteht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e der gew�nschten Effek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: Fett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: Helle 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: Kursivschr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: Unterstr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: Au�enrand der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t_align (Hor, 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zt die Textausrichtung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 : horizontale Ausrichtu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: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: zen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: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 : vertikale Ausrichtu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: Grund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: Obergrenze 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: Obergrenz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: Untergrenze Zeiche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: Untergrenze Unter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: Obergrenze Zeiche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f_colour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zt die F�llfarb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f_type (Inter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zt den F�lltyp fe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: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: gemus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: schraff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: frei definie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f_style 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zt f�r die F�lltypen 2 und 3 den F�llstil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f_perim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altet die Umrandung von ausgef�llten Fl�che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lag = 1) oder aus (Flag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f_udpat (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tern mu� eine Liste mit genau 16  INTEGER-Za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in.  Die  16  Zahlen  werden als Muster  f�r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lltyp 4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3.4 Funktionen zur Maus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f_mse_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ltet die Maus (den Grafikcursor)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mse_show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t  Flag  =  0,  so wird die  Maus  sofort 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ngeschaltet;  ansonsten wird sie erst dann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ngeschaltet,   wenn  'grf_mse_show'  genauso  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gerufen wurde wie vorher 'grf_mse_hi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mse_form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ltet eine vordefinierte Mausform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: 'Cur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: B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: zeigend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: flac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: d�nnes 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: dickes 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: Umri�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5 : Bleist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mse_form (Xhot, Yhot, Mask, Data,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ltet eine frei definierte Mausform e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hot   und   Yhot   sind   die   Koordinaten  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ktionspunktes  innerhalb des  16x16-Rasters, 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d  Data sind die Hinter-  bzw.  Vordergrundfar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tern  mu�  eine  aus  genau  32   INTEGER-Za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stehende  Liste sein;  die ersten 16 davon  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 Maske,  die letzten 16 die Daten f�r das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_mse_state (Button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 Parameter m�ssen Variablen oder  INTEGER-Za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in;  es wird versucht,  Button mit dem momenta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ustand  der  Maustasten  und  X  bzw.  Y  mit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mentanen    Position   des    Grafikcursors  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3.5 Darstellen einer Warn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(Defbutton, Alert, Ex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ert  mu�  ein NAME sein;  die Zeichen des  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 als Zeichenkette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  AES-Funktion 'form_alert' wird aufgerufen;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versucht, den Wert, den sie zur�ckliefert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button zu un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button  mu� eine Integer-Zahl oder eine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4 Namen der System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Namen der Systemfunktionen k�nnen ge�ndert werden,  indem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Beschreibungen  im zweiten Abschnitt der  Systemdatei  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ehe  Anhang).  Dabei  ist  darauf  zu  achten,  da�  wede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henfolge  noch die Anzahl der Namen ge�ndert wird,  und da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igkeiten erhalten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 empfiehlt  sich,  vor  einer �nderung eine  neue  Versio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erschnittstelle  herzustellen,  da  nach einer �nderung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herige  Version  wahrscheinlich nicht mehr lauff�hig  ist.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gilt f�r alle andere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Namen der vordefinierten Pr�dikate k�nnen nur ge�nder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m deren Definition in der Systemdatei,  bzw.  (bei Pr�dika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zur  Benutzerschnittstelle  geh�ren)  im  Quelltext  ge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uch hierf�r gelten die obigen Hin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Die Hilfsprogramme von TOY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1 Der �bersetzer f�r die Benutz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und Zwischencode : 'BOOTER.TO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Programm 'BOOTER.TOY' wird ben�tigt,  um nach �nderunge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erschnittstelle   eine   neue   Version   der    System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zustellen. Die Benutzerschnittstelle ist nicht im vollst�nd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 geschrieben,  sondern in einer 'abgemagerten' Version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 leicht  in die Syntax des  inneren  Interpreters  �berse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er �bersetzer erledigt genau diese Arb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des �berset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eine neue Version der Benutzerschnittstelle zu �bersetzen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setzer mit 'sysload'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erfolgt i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(Eingabedatei, Ausgabe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nalog zum vordefinierten Pr�dikat 'transl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eichen f�r das Ende der Eingabedatei dient das Zeichen '#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 es  nicht am Ende der Eingabedatei steht,  mu� es von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�bersetzer  kann Fehlermeldungen produzieren;  dabei gibt 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 Namen desjenigen Pr�dikats aus,  das den Fehler entdeckt 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wie  das  fehlerhafte Zeichen und den Rest der Eingabe  bis 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  die  �bersetzung  fehlerfrei  verlaufen,   so  enth�lt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datei    den   Zwischencode   der   neuen    Version  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erschnittstelle; dieser Code kann - am besten nach Entf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 Kommentare  -  mit  einem  Texteditor  anstelle  des   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ischencodes in die Systemdatei eingef�gt werden.  Es ist rats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her eine Kopie der alten (lauff�higen !)  Benutzer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 machen,  da es durchaus vorkommen kann,  da� die neu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erhaft ist. Beliebte Fehler sind das Verwechseln von Gro�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schreibung, insbesondere bei Variablennam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Ch  -  Nextch  -  NextChar - NextChr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2 D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text : 'EDI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code : 'EDITOR.TO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ndelt sich um einen einfachen Editor f�r Pr�dik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(Name/Stelligke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erufen.   Der  Editor  zeigt  jeweils  die  momentane  Klau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ammen  mit ihrer Nummer an;  am Anfang steht er auf Klausel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h.  vor der ersten Klausel.  Nach jedem Kommando wird die (n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el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ditor versteht folgende Komman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ame/Stelligkeit  ruft eine neue Inkarnation des Editors auf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n ein anderes Pr�dikat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verl��t die momentane Inkarnation de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zeigt  die n�chste Klausel an,  falls es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               (Leerzeile) wi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zeigt die vorherige Klausel an (falls es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b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geht zur Klaus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geht zur letzten Klau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listet das gesamte Pr�dikat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    l�scht  die  momentane Klausel  und  geht 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�chsten (oder zur letzten,  falls die  vor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zte gel�scht wur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            In  den folgenden Zeilen eingegebene  Klaus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rden nach der momentanen Klausel  eingef�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end.' beendet den Einf�ge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Dateiname         Wie  'i',  aber  die Klauseln werden  aus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gegebenen Datei 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     ruft eine neue Inkarnation von Prolog auf (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nn  'stop' ausgef�hrt wird,  wird im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tgefahren.     In    der    verschachte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karnation von Prolog sollte 'sysload'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 eingegebenes  Kommando mu� nach dem letzten  Zeichen  be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 Wo Leerzeichen angegeben sind, mu� genau eines ei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3 Der Programmanalys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text : 'CALLT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code : 'CALLTREE.TO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strukturanalysator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tree (Name/Stelligke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erufen,  um  das  Pr�dikat mit dem angegebenen Namen  und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gebenen Stelligkeit zu analysieren.  Er erzeugt eine List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rufe,  die w�hrend des Programmablaufs als Teilziele betrach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ilziele werden in der Zeile,  in der sie erstmals vorkommen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Nummer versehen, auf die bei nochmaligem Auftreten verw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Verschachtelungstiefe wird durch verschieden weite  Einr�ck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l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  Programmstrukturanalysator   sollte   nicht   mit    'Hel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brochen werden und nicht im Testmodus laufen,  da w�hrend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blaufs  in den meisten F�llen  zyklische  Datenstruktu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zeugt werden.  Solche Datenstrukturen entstehen z.B.  auch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r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     und           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iziert werden. Wie man sieht, enth�lt TOY Prolog keinen '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' : Die Terme werden ohne weiteres unifiziert. Jeder Vers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enstehenden Term auszugeben,  f�hrt allerdings in eine end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schleife,  die  zum  Absturz  des  Interpreters  f�hrt.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nalysator   werden   solche  Strukturen   erzeugt,  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ve Pr�dikate analy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Die Demonstration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1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: 'ALPH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 ist  ein  Beispiel f�r  die  Entwicklung  von  interakt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. Nach dem Einlesen wird es mit 'go.'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  versteht   drei  Formen  von   S�tzen.   Nachstehend 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hafter Dialog (Ausgaben unterstriche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is a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is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ohn a pers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y a pers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liest die S�tze mit einem Pr�dikat ein, das einzeln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st und sie zu Worten zusammenfa�t.  Die dabei entstehende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 Worten  wird  danach  mit  Hilfe  von  grammatischen   Reg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ucht   und  in  Prolog-Anweisungen  �bersetzt.   Die  ob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n f�hren z.B.  dazu, da� folgende Klauseln in die Daten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(joh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X) :- ma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2 TOYSEQUEL (� 1983 Kluzniak &amp; Szpakowic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text : 'TOYSE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YSEQUEL  ist ein erheblich gr��eres Beispiel f�r  die  Benut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   grammatikalischen   Regeln   zur   Implementierung   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andosprache.  TOYSEQUEL stellt eine relationale Datenbank d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genaue Beschreibung der Kommandos findet sich in "Prolo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 kann  nur auf die Grundlagen eingegangen  werden,  und  z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d von Beispiel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n TOYSEQ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oyseq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einige Relationen erzeu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G &lt; string name, integer gehalt, integer abtnr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BT &lt; integer abtnr, string manager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ufsichtsrat &lt; string name, integer funktion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Datentup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ANG insert &lt;"Schmidt", 1000, 1&gt;, &lt;"Meier", 1200, 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"M�ller", 600, 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BT insert &lt;1, "Raffke"&gt;, &lt;2, "Hoffmann"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fragen �ber Rel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sichts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ge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abtn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n von Tupeln mit bestimmten 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ANG tuples &lt;name, gehalt&gt; where abtnr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midt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ler 6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ausgew�hlten Tup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ANG insert select from ABT tuples &lt;manager, 1000, abtn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 von Tup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G so that gehalt = 1200 where name = "Raff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NG delete tuples where name = "Hoffma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M�glichkeiten des Programms gehen noch erheblich  weiter;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t   verschiedene   M�glichkeiten   des   Vergleichs,   belie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lizierte  arithmetische Ausdr�cke;  kommt ein Name in mehr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en vor,  so kann er durch Qualifizieren eindeutig bestim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;  eine  Relation,  die in einem Kommando mehrfach gebra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kann 'Alias'-Namen erhalte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drei wichtige Komman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to DATEI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die Relationen in der angegebenen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rom DATEI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 eine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 zur�ck zu TO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text : 'TICTAC.TOE'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code : 'TICTAC.TO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  Tac  Toe  soll die Verwendung der  Grafikfunktionen  von  T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 anhand eines Bei - Spiels demonst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erfolgt 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t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Benutzer  spielt gegen den Computer (das Programm  ist 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weilig, da der Computer nicht verlieren ka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Zug wird ausgef�hrt, indem der Benutzer mit dem Mauszeiger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 freies Feld des Spielbrettes zeigt und den  linken  Mausknop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Mausknopf gedr�ckt,  w�hrend der Zeiger auf den  'STOP'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pf zeigt, so wird das Programm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der allgemeinen Dokumemtation zu TOY Prolog ST,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