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.04.8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wurde entwickelt v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 INTERSOFT 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April 198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OFT - Alle Rechte vorbehalten von Marco Meyer - Bremen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entstand aus einer leichten Enttaeuschung ue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zeitschrift "ST-Computer", die ansonsten  einen brauch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enthaelt. In der Ausgabe 4/86 befindet sich auf Seite 66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(Basic) fuer ein Vokabelprogramm, welches von dem zustae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 Redakteur als "luxurioes" bezeichnet wird!  Diese Meinung ko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 wir von INTERSOFT nicht teilen, es sei denn man setzt ZX81 N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u an!Denn das Programm enthaelt zum Ersten, mal noch einige p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he Bugs und ist zum Zweiten mit Graphik  ueberhaupt  nicht ge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et. Da der Atari ST aber  ueber  wunderbare,  auch  von Basic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zende  Graphikfaehigkeiten  verfgt,  ist es eine Schande,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kommen zu la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um haben wir von INTERSOFT uns an den Atari gesetzt und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 ein bischen aufgepaeppelt. Das soll kein Softwareklau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dern eine Ehrenrettung des Atari 520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ist unsere Graphik noch nicht das  Nonplusultra, und das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 ist auch ein wenig laenger geworden, als dass man es wohl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cken koennte,aber trotzdem ist das Programmm aus der ST-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Zumutung und erreicht wirklich nur ZX81 Nivea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re vorliegende Version ist eine Vorversion und laeuft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plett Maus-gesteuert und mit Funktionstasten. Die End-Basic-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ist aber in kuerzester Kuerze verfuegbar! Auf jeden Fall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diese Zeilen hier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erhalten, neben anderer Software bei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hard-Rohlfs-Strasse 5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20 Bremen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nun zu dem, was zu beachten is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klaert sich eigentlich von selbst, und seine Al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thmen findet man in der "ST-Computer" vom 4/86; allerding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igen Fehlern...   (Unseres ist da hoffentlich bess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man es startet, erscheint das  Eroeffnungsfeld, welches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anclicken eines Balkens  verlaesst  um in  das Infofeld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. Das eigentliche Programm wird dann mit &lt;CR&gt; gestarte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&lt;CR&gt; ist die Returntaste gem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rscheint  das Hauptmenu,  von dem aus alle anderen Unter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erreichen sind, und in das man von jedem Untermenu zurueck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Springen von einem Untermenu zum anderen ist nicht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enu 1 werden die zu lernenden Vokabeln ersteinmal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Vokabelspeicher fasst 200 Vokabeln, die mitgezae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zeigt den jeweiligen Fuellgrad auch graphisch an. Die 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200 Vokabeln laesst sich durch einfache Programmeingriff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big erhoehen. Auch die jeweilige Sprache ist leicht zu a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braucht nicht unbedingt Englisch zu sein, wie jetzt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maximale Laenge einer Vokabel darf 24 Buchstaben nicht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iten. Geben Sie also nie mehr pro Vokabel 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enu 2 werden die eingegebenen Vokabeln angezeigt, man ka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dort also alle anschauen. Die eventuell von Diskette gela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 Vokabeln erscheinen hier natuerlich auch. Wenn man einmal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2 gewaehlt hat, muss man sich noch alle Vokabeln anschau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wird in der zweiten Version besser! (Ehrenw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enu 3 kann man die Vokabeln aus dem Vokabelspeicher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Druckprogramm ist an den Epson FX-80 ange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Druckprogramm ist, wie das gesamte Programm, noch ein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und macht bisher an Extras nur einen Seitenvorschub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 der Vokabeldatei und verbraucht auch noch etwas viel 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koennen Sie, nach Nummern, Vokabeln berichtigen, aender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auschen. Die Neuen ersetzen dann die Alten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m Menu 5 werden die Vokabeln aus dem Speicher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peichert und liegen dort dann in einer von Ihnen b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zum Abruf bereit.  (sequenti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bei ist der Index ".vok" schon vorgegeben und Sie brauch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reinen Filenamen eingeben, wobei dieser maxiamal 8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 sein darf. Geben Sie also nicht zusaetzlich ".vok" 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raueme sind bei Diskettenanweisungen nicht zugelasse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den Vokabelspeicher vollhaben und speichern, dann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immer noch voll. Sie muessten dann kurz beenden um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 frei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Menu 6 aus koennen Sie vorher gespeicherte Vokabeldatei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Speicher laden. Dabei werden alle vor dem Laden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henden Vokabeln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hier ist der Datei Index ".vok" vorgegeben, und Sie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n Extraindex eingeben, da der Filename sonst laen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uchstaben plus Index w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m Menu 7 koennen Sie ganze Vokabeldateien von Diskette l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n. Vorsicht bei diesem Vorgang; gehen Sie genau nach d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sungen im Programm vor und haben Sie immer eine Disket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werk liegen, da das Programm sonst abstuerzen koen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Menu 8 ist das eigentliche Arbeitsmenu. Hier werden die 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beln abgefragt. Es wird angezeigt, ob Sie richtig "gera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en oder nicht, und bei Speicherende angezeigt, was S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ste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Menu 9 beendet das Programm und kehrt zurueck in den 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Es loescht den Vokabelspeicher bei scharfma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Menus, die mit der Peripherie arbeiten, starten nach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, z.B. Dateiname, sofort! Nur das Menu zum Loesch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von Diskette nimmt Sicherheitsabfragen vor! Den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Arbeiten daran, und geben Sie nur die verlangten Ant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ie Dialoge des Rechners 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in dieser Version noch nicht "narrensicher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Unklarheiten oder Fehlern sind wir immer dankbar fuer Nachr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&gt; INTERSOFT 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 Meyer - Gerhard-Rohlfs-Strasse 54c - 2820 Bremen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und jetzt viel Spass beim Ler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der auch nich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