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LISP: An Experimental Object 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2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4 Davenpo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chester, NH  0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03) 625-4691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is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INTRODUCTION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A NOTE FROM THE AUTHOR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XLISP COMMAND LOOP 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BREAK COMMAND LOOP  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DATA TYPES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THE EVALUATOR 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LEXICAL CONVENTIONS 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OBJECTS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       THE 'Object' CLASS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       THE 'Class' CLASS 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  SYMBOLS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FUNCTION DEFINITIONS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      EVALUATION FUNCTIONS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2      SYMBOL FUNCTIONS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3      PROPERTY LIST FUNCTIONS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4      LIST FUNCTIONS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5      DESTRUCTIVE LIST FUNCTIONS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      PREDICATE FUNCTIONS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7      CONTROL FUNCTIONS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8      LOOPING FUNCTIONS 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9      THE PROGRAM FEATURE 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0     DEBUGGING AND ERROR HANDLING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1     ARITHMETIC FUNCTIONS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2     BITWISE LOGICAL FUNCTIONS 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3     RELATIONAL FUNCTIONS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4     STRING FUNCTIONS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5     INPUT/OUTPUT FUNCTIONS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6     FILE I/O FUNCTIONS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7     SYSTEM FUNCTIONS . . . . . . . . . . . . . . . .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is an experimental programming language combining  so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LISP with an object oriented extension capability. 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ed to allow experimentation with object oriented 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small  computers.   There are currently implementations runn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e VAX under VAX/VMS and  Berkeley  VAX/UNIX,  on  the  8088/8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CP/M-86  and  MS-DOS,  on  the  68000 under CP/M-68K a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intosh.  It is completely written in the programming  language 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s  easily  extended  with  user  written  built-in fun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.   It  is  available  in  source  form  free  of   charge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commerci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traditional LISP functions are built into  XLISP.   In 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  defines  the  objects  'Object'  and  'Class'  as  primit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bject' is the only class that has no superclass  and  hence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 of  the class heirarchy tree.  'Class' is the class of whic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are instances (it is the only object that is  an  instanc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is a  brief  description  of  XLISP.   It  assume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ledge   of   LISP  and  some  understanding  of  the  concep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-oriented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text for learning LISP programming is the book "LISP"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ston  and  Horn and published by Addison Wesley.  The first e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book is based on MacLisp and the second edition  is  ba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 Lisp.   Future  versions  of  XLISP  will  continue to mig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wards compatibility with Common Lis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A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problems with XLISP, feel free to contact me for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advice.   Please  remember that since XLISP is available in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in a high level language, many users have  been  making 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on  a variety of machines.  If you call to report a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pecific version, I may not be able to help you if tha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 on  a  machine  to  which  I don't have access.  Please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of the version that you are running readily  acce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all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a bug in XLISP, first try to fix the  bug  yourself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code  provided.  If you are successful in fixing the bu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bug report along with the fix  to  me.   If  you  don't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a C compiler or are unable to fix a bug, please send the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me and I'll try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uggestions for improvements  will  be  welcomed.   Feel  fre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 the language in whatever way suits your needs.  However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RELEASE ENHANCED VERSIONS WITHOUT CHECKING WITH ME  FIRST!!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like  to be the clearing house for new features added to XLIS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add features for your own personal use, go ahead. 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 to  distribute your enhanced version, contact me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ember that the goal of XLISP is to  provide  a  languag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 and  experiment  with  LISP  and object-oriented programm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computers.  I don't want it to  get  so  big  that  it 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bytes of memory to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XLISP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XLISP is started, it first tries  to  load  "init.lsp"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rectory.  It then loads any files named as paramete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(after appending ".lsp" to their names).  It then  iss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XLISP is waiting for an expression  to  be  ty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  incomplete expression has been typed (one where the lef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parens don't match) XLISP changes its promp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n is an integer indicating how many levels of left parens re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 complete  expression  has  been  entered,  XLISP  attemp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 that  expression.  If the expression evaluates successfu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prints the result of the evaluation  and  then  return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prompt waiting for another expression to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can be aborted at any time by typing the CONTROL-G key  (it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cessary to follow CONTROL-G by RETUR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BREAK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XLISP encounters an error  while  evaluating  an  expression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to handle the error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ymbol '*breakenable*' is true, the  message  correspond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rror  is  printed.   If the error is correctable, the cor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printed.  If the symbol '*tracenable*'  is  true,  a 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is  printed.  The number of entries printed depends on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ymbol '*tracelimit*'.  If this  symbol  is  set  to 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than  a  number, the entire trace back stack is printed.  X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nters a read/eval/print loop to allow the user  to  examin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 of  the  interpreter  in  the  context of the error.  This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s from the normal top-leval read/eval/print loop in that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 invokes the function 'continue'  XLISP  will  continue 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able error.  If the user invokes the function 'quit' XLIS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 the  break  loop  and return to the top level or the next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break loop.  When in a break loop, XLISP prefixes  the 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to the norm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ymbol '*breakenable*' is nil, XLISP looks  for  a  surrou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set  function.   If  one  is found, XLISP examines th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lag.  If this flag is true, the error message is  printed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ase, XLISP causes the errset function call to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 surrounding errset function,  XLISP  prints  the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returns to the top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different data types available to XLISP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lo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il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ubrs (built-in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subrs (special fo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data type is the stream.  A stream is a list  node  whose  c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 to  the head of a list of integers and whose cdr point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st node of the list.  An empty stream is a list node whose  c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dr  are  nil.   Each  of  the  integers in the list represen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the stream.  When a character is read from a stream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nteger from the head of the list is removed and return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 is written to  a  stream,  the  integer  represen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code  of  the character is appended to the end of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 function  indicates  that  it  takes  an  input  source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 this  parameter  can  either be an input file pointer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.  Similarly, when a function indicates that it takes an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k  as  a  parameter,  this  parameter  can either be an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or a 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THE 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of evaluation in XLI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ntegers, floats, strings, file pointers, subrs,  fsubr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evaluate to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ymbols evaluate to the value associated with  their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Lists are evaluated by evaluating the first  element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nd then taking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it  is  a  subr,  the  remaining  list  element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aluated  and  the  subr  is called with these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ion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 is  an  fsubr,  the  fsubr  is  called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ining list elements as arguments (unevalu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is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If the list is a function closure (a list  whose  c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 a   lambda   expression  and  whose  cdr  i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list), the car of the list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 to  be  applied  and the cdr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 to  be  extended  with   the 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If the list  is  a  lambda  expression,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is used for the functio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In either of the above two cases, the remaining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ments  are evaluated and the resulting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bound to  the  formal  arguments  of  the  lamb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.   The  body  of  the function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in this new bind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is a list and the car of the list is  'macro'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ining list elements are bound to the formal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macro expression.  The body  of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in this new binding environment. 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is evaluation is  considered  the  macro  expan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result  is  then evaluated in place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is an object, the second list element is 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used  as  a message selector.  The message form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ing the selector with the values of  the 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elements is sent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LEX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ventions are followed when entering XLISP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XLISP code begin with a semi-colon character and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names in  XLISP  can  consist  of  any  sequence  of  non-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able characters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' ` , "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and lowercase characters are not distinguished within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  All lowercase characters are mapped to uppercase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terals consist of a sequence of digits optionally 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'+'  or '-'.  The range of values an integer can repres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by the size of a C 'long' on the machine  on  which  XLISP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 point  literals  consist  of a sequence of digits op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a '+' or '-' and including an embedded  decimal 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nge  of values a floating point number can represent is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size  of  a  C  'float'  ('double'  on  machines  with  32 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) on the machine on which XLISP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strings are  sequences  of  characters  surrounded  by 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.   Within  quoted  strings  the  '\' character is used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printable characters to be included.  The codes recogniz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\      means the character '\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n      means new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t      means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r      means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e      means e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nnn    means the character whose octal code is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defines several useful rea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lt;expr&gt;  == (quote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'&lt;expr&gt; == (function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&lt;expr&gt;  == (backquote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&lt;expr&gt;  == (comma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@&lt;expr&gt; == (comma-at &lt;expr&gt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elector - a symbol used to select an appropria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essage - a selector and a list of actu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ethod - the code that implements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XLISP was created to provide a simple  basis  for  experime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object  oriented  programming,  one  of the primitive data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s  'object'.   In  XLISP,  an  object  consists  of  a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containing a pointer to the object's class as well as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values of the object's instanc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ially, there is no way to see  inside  an  object  (look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of  its instance variables).  The only way to communica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bject is by sending  it  a  message.   When  the  XLISP  evalu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s  a  list  the  value of whose first element is an objec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s the value of the second element of the list (which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mbol) as the message selector.  The evaluator determines th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ceiving object and attempts to find a method correspon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 selector  in the set of messages defined for that cl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essage is not found in the object's class and the class h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-class,  the  search continues by looking at the message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uper-class.  This process continues from one  super-clas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 until  a  method for the message is found.  If no metho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ethod is found, the evaluator binds the  receiving  objec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mbol  'self',  binds the class in which the method was f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 'msgclass', and evaluates the method  using  the 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s  of  the  original  list  as  arguments to the method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are  always  evaluated  prior  to  being  bound  to 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 formal  arguments.  The result of evaluating the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the result of the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THE 'Object'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THE TOP OF THE CLASS HEI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show  SHOW AN OBJECT'S INSTANC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class  RETURN THE CLASS OF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class of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isnew  THE DEFAULT OBJECT INITIALIZAT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sendsuper &lt;sel&gt; [&lt;args&gt;]...  SEND SUPERCLAS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el&gt;       the message sel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rgs&gt;      the messag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result of sending the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 THE 'Class'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 THE CLASS OF ALL OBJECT CLASSES (including 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new  CREATE A NEW INSTANCE OF A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new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isnew &lt;ivars&gt; [&lt;cvars&gt;[&lt;super&gt;]]  INITIALIZE A NEW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vars&gt;     the list of instanc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vars&gt;     the list of class variables (default is n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uper&gt;     the superclass (default is Objec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new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answer &lt;msg&gt; &lt;fargs&gt; &lt;code&gt;  ADD A MESSAGE TO A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sg&gt;       the message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args&gt;     the formal argume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list i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[&lt;farg&gt;]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&amp;optional [&lt;oarg&gt;]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&amp;rest &lt;rarg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&amp;aux [&lt;aux&gt;]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farg&gt;   a form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oarg&gt;   an optional argument (default is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rarg&gt;   bound to the rest of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aux&gt;    a auxiliary variable (set to n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ode&gt;      a list of executabl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new  instance  of  a  class is created by sending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:new' to an existing class, the message ':isnew' followed by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were passed to the ':new' message  is  sent  to  the 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new  class  is  created  by sending the ':new' messag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'Class', an optional parameter may be specified indica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class of the new class.  If this parameter is  omitted,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will  be a subclass of 'Object'.  A class inherits all in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class variables, and methods from its super-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elf - the current object (within a message 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sgclass - the class in which the current method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oblist* - the obj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keylist* - the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standard-input* - the standard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standard-output* - the standard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breakenable* - flag controlling entering the break  loop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tracenable* - flag controlling trace back printout on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tracelimit*  -  maximum  number  of  levels  of  trace 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rinted on errors and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evalhook* - user substitute for the evalu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applyhook* - (not ye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unbound* - indicator for unbou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FUN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 EVALU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al &lt;expr&gt;)  EVALUATE AN XLISP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be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evaluating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pply &lt;fun&gt; &lt;args&gt;)  APPLY A FUNCTION TO A LIST OF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&gt;       the function to apply (or function symb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s&gt;      the argum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applying the function to the arg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uncall &lt;fun&gt; [&lt;arg&gt;]...)  CALL A FUNCTION WITH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&gt;       the function to call (or function symb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arguments to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alling the function with th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uote &lt;expr&gt;)  RETURN AN EXPRESSION UN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be quoted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&lt;expr&gt; un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unction &lt;expr&gt;)  QUOTE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function to be quoted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function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quote &lt;expr&gt;)  FILL IN 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copy of the template with comma and comma-at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ed (see the Common Lisp reference manu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 SYMB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 &lt;sym&gt; &lt;expr&gt;)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bein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q [&lt;sym&gt; &lt;expr&gt;]...)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being set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f [&lt;place&gt; &lt;expr&gt;]...)  SET THE VALUE OF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lace&gt;     the field specifier (quoted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ym&gt;              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ar &lt;expr&gt;)         set the car of a li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dr &lt;expr&gt;)         set the cdr of a li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get &lt;sym&gt; &lt;prop&gt;)   set the value of a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mbol-value &lt;sym&gt;)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mbol-plist &lt;sym&gt;) set the property list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un &lt;sym&gt; &lt;fargs&gt; [&lt;expr&gt;]...)  DEFINE A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macro &lt;sym&gt; &lt;fargs&gt; [&lt;expr&gt;]...)  DEFINE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symbol being defined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args&gt;     list of formal arguments (quo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st i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[&lt;farg&gt;]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amp;optional [&lt;oarg&gt;]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amp;rest &lt;rarg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amp;aux [&lt;aux&gt;]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arg&gt;      is a form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oarg&gt;      is an optional argument (default is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rarg&gt;      bound to the rest of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aux&gt;       is an auxiliary variable (set to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expressions constituting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unctio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ensym [&lt;tag&gt;])  GENERATE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      string 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rn &lt;pname&gt;)  MAKE AN INTERN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name&gt;     the symbol's print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ke-symbol &lt;pname&gt;)  MAKE AN UNINTERN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name&gt;     the symbol's print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-name &lt;sym&gt;)  GET THE PRINT NAM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's pri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-value &lt;sym&gt;)  G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'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-plist &lt;sym&gt;)  GET THE PROPERTY LIST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's property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TY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  PROPERTY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et &lt;sym&gt; &lt;prop&gt;)  GET THE VALUE OF A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p&gt;      the property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property value or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utprop &lt;sym&gt; &lt;val&gt; &lt;prop&gt;)  PUT A PROPERTY ONTO THE PROPERT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&gt;       the propert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p&gt;      the property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prop &lt;sym&gt; &lt;prop&gt;)  REMOVE A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p&gt;      the property symb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r &lt;expr&gt;)  RETURN THE CA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ar of the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r &lt;expr&gt;)  RETURN THE CD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dr of the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ar &lt;expr&gt;) == (car (car &lt;expr&gt;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dr &lt;expr&gt;) == (car (cdr &lt;expr&gt;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ar &lt;expr&gt;) == (cdr (car &lt;expr&gt;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dr &lt;expr&gt;) == (cdr (cdr &lt;expr&gt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s &lt;expr1&gt; &lt;expr2&gt;)  CONSTRUCT A NEW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car of the new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cdr of the new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st [&lt;expr&gt;]...)  CREATE A LIST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expressions to be combined into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ppend [&lt;expr&gt;]...)  APPEND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lists whose elements are to b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verse &lt;expr&gt;)  REVERS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to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new list in the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ast &lt;list&gt;)  RETURN THE LAST LIST NODE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ast list node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mber &lt;expr&gt; &lt;list&gt; [&lt;key&gt; &lt;test&gt;])  FIND AN EXPRESSION IN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mainder of the list starting with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soc &lt;expr&gt; &lt;alist&gt; [&lt;key&gt; &lt;test&gt;])  FIND AN EXPRESSION IN AN A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st&gt;     the associa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alist entry or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ove &lt;expr&gt; &lt;list&gt; [&lt;key&gt; &lt;test&gt;])  REMOVE AN EXPRESSION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with the matching expression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ngth &lt;expr&gt;)  FIND THE LENGTH OF A LIST O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o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 of the list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th &lt;n&gt; &lt;list&gt;)  RETURN THE NTH ELEMENT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        the number of the element to return (zero orig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th element or nil if the list isn't that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thcdr &lt;n&gt; &lt;list&gt;)  RETURN THE NTH CDR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        the number of the element to return (zero orig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th cdr or nil if the list isn't that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c &lt;fcn&gt; &lt;list1&gt; [&lt;list&gt;]...)  APPLY FUNCTION TO SUCCESSIVE C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n&gt;   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irst list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car &lt;fcn&gt; &lt;list1&gt; [&lt;list&gt;]...)  APPLY FUNCTION TO SUCCESSIVE C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n&gt;   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of values returned by each function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l &lt;fcn&gt; &lt;list1&gt; [&lt;list&gt;]...)  APPLY FUNCTION TO SUCCESSIVE C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n&gt;   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irst list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list &lt;fcn&gt; &lt;list1&gt; [&lt;list&gt;]...)  APPLY FUNCTION TO SUCCESSIVE C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n&gt;   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of values returned by each function inv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bst &lt;to&gt; &lt;from&gt; &lt;expr&gt; [&lt;key&gt; &lt;test&gt;])  SUBSTITUTE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o&gt;        the new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rom&gt;      the ol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in which to do the substit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 with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blis &lt;alist&gt; &lt;expr&gt; [&lt;key&gt; &lt;test&gt;])  SUBSTITUTE USING AN A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st&gt;     the associa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in which to do the substit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 with substitu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IVE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5  DESTRUCTIVE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placa &lt;list&gt; &lt;expr&gt;)  REPLACE THE CA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 for the car of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node after updating the 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placd &lt;list&gt; &lt;expr&gt;)  REPLACE THE CD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 for the cdr of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node after updating the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conc [&lt;list&gt;]...)  DESTRUCTIVELY CONCATENAT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lists to concate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ncatenating th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lete &lt;expr&gt; &lt;list&gt; [&lt;key&gt; &lt;test&gt;])  DELETE AN EXPRESSION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with the matching expressions de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6  PREDIC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tom &lt;expr&gt;)  IS THIS AN ATO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value is an atom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p &lt;expr&gt;)  IS THIS A SYMBO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expression is a symbo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mberp &lt;expr&gt;)  IS THIS A NUMB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expression is a number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ll &lt;expr&gt;)  IS THIS AN EMPTY L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list is empty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&lt;expr&gt;)  IS THIS FALS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t if the expression is ni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stp &lt;expr&gt;)  IS THIS A L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value is a list node or ni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sp &lt;expr&gt;)  IS THIS A NON-EMPTY L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value is a list nod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oundp &lt;sym&gt;)  IS THIS A BOUND SYMBO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a value is bound to the symbol, nil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nusp &lt;expr&gt;)  IS THIS NUMBER NEGAT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negativ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zerop &lt;expr&gt;)  IS THIS NUMBER ZER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zero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usp &lt;expr&gt;)  IS THIS NUMBER POSIT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positiv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enp &lt;expr&gt;)  IS THIS NUMBER EV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even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ddp &lt;expr&gt;)  IS THIS NUMBER OD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odd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q &lt;expr1&gt; &lt;expr2&gt;)  ARE THE EXPRESSIONS IDENTICA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ql &lt;expr1&gt; &lt;expr2&gt;)  ARE THE EXPRESSIONS IDENTICAL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WORKS WITH NUMBERS AND STR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qual &lt;expr1&gt; &lt;expr2&gt;)  ARE THE EXPRESSIONS EQUA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7  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d [&lt;pair&gt;]...)  EVALUATE CON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ir&gt;      pair consisting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&lt;pred&gt; [&lt;expr&gt;]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red&gt;      is a predicat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xpr&gt;      evaluated if th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not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first expression whos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t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[&lt;expr&gt;]...)  THE LOGICAL AND OF A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if any expression evaluates to ni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the value of the last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valuation of expressions stop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 that evaluates to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[&lt;expr&gt;]...)  THE LOGICAL OR OF A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if all expressions evaluate to ni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the value of the first non-nil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valuation of expressions stop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 that does not evaluate to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&lt;texpr&gt; &lt;expr1&gt; [&lt;expr2&gt;])  EXECUTE EXPRESSIONS CON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pr&gt;     the te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expression to be evaluated if texpr is non-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expression to be evaluated if texpr is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select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 ([&lt;binding&gt;]...) [&lt;expr&gt;]...)  BIND SYMBOLS AND EVALUATE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* ([&lt;binding&gt;]...) [&lt;expr&gt;]...)  LET WITH SEQUENTIAL B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 a list whose car is a symbol and whose ca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 initialization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tch &lt;sym&gt; [&lt;expr&gt;]...)  EVALUATE EXPRESSIONS AND CATCH TH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catch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 the throw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row &lt;sym&gt; [&lt;expr&gt;])  THROW TO A C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catch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value for the catch to return (defaults to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8  LOOP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 ([&lt;binding&gt;]...) (&lt;texpr&gt; [&lt;rexpr&gt;]...) [&lt;expr&gt;]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* ([&lt;binding&gt;]...) (&lt;texpr&gt; [&lt;rexpr&gt;]...) [&lt;expr&gt;]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 a list of the form: (&lt;sym&gt; &lt;init&gt; [&lt;step&gt;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ym&gt;  is the symbol to b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init&gt; is the initial value of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tep&gt; is a step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pr&gt;     the termination te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xpr&gt;     result expressions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resul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list (&lt;sym&gt; &lt;expr&gt; [&lt;rexpr&gt;]) [&lt;expr&gt;]...)  LOOP THROUG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to bind to each list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xpr&gt;     the result expression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times (&lt;sym&gt; &lt;expr&gt; [&lt;rexpr&gt;]) [&lt;expr&gt;]...)  LOOP FROM ZERO TO N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to bind to each value from 0 to n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of times 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xpr&gt;     the result expression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9  THE PROGRAM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 ([&lt;binding&gt;]...) [&lt;expr&gt;]...)  THE PROGRAM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* ([&lt;binding&gt;]...) [&lt;expr&gt;]...)  PROG WITH SEQUENTIAL B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 a list whose car is a symbol and whose ca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 initialization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expressions to evaluate or tags (symbo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or the argument passed to the retur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&lt;sym&gt;)  GO TO A TAG WITHIN A PROG 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tag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turn [&lt;expr&gt;])  CAUSE A PROG CONSTRUCT TO RETURN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value (defaults to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1 &lt;expr1&gt; [&lt;expr&gt;]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remaining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fir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2 &lt;expr1&gt; &lt;expr2&gt; [&lt;expr&gt;]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remaining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secon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n [&lt;expr&gt;]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 (or ni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AND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0  DEBUGGING AND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rror &lt;emsg&gt; [&lt;arg&gt;])  SIGNAL A NON-CORRECTAB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msg&gt;      the error messag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error &lt;cmsg&gt; &lt;emsg&gt; [&lt;arg&gt;])  SIGNAL A CORRECTAB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msg&gt;      the continue messag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msg&gt;      the error messag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when continued from the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reak [&lt;bmsg&gt; [&lt;arg&gt;]])  ENTER A BREAK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msg&gt;      the break message string (defaults to "**BREAK**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when continued from the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ean-up)  CLEAN-UP AFTER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inue)  CONTINUE FROM A CORRECTAB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rrset &lt;expr&gt; [&lt;pflag&gt;])  TRAP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flag&gt;     flag to control printing of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 consed with n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nil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ktrace [&lt;n&gt;])  PRINT N LEVELS OF TRACE BACK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        the number of levels (defaults to all leve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alhook &lt;expr&gt; &lt;ehook&gt; &lt;ahook&gt;)  EVALUATE AN EXPRESSION WITH H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hook&gt;     the value for *evalhook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hook&gt;     the value for *applyhook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evaluating the expr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1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runcate &lt;expr&gt;)  TRUNCATES A FLOATING POINT NUMBER TO AN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runcating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loat &lt;expr&gt;)  CONVERTS AN INTEGER TO A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floating the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+ &lt;expr&gt;...)  ADD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 &lt;expr&gt;...)  SUBTRACT A LIST OF NUMBERS OR NEGATE A SING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&lt;expr&gt;...)  MULTIPLY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 &lt;expr&gt;...)  DIVIDE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+ &lt;expr&gt;)  ADD ONE TO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umber pl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- &lt;expr&gt;)  SUBTRACT ONE FROM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umber min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 &lt;expr&gt;...)  REMAINDE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remaind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n &lt;expr&gt;...)  THE SMALLEST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mallest number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x &lt;expr&gt;...)  THE LARGEST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argest number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bs &lt;expr&gt;)  THE ABSOLUTE VALUE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absolute value of th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n &lt;expr&gt;)  COMPUTE THE SINE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ine of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s &lt;expr&gt;)  COMPUTE THE COSINE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osine of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an &lt;expr&gt;)  COMPUTE THE TANGENT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tangent of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t &lt;x-expr&gt; &lt;y-expr&gt;)  COMPUTE X TO THE Y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-expr&gt;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-expr&gt;    the floating point ex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x to the y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 &lt;x-expr&gt;)  COMPUTE E TO THE X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-expr&gt;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e to the x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qrt &lt;expr&gt;)  COMPUTE THE SQUARE ROOT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quare root of th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WISE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2  BITWISE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and &lt;expr&gt;...)  THE BITWISE AND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ior &lt;expr&gt;...)  THE BITWISE INCLUSIVE O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inclusive 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xor &lt;expr&gt;...)  THE BITWISE EXCLUSIVE O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exclusive 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not &lt;expr&gt;)  THE BITWISE NOT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bitwise inversion of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3  RELA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ational functions can be used  to  compare  integers,  flo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 &lt;e1&gt; &lt;e2&gt;)  TEST FOR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= &lt;e1&gt; &lt;e2&gt;) 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= &lt;e1&gt; &lt;e2&gt;)  TEST F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= &lt;e1&gt; &lt;e2&gt;)  TEST FOR NO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= &lt;e1&gt; &lt;e2&gt;) 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&lt;e1&gt; &lt;e2&gt;) 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4  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&lt;string&gt; &lt;index&gt;)  EXTRACT A CHARACTER FROM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ring&gt;  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dex&gt;     the string index (zero relat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ascii code of the fir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 &lt;expr&gt;)  MAKE A STRING FROM AN INTEGER ASCII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eric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one character string whose first character is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cat [&lt;expr&gt;]...)  CONCATENAT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strings to concate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ncatenating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bstr &lt;expr&gt; &lt;sexpr&gt; [&lt;lexpr&gt;]) EXTRACT A SUB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xpr&gt;    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xpr&gt;     the length (default is rest of 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substring starting at &lt;sexpr&gt; for &lt;lexp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/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5  INPUT/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ad [&lt;source&gt; [&lt;eof&gt;]])  READ AN XLISP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of&gt;       the value to return on end of file (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t &lt;expr&gt; [&lt;sink&gt;])  PRINT A LIST OF VALUES ON A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1 &lt;expr&gt; [&lt;sink&gt;])  PRINT A LIST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c &lt;expr&gt; [&lt;sink&gt;])  PRINT A LIST OF VALUES WITHOUT QU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rpri [&lt;sink&gt;])  TERMINATE THE CURRENT PRI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latsize &lt;expr&gt;)  LENGTH OF PRINTED REPRESENTATION USING PRI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latc &lt;expr&gt;)  LENGTH OF PRINTED REPRESENTATION USING PR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6  FILE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peni &lt;fname&gt;)  OPEN AN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name&gt;     the file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peno &lt;fname&gt;)  OPEN AN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name&gt;     the file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ose &lt;fp&gt;)  CLOS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p&gt;        the fil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ad-char [&lt;source&gt;])  READ A CHARACTER FROM A FILE OR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ek-char [&lt;flag&gt; [&lt;source&gt;]])  PEEK A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&gt;      flag for skipping white space (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rite-char &lt;ch&gt; [&lt;sink&gt;])  WRITE A CHARACTER TO A FILE OR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h&gt;        the character to put (integ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ad-line [&lt;source&gt;])  READ A LINE FROM A FILE OR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inpu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7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oad &lt;fname&gt; [&lt;vflag&gt; [&lt;pflag&gt;]])  LOAD AN XLISP 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name&gt;     the filename string (in double quo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flag&gt;     the verbose flag (default is 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flag&gt;     the print flag (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c)  FORCE GARBAG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and &lt;num&gt;)  EXPAND MEMORY BY ADDING SE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&gt;       the number of segments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umber of segment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oc &lt;num&gt;)  CHANGE NUMBER OF NODES TO ALLOCATE IN EACH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&gt;       the number of nodes to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old number of node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m)  SHOW MEMORY ALLOCATION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ype-of &lt;expr&gt;)  RETURNS THE TYP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return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if the value is nil otherwise one of the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SYMBOL   for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OBJECT   for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CONS     for list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SUBR     for subroutines with evaluated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FSUBR    for subroutines with unevaluated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STRING   for string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FIXNUM   for integ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FLONUM   for floating point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FILE     for file pointer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it)  EXIT X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