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ebe Le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erst einmal wuenschen wir Ihnen viel Spass  mit  den  Programmen  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irgendwelche Ordner keinen Inhalt haben (0 Bytes belegt), so lieg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n uns. Die Programme befinden sich aber trotzdem  auf  Diskette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tritt dann auf, wenn Sie ein altes TOS benutzen. Die neuste und endg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letzte TOS-Version ist vom 6.2.86 und hat 19648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rgen Sie sich also gegebenfalls die neue TOS-Version bei Ihrem Fachhae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chicken Sie uns unter den gleichen Bedingungen, wie  beim 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eine einseitig  formatierte  Diskette.  Der  Unkostenbeitrag  fu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des TOS betraegt allerdings 10,- DM, da  es  wesentlich  mehr  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t als das Kopieren von normalen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it freundlichen Gru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e ST-Reda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