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Stack z.B. bei tiefer Rekursion o.ae. nicht mehr aus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stzustellen am Absturz mit zwei "Bomben"),  so kann ma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en (oder kleineren) ab Byte 53 hineinpa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t in der neusten Version auf 20000h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uer alle mit Disketten-Monitor die entsprechende S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30:  D0 AD 00 1C D0 BC 00 02  00 00 22 00 D2 8D C2 BC  .........."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'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l Spass damit und mit dem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mk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