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Converter was dreamed up when I wanted to know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knots were in miles per hour.  Thus, the program start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 To make a long story short, (you'll thank me) I kep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mulas to the program.  That's why I dec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  Although this program does not have any fla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this is my first program I have written f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beginning programmer, of sorts.  I hop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useful and help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OC - For your read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H.PRG - For use with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M.PRG - For use with color monitors running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view the conversion menu, will you see Nautical m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miles.  Nautical miles can also be refered to as 'kno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miles are the type of miles we put on our car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conversions can also be thought of as miles per hou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tance.  The same applies to kilometers. (ie., kilome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as freeware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o please feel free to use it and distribut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 is not for resale.  All three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open to suggestions as how to improve this progra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program as much as possible for bugs, and hav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.  However, I am sure that a few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, or have suggestions, let me know.  My GEni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N.RUSSELL, or I can be found hanging out at ST Base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at (602) 285-9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was found.  If you enter data with comma's (1,234,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solution will be incorrect.  Instead,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 for the correct conversion answer.  I'll try to fix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