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 O B O   B O 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 R O M   F 1 0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201, Taos, NM 8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  INTRODUCTION   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 BOP lets you create rhythm patterns by pasting notes into gri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programs a grid and right clicking erases one. Any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into any grid. Clicking on a numbered square select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 are played as MIDI notes so a MIDI drum machine or syn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OBO BOP has only 4 patterns available. Register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ggestions for improving Robo Bop are welcome. When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registered users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  SHAREWARE RAP  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nal SHAREWARE version of ROBO BOP. 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you decide that this program is valuable enough for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, please pay for it. The price is $25.  Make out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nk Vu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os,  New Mexico   8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   SELECTABLES   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STOP     May also be toggled with the spacebar. Editing i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"Live Sequencing" is accomplished by clicking on the patter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play next. To find the volume programed into a grid, pres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use pointer is over the grid. If you press UNDO whil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grid, the instrument volume will change to the program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    Click on a pattern to select it for editing. Program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t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"It is not the "perfect" time of the drum machine tha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s mechanical sound. It is a lack of accenting tha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istinguish a machine from a live drummer." (Steve Savage,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hy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Volume Box (filled boxes on the right of the scree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down arrows to change the volume of the current instrumen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has its own programable default volume and each grid step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olume. Right clicking on an instrument name will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WRITE      Tap Write is enabled by selecting  "T".  Grid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with the current instrument and volume by tapping the Enter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Tap Write be sure to turn it off.  Your ST's Enter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MIX: To increase or decrease the volume of an instrument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patterns: Choose the amount of offset you desire with MIX/DEL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MIX". Mix will not lower values below 10. If an instr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", the mix information box will contain the last adjustment made.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IX" enter the opposite of the mix value. If ,for example, you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an instrument by 64 and wish to return to the origina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a MIX ADJUST of -64 and select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Shifts the time of the highlighted instru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lected in MIX/DELAY ADJUST. Only postive values are allowed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ork best, higher values will probably just sound sloppy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y be delayed but if a single time division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instrument only the bottom instrument will sound. Unfortunatl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in a MIDI file or DUMP. I almost didnt inclu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hortcoming but it is still fun and if you find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you can probably reconstruct it in your sequencer or dru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: erase the highlighted instrument on 1 or 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/P          Cut/Copy/Paste functions.  Cut or Copy a range by lef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ing point and dragging to the end. To paste a copied rang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the start of the desired paste position.  After you have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rrectly positioned, right clicking will display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tions.  Merge will add the paste buffer to the existing drum be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l erase any programed grids under the paste buffer. Drum beat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length will be ignored. The paste buffer will surviv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Time Divisions" and is also useful for transfering patte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int: to copy a single (or more) instrument to several pattern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source to an empty pattern, erase all the drums but the o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entire pattern. Now you can Paste/Merge the instru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ter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LOAD/SAVE ROBO BOP FILE:  ".PAT" files save the tempo, tim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, pattern names, and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TO DRUM MACHINE:    You can also save patterns to your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if it can record with Midi Clock) by using the DUMP function. ROBO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midiclock while playing patterns but it does during DUM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the sequence can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MIDIFILE:  Sequences can be saved as format 0 Midi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a single pattern you will have to write a sequenc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SEQ (PROGRAM SEQUENCE)  Sequences can be up to 250 steps in length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SEQ : Select a pattern for the current step by clicking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nprogramed patterns are shown in light text but are still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will automatically advance to the next step and be rea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attern for that step.  A step with "0" as a patter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You cannot advance past the last programe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ep forward or backward through the sequence by click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s or using the window slider. Clicking TOP goe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END goes to the last programe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TEP will delete the current step and move the remain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INSERT STEP inserts a step and moves the other patterns backwar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rogram a pattern in an INSERTED step or it will be see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the total time for the sequence. All pattern lengths except 2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as 1 bar in the Leng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FROM.. Plays the sequence from the current step (the on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dark outline). Play from.. always uses the system cloc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lo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PLAY      Plays the sequence from the current step. Use the "&lt;" and "&gt;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starting step. To stop play press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stop and return to the step you started it from. Sequ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with an external MIDI clock as the clock source. ROBO B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MIDI start message before starting the sequence. Patter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 while using MID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OM         Randomizes drum hits on the current instrument. Probibility of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seem to work best (to my taste anyhow). Randomized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the default volume. Erase clears the instrum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IV         (Time Division) Select between triplet and 16th note f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me divisions will reset ROBO BOP and all pattern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Change time signature of the current pattern. Patter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length shortened can be restored until the file is saved to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has had its length changed is seen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Copy current pattern to another pattern. Programed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light text but are still selectable. CLONE is not select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ter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Erase the current pattern. To erase all patterns,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        To mute or unmute an instrument select "MUTE". Mut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heck mark to the left of the instrument name.  Mute alway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ROBO BOP is very flexible. Operating parameters may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Each instrument has an editable name, midinote,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hannel. You may also edit the Volume Box values. To edit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select SETUP. Change values by clicking on the field to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value. Midi notes and default volumes must no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; midi channels must be 1-16. Notes that have already been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 by editing a setup.  This is useful,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struments by programming different instruments in unused grids (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SCI mode). Be sure to save your edi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OBO BOP boots, it looks for the file DEFAULT.SUP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o boot with your custom setup, save the setup as DEFAULT.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Tempo can be changed with the "+" and "-" keys on the 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Robo Bop has a fairly coarse tempo resolution due to limitations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rupt programing (1/50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Toggles the metronome on and off. The metronome uses a dru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programable midinote, volume, and midichannel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Key         Allows you to name a pattern. Up to 16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mes are stored with a .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 Robo Bop does not send "note offs" as a defaul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synth notes as well as drum voices. (Your synth voice must ha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nvelope - most bass patches will work : for sustained voices,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a 0 volume where you want the note to end ). The "Esc" key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for every key on every midi channel. You may then elect to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every note on.  For an example of programing notes with ROBO BOP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"CSCALE.SUP": Drums are on midi channel 10 and bass is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Key         Pressing the " C " key will toggl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  Floobydust   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 Drumtraks Mode:        ROBO BOP was originally written for my Drumtra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_5 ROMS. In SCI mode another parameter is available for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. Tuning is changed with the LEFT/RIGHT arrows on the ST Keypad. SC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loading SCI_V_5.SUP. Delay will not work in SCI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rumtraks and don't have the 0_5 ROMS, you are missing out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Wine Country Productions, (408) 265-2008. You cannot mix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 notes in SC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ING:       Instrument voices are given play priority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nome is given la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To DUMP a sequence, the destination drum machin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record the entire sequence. There will be a short p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 between patterns but the pause will not be recorded. ROBO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empo of about 120 while dumping patterns to a drum machine or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.  Of course after your patterns are recorded you can play them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If all grids of a pattern are erased by left click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still seen as used. Its better to clear a pattern with ER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op volume box more than half way up the box while in play, ROBO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. I dont really think of this as a bug because I use it to find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ny other bug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  F10 SOFTWARE  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LAX01 LXP-1 Editor/Mini Librari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LAX_5 Full featured LXP-5 Editor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LAX05 LXP-5 Editor/Mini Librari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 BOP Rhythm-Pattern Compos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