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me ver.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rim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ds prime numbers within any range from 1 to 10 Tr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me factors any number from 1 to 10 Tr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ctors any number from 1 to 10 Tr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inds the Greatest Common Factor (GCF) of up to 10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1 to 10 Tr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ds the Least Common Multiple (LCM) of up to 1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1 to 10 Tr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Prime does things that can be done on a calculat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ith out a lot of button p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 - Prime is written and compiled in GFA BASIC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- Enter any range, but the higher the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it will take.  (1-2000 in under 2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terrupt press Control, Shift,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back - Plays back found or loaded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- Prints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- Loads prime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 - If saved with .PRI file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elec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w file - Saves primes to a new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 writes an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 file - Adds primes to the end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.  A large list of prim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e this way even with 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e factor - Breaks a number down to it's prim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0 = 2 X 2 X 5 X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3 = 13 X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 - Finds the factors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= 1 X 100, 2 X 50, 4 X 25, 5 X 20, 10 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= 1 X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CF - Enter up to 10 numbers.  Finds G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, 90, 9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53, 982, 4545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M - Enter up to 10 numbers.  Finds L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5, 9, 5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3, 70, 90 =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- Return to Desk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Prime on the prototype TT at the World of Atari, April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T was 2.75 to 3.5+ times faster than the ST, depending on the rang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Charles Harvey      Send any small ($10-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3 Notre Dame     donations t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and CA. 91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 3, 5, 7, 11, 13, 17, 19, 23, 29, 31, 37, 41, 43, 47, 53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