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e DMA AUTO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 06-1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: Dean Radcliffe using GFA BASIC v. 3.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SUPER 7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 DMA AUTO PLAYER v1.0 is a SHAREWARE program.  A SHAREWAR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you may freely distribute, but you cannot charge or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contents in any way.  SUPER 7 SOFTWARE retains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lay assigned mono and stereo samples pre-sampled at 6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5, 25, or 50 kHz at boot up on the Atari STe/MEGA STE/T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through their built-in 8-bit DMA digital stereo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  Place the program 'S7ADMAPL.PRG' anywhere in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gitized sound file you want to hear i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QUICK ST II in your AUTO folder,  you must pla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name the sound file using the following format:   SUPER7.#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 =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06 = 6.25 kHz, 12 = 12.5 kHZ, 25 = 25 kHz, and 50 = 50 kHz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             ^^             ^^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umbers will cause the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=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[ M = Mono sample and S = Stereo samp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etters will cause the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ER7.12S   will play the sample at 12.5 kHZ i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7.06M    "    "    "    "    "  6.25 kHz in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lay your sample and return the comput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up process.  While the sample is playing, you can ab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support Shareware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5.00 or $10.00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 7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brook, N.J. 08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gister you as an owner of STe DMA AUTO PLAYER. 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DMA AUTO PLAYER in your correspondence, and if you would lik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 of your registration, include a self-addressed stamped envel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your fnet e-mail correspondences or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.B.B.S.  fnet node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09)451-7475                          Call C.C.B.B.S. for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SUPER 7 SOFTWARE                 releases from the SUPER 7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STeREO SHUFFLE on your favorite BBS.  STeREO SHUFFLE will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no samples into stereo format which can be used with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UPER 7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 Trademark and Copyright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DMA AUTO PLAYER and STeREO SHUFFLE are trademarks of SUPER 7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BASIC 3.5E is a registered trademark of GFA Systemtec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e/MEGA STE/TT are registered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II is a registered trademark of Branch Alwa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