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ck-&gt;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aw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50 Pacific Avenue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vermore, CA  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: M.CAWTH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&gt;Smart is a stock charting program. Up to 4 cha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any time. A terminal program and daily to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onverter program are part of STock-&gt;Smart.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tock charts is FREE with Genie's daily stock quotes.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/low/close, closing, volume, weekly/daily, moving averages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s are converted to historic format and appende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each stock you choose to track. Use the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highlight trends and help make forcasts. Line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raph is resized and may be saved with graph for late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hair cursor is provided so you may see daily stock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 position. Print your graphs, two screens per pag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dot-matrix printer. STock-&gt;Smart works in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s on Atari ST computers with at least 512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formation on how to register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signed STock-&gt;Smart so that daily updates (or once every two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nie daily quotes report the past two days) would b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 And the cost, when using the Free daily quotes is just $4.9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monthly Genie subscription. If you need to research th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n a stock you haven't been following daily, just sign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Quote$ database, ( $6.00/hr after 6pm, all day Sat,Sun) and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ute ($0.10) download a whole year of daily pric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n any stock, option, mutual fund, etc., then sign-off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graph! Add the stock to your daily updates lis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t, watching for the best time to buy or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ing program has been kept simple. If you want a direc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recomendation, I suggest looking at a more expensive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-&gt;Smart will do is give you a better feel for your stock.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your own Buy/Sell decision. Technical analysis can bet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f making the right choices. Combined with good fundament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can be a money tree! If you are a novice to stocks,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vestment experience without risk by following stocks you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Get a feel for the risks you are assuming, before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. Don't invest any more than you can afford to LOSE. Every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sooner or later, have a serious setback and wish he had follow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STock-&gt;Smart has been rigged to grap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ck (Internation Business Machines, Ticker: IBM)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100% operational. You will still be able to u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programs to gather daily quotes on all of your favorite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BM can be charted. Included is an IBM historic quo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daily. If you find this program makes your compu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 you, register by sending $35.00 and a spare flopp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I will return a most recent version and manual along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very popular shareware program GOGO-&gt;ST. Als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port. I will attempt to answer all questions either thru GENI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letter within 24 hours for registered users.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rovements are encouraged and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-&gt;ST is a program finder/executor that greatly reduces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ach computing session. It has been selected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al Item Selector III from A&amp;D Software! GOGO-&gt;S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ant fixture on thousands of Atari ST computers. 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arrange all of your programs and files into lists of up to 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per screen. To run, for instance, a word processor and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UME.DOC you might just click on a button called RESUME!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ll load and then load RESUME.DOC, all with one mouse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 buttons per screen and 99 lists of 50 buttons, GOGO-&gt;ST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utility program. I will never again use the Desktop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s! Your registered copy of STock-&gt;Smart will includ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GOGO-&gt;ST at no extra charge. A recent version of GOGO-&gt;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registered) can be downloaded from the Atari ST bbs on GENI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utilities section and is named GOGOST41.ARC, the 41 may be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the version number 4.1  To get a list of all curr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by me on the Genie Atari bbs, perform the searc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t the first search prompt: M.CAWTHON1    Then hit return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ist all files uploaded by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ock-&gt;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folder for STock-&gt;Smart on any partition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entire contents of the STock-&gt;Smar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e-arced archive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From the Desktop double click on ST_SMART.PR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entire contents of the STock-&gt;Smar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e-arced archive file to a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From the Desktop double click on ST_SMART.PR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ic Quo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"IBM.GNE" 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&gt;Smart reads a rigidly formated historic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contain a title of any number of lines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numbers may be in the title. Then a list of dai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numeric charact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u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107,  11894, 111.875, 110.000, 11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8,  17155, 110.375, 108.750, 10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9,  20780, 110.750, 106.750, 10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quote consists of a date, share volume, high, low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 Separated by commas and precisely spaced. This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enie's Quote$ database when download format is selec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.PRG will convert your Genie daily quote files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or append to existing historic quote file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o that you can keep track of your favorite st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 Quot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quote file is named using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 to the first 5 characters is the stock's tick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stock is not of the common type, for instance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"_" then a two letter abreviation "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"IBM_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 historic quote files end in ".G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. "IBM.GNE"  or "IBM_PR.GNE" or "RN_WI.GNE" or "CNTO_WT.GNE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CONVERT.PRG will automatically create and nam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iles for each stock in a daily update,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storic quote file already exists, CONVERT.PRG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ily data to the end of the historic quote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an then chart the stock daily, retaining pas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files are created by STock-&gt;Smart. They store a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orm of the historic quote file, also plot lines an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ation parameters that you will add to each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Graph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ST_SMART.PRG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menu, select File, then selec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le selector will appear, along with a prompt on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ly files that end in ".G??" are selectable. The ? is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"IBM.GNE" and then click on OK. All historic files end ".G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ock-&gt;Smart converts the historic IBM quote file to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file selector will appear again, notic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"IBM.GRF", the ".GRF" designates this as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 ending in ".GRF" can be charted by STock-&gt;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ve the newly created "IBM.GR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the file already exists, a dialog will appear, with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eplace ] [ Rename ] [ No Sa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lace: Will update a graphic file with th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 in your daily charting of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name:  Can be used to create a new graphic file, ex. "IBM2.G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o Save: Just graph the stock, don't update the graphic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 old Graph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menu, select File, then selec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using the file selector "IBM.G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file is already in the correct format for STock-&gt;Smar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ter the graph in any way and you can then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 to 4 charts can be displayed on one screen!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n altered Graph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menu, select File, then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file selector to save the file, usually just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quotes by hand by use of the data entry box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only work if there is a chart currently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menu, select Data, then sel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mall dialog box will appear.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shows the last day's real data for the currently activ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the [Past] [Future] buttons to access other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lick and hold down the left mouse button on the move b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around on the screen! Just like a window. Rel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ition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ny quote may be edited, use the up/down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edit and then hit escape to clear the whole 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to edit the field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[Begin][Middle][End] to jump to that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lect [Goto], then click on [Start] or [End] to go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displayed start or end of the cha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Enter a date in Date: MM/DD/YY, then click [Goto]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Select [Add] to add a new quote directly afte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To retain your changes and display them, you must click [Save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o not show your changes or save them, click [Canc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(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rminal program from inside of STock-&gt;Smart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and historic quote databas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menu, select Data, then selec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rminal program will clear the screen and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, it will ask a series of setup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setup file will be accessed on each use of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reconfigured at any time by selecting F6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1 is the dial up number for your local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was 555-1212, enter  ATDT5551212,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tone dialing, enter  ATD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2 is the logon and password string you normally would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#= prompt. Genie gives you this prompt after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typed 'hhh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logon/password:  ex. ABC12345,password  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4 is a string of stock ticker symbols of stocks you ar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80 chars of stock ticker symbol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,CNTO,RN,GE,GM  (Ticker followed by a comma, no space then tick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t the baud rate to 2400 baud, or the highest your modem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work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configuration will overwrite any previous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(Creating a Daily Quot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rmal daily stock price update session I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Execute STock-&gt;Smart, and at the menu, select Data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your modem is on. Type AT (return). You should get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 on the screen. (Only Hayes compatible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f your modem is not Hayes compatible, tr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'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dial the bbs: Press F1  This sends the phon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to the modem and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the modem connects, type  hhh  slowly then hit retu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GENIE only. It tells GENIE the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At the U#= prompt press F2  This sends the logon and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F3 now, this turns on the ECHO feature. Some bb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cho back characters you type, (GENIE is one of them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urn on the ECHO here to see what you are typing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every character you type, then press F3 to turn off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etting echo from the bbs alread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ENIE will display an opening list of items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election prompt type: *money   GENIE will move to the *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is is a free area (all area's that start with * 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ney is the area that has the daily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t the prompt select 1 for daily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t the next prompt select 3 for dai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At the next prompt press the F5 key. This turns on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opens a temporary file calle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Right after pressing F5, press the F4 key. Remember you sto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stock ticker symbols to the F4 key, now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NIE. Up to 30 stock tickers can be sent at one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GENIE will respond with a list of stocks, when the lis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enter more stock ticker symbol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hen you have entered all the tickers you wish to view tod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5 key to close the CAPTURE buffer. A prompt will app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name the CAPTURE.TXT file using a special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be recognized by the CONVERT.PRG. This format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The first letter is always a     'D'  (for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The next two chars are the year  'D9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The next two chars are the month 'D9101'  (Ja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The next two chars are the day   'D910131'  ( Jan 31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The ending is always '.NEW'      'D910131.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APTURE.TXT to: D910131.NEW  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he daily quote file 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return again to ge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Type: BYE   and hit return to sign off of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o leave the terminal program: Hit the Undo key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Tock-&gt;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For help at any time, hit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(Creating and Using the Record Macro Functi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2.1 of STock-&gt;Smart, you can now record a sess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and sign-on, to downloading of dai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Execute STock-&gt;Smart, and at the menu, select Data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your modem is on. Type AT (return). You should get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 on the screen. (Only Hayes compatible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f your modem is not Hayes compatible, tr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'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F8  This will respond with RECORD ON, the macro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dial the bbs: Press F1  This sends the phon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to the modem and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the modem connects, type  hhh  slowly then hit retu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GENIE only. It tells GENIE the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At the U#= prompt press F2  This sends the logon and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s F3 now, this turns on the ECHO feature. Some bb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cho back characters you type, (GENIE is one of them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urn on the ECHO here to see what you are typing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every character you type, then press F3 to turn off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etting echo from the bbs alread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ENIE will display an opening list of items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election prompt type: *money   GENIE will move to the *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is is a free area (all area's that start with * 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ney is the area that has the daily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t the prompt select 1 for daily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t the next prompt select 3 for dai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At the next prompt press the F5 key. This turns on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opens a temporary file calle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Right after pressing F5, press the F4 key. Remember you sto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stock ticker symbols to the F4 key, now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NIE. Up to 30 stock tickers can be sent at one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GENIE will respond with a list of stocks, when the lis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enter more stock ticker symbol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hen you have entered all the tickers you wish to view tod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5 key to close the CAPTURE buffer. A prompt will app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name the CAPTURE.TXT file using a special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be recognized by the CONVERT.PRG. This format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The first letter is always a     'D'  (for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The next two chars are the year  'D9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The next two chars are the month 'D9101'  (Ja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The next two chars are the day   'D910131'  ( Jan 31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The ending is always '.NEW'      'D910131.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APTURE.TXT to: D910131.NEW  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daily quote file 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Hit return again to ge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Press F8  You will now be asked to name your newly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is macro GETCLOSE.MAC and hit return. (You mus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BEFORE typing BYE to exit GENIE or the macro will not work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Type: BYE   and hit return to sign off of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To leave the terminal program: Hit the Undo key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Tock-&gt;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For help at any time, hit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ack Your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AT and hit return. Your modem should respond with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F9. Enter the name of the macro you wish to replay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GETCLOSE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it back and let the macro do the work for yo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cro has an error, the macro will time-ou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rol in appox. 3 minutes. Try recording your mac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now takes me less than 2 mins to boot up my computer,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, download over 40 stock closing prices, update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 prices using CONVERT.PRG, and turning off my compu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lease let me know of any trouble you may find with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ock-&gt;Smart at GENIE address: M.CAWTHON1 or by mail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 Program (Converting a Daily Quote File to Historic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just created is now ready to be read by the CONVE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STock-&gt;Smart menu, select Data, then selec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message will appear and the status of the con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onvert program is automatic and when it has updat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 quote files for all the quotes in your daily quot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name the D910131.NEW to D910131.USD. If you 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reate a stock quote history, just rename all of your Dyymmdd.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Dyymmdd.NEW and execute the convert program. It will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aily quote files and rebuild your stock quot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the Newly Updated Stock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created an updated IBM.GNE file, it can be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hareware version of STock-&gt;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STock-&gt;Smart menu, select File, then selec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file selector, select "IBM.GNE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historic quote file is converted to a graphic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reappears, click OK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ince we have already created an "IBM.GRF" file previously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, click on the [Replace] button. This will updat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various choices under Options on the menu to chang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liking. Most options are obvious and comb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(under Options), Cross-Hair Cursor is not checked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lines on the graph. Click the left mouse button dow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en up to start a line. Then with no buttons down,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ound until it is just where you want it. Click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or one second the let it up to complete the line.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not to draw the line, click and relea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ave lines to the '.GRF' file. Just save the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Cross-Hair Cursor is checked, then click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nside the graph for one second and let it up.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ill appear. To move the cursor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(You may have to hit these keys several times a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rk properly. BUGS!) Up in the left hand corner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quote showing the date, close, high, low, and volu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t the cross-hair cursor. You can also point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use and click down the left button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functions are disabled while the cross-hair cursor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the cross-hair cursor, click down on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one second then relea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each chart displayed is a control ba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the GEM window horizonta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lick on the left arrow to zoom in or move the graph back i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int the mouse at the far left edge of the shaded area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and a pointing finger should appe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oom in or out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int the mouse anywhere inside the shaded bar and the bo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and click and hold down the left mouse button.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will appear. Use it to move to display a diffe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graph. (Must be zoomed in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r right edge of the shaded bar works just like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right arrow works just like the left arrow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little S, is the sizer box.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box and resize the window by moving the mou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he button when the window is to your lik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Your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pson compatible printer, you can mak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Charts, (two screens full to a printed p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rom the menu, select File, then selec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ouse cursor will disappear while the graph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sure you are Epson compatible if it does no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ter versions will support more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essage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 by the way, I don't mean to sound like a beggar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hought of how much time it takes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 full blown program like STock-&gt;Smart? I have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into the night hours getting the bugs out! I ask YOU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.00, this is very low for stock charting shareware. If you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nt money for shareware, start now with $35.00. My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offerings has been fair. But, YOU can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s will survive only if we continue to support our market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f STock-&gt;Smart, able to ch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hat you desire, along with an updated manu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 of the latest version of Gogo-&gt;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35.00 check or money orde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 Caw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550 Pacific Ave. #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vermore, CA   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Mail Address: M.CAWTH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 If you can send a disk, do so. It can be sent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 Just add one extra stamp to make the correct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Version 2.0, all registrations will be sent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distribute your personalized copy of STock-&gt;Sm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policy: Major Updates: $10.00  (Ver. 2.0 to 3.0 to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or Updates:  $5.00  (Ver. 2.0 to 2.3 to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(Send blank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support!   Mark Cawthon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