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BLRUT18.DOC ( B. L. Rasmussen's Utilities - version 1.8 )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this is the documentation file for the 26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accompanying this file in BLRUT18.ARC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and placed in the Public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as of 07/11/91 - 04:45 p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all of these utilities were written by Bud Rasmu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in 68000 assembly languag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the ASSEMPRO assembler from ABAC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------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My system configuration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an ATARI 1040ST ( 4 mb ) with built in DS drive ( 'a' ),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an ATARI SC1224 color monit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an ATARI SF314 DS diskette drive ( 'b' ),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an ATARI SH305 Megafile 30 ( 'c', 'd', and 'e' 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a  Rambaby Ramdisk ( 1 mb ) ( 'f' ),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a  Maxan 2400E mod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and a Panasonic KX-P1091i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-----------------------------------------------------------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All these utilities were tested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configuration, but i must adm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not always thoroughly en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All of these utilities are interac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which means that all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they need from the us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requested at run time, so all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need do, is run them, and rep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the que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All Utilities will work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color or monochrome mon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and under low, medium, or high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All the utilities that copy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or compare disket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( ACDAF, CD, CDAF, CTD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assume either two SS or two D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diskette drives as drives 'a' and 'b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They also assume 80 track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9 sectors a tr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They will not work with mixed SS/DS d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The programs that cop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( ACMF, BUD, CMD, CMF ),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and the programs that list/prin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( ALPAF, ALPTF, ALTF, LPAF, LPTF, LTF, PMTF ),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use free RAM as a file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If there isn't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10000 bytes free RAM avail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the programs give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For the List/Print Utili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List  = output to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Print = output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For the present, the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allowed are 'a' thru 'p'.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C H E E R S  ! ! !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If you have any questions, suggestions, gripes -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If you wish the source for these utilities -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If you wish to make a monetary contribution -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wri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Bud Rasmu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3795 Saxon Drive 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Salem, OR 97302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or call me at ho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503-585-1515 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( Voice ONLY - NOT a BBS )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I can also be reached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Salem Public Library BBS wher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am the Atari ST Co-Sysop -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The SPL BBS has four 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503-588-6130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503-588-6081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503-588-6086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503-588-6092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300-2400 baud - 8-N-1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Program Descriptions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.  ACASF.PRG   ( AES Copy And Sort Fil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will copy and sort a text file that is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rds of the same length. It reads the file to be sor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buffer in main memory, sorts it, and then writes it ou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file which is selected by the user. To use it you MUS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record count and the size of each record ( the size MUST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 the CR, LF at the end of each record - so if th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ze is, say 46, then add 2, making the record size 48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.  ACDAF.PRG   ( AES Copy Diskette And Format - SS/D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is a track at a time sector copier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a diskette from drive 'a' to drive 'b' or vice vers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drives are similar types, ( SS to SS or DS to DS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will also format the output diskette while copy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user wis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communicates with the user via alert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3.  ACMF.PRG   ( AES Copy / Move Fil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will either copy or move a file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id drive to any other valid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uses file selector boxes to select the input/output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the output file name must be selected, 'ACMF' can func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opier/mover/rena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4.  ALPAF.PRG      ( AES List / Print Any Fil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will list or print the ascii / hex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ny file on any valid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t uses a file selector box to select the file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ed or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5.  ALPTF.PRG      ( AES List / Print Text Fil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will list or print any standard text fi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valid drive. It uses a file selector box to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to be listed or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6.  ALTF.PRG      ( AES List Text Fil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will list any standard text fi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valid drive. It lists forward/backward by line, page, o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uses a file selector box to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le to be listed.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7.  BUD.TOS     ( Back Up Directory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will backup ( copy ) an entire directory at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rom drive ( a thru p )  to drive ( a thru p ). The user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ption of specifying individual output paths for ea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a single path for all output files. If the output is to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a" or "b", the user has the option of erasing all file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put diskette, before the copy. If the output is to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" or "b", and the diskette fills up while writing an outpu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r has a choice of inserting a formatted disket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inuing, or quitting ( in either case the partial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erased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8.  CD.TOS      ( Copy Diskette - SS/D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is a track at a time sector copier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a diskette from drive 'a' to drive 'b' or vice ver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out formatting, if the drives are similar typ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 SS to SS or DS to DS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9.  CDAF.TOS    ( Copy Diskette And Format - SS/D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is a track at a time sector copier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a diskette from drive 'a' to drive 'b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vice versa, if the drives are similar typ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 SS to SS or DS to DS ). It will also format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ette while copying, if the user wis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 CMD.TOS      ( Copy / Move Directory 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will copy or move an entir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any valid drive to any other valid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similiar to 'BUD' in all respects, except for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directory to be MOVED.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 CMF.TOS      ( Copy / Move Fil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will either copy or move a file on any vali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ny other valid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the output file path\name must be keyed 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CMF' can function as a copier/mover/rena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 CTD.TOS     ( Compare Two Diskettes - SS/D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program will do a track at a time sector compare of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o diskettes in drive 'a' and 'b', if the driv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 types, ( SS to SS or DS to DS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most useful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or copy to check the accuracy of the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 DDI.TOS     ( Display Disk Informatio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will display just about all the informatio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sible to garner from disk drives ( a thru p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 DFM.TOS     ( Display Free Memory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displays the total amount of fre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  DKV.TOS     ( Display Key Valu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will display the ascii code and the scan c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key on the Atari ST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  DSE.TOS       ( Disk Sector Edi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will allow the user to modify any sector o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s ( a thru p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has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ad a secto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1st half of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2nd half of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ify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 modified s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.  EADF.TOS      ( Erase All Diskette File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program will erase all files that are in the root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drive 'a' or 'b'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.  LD.TOS        ( List Directory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will list any directory on disk drives ( a thru p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orted by name.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.  LPAD.TOS      ( List / Print All Directorie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will list or print all directories on drives ( a thru p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r has the option of the output being sorted by name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r also has the additional option of having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ritten to a disk file.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.  LPAF.TOS      ( List / Print Any Fil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will list or print the ascii / hex repres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file on any vali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.  LPD.TOS       ( List / Print Directory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will list or print any directory on drives ( a thru p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r has the option of the output being sorted by name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r also has the additional option of having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ten to a disk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.  LPS.TOS       ( List / Print Secto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will list or print the ascii / hex repres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sector on drives ( a thru p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.  LPTF.TOS      ( List / Print Text Fil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program will list or print any standard text fil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y valid drive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.  LTF.TOS       ( List Text Fil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will list any standard text file on any valid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lists forward or backward by line, page, o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.  PMTF.TOS       ( Print Multiple Text File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program will print all the text files in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quested directory / folder tha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e requested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.  SDS.TOS       ( Show Drive Spac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program will display the bytes used and free on a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itioned hard disk. It starts at partition 'C' and contin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command, until it runs out of partitions, or is told to s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alid partitions are 'C' thru 'P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end of program descriptions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