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- De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    Stay-Quit -- Program informatio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/Edit box info -- Displays the active groups 0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the user to change the currently ac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nter box info.  Click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you want to enter or edit. 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utton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box style      -- Allows the user to chang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pattern, screen fill pattern, and bo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. with or with o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/Edit text     -- Allows the user to enter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to be put in the boxes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the text is to go in.  Then keyboard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y characters.  Another way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screen is to press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 text style     -- Allows the user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yle of text in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/Edit boxes     -- Allows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box info graphicly.  A help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first with info on which keys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what .  The help screen can be calle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help.  The arrow keys work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ing a group a short way.  But for a big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use is much more efficient. 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utton, cross hairs will appear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use around.  Click and hol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to start the rubber box.  Releas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d the rubber box.  A hand will appear. 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.  Click and hold the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age to the desired position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Optimize       -- Allows the user to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of code or have the computer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izing or have no optimizing at all. 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ly available with one activ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e detail - if you optimize and DON'T SAVE as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you enter relates to the number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y (horizontal) direction.  And shoul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de into the number of y buttons.  So if 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wo choices 1, 5  If y = 6  1, 2, 3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 idea of optimizing is to speed u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optimize one button or one vertica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not speed it up it will be slow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notice it the slow dow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as DATA - There are two value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boxes per block and 2. block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is great, it will save a lo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.  But generally it is slower then no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data.  So optimizing is neede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a time lag before a given button turn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of the numbers multiplied together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any buttons the program will go throug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the mouse position and selec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or of buttons to go through. 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lates to how many buttons will be writte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of data.  If this line is to long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able to merge the file into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 optimize I usually let the computer auto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as DATA        -- With this menu featur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toggle between saving the code as data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as DATA is only available with one activ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dio Buttons       -- If selected the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so the group will be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available with one activ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Code         -- Writes a file to dis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XES.LST this is the screen you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Box info       -- Saves your box info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the user to easily change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reate a screen for a program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ome up with a new idea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screen to implement your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nice when putting out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Box info       -- Loads sav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Ram            -- Lets you know how much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 Disk           -- Lets you know how much fre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GFA BASIC       -- Calls the interpreter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ll the interpreter and merge BOXES.L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leaving BOXES.PRG  You must have at least 2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?  I've always found creating buttons very tediou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th it.  One night a friend an I were sit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ose fly by the seat of your pants hack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came came up with the very basic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I will continue to work on it.  No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hou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$5-$10, comments,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3 Notre 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and CA. 91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anywhere (with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Ware - 520STFM with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Ware - GFA BASIC 3.0, Compiler 3.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