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in features does Calc ha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3 digi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on screen memor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box to store many equations an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ent box for comments about the equations an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 changes, from binary (BIN), octal (OCT), hexadecimal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imal (DEC).  From DEC to BIN, OCT,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g functions, Logs, Natural Logs,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 =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 changes - To change from BIN, OCT, HEX to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 (press left mouse button) on BIN, 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X.  Enter number, click on INV, click on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 10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T 752 =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X BCFE = 4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nything can be entered but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is BIN 0,1  OCT 0 to 7  HEX 0 t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From DEC to BIN, OCT, HEX.  Enter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 on the ba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= 1111   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16 = 3120  (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1 = B       (HEX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MEM) - To enter a solution into a MEM box click on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must be a solution. 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y it by 1 and enter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 solution remains a sol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soluti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To use a number in MEM click o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(DEF) - Enter a calculation, equation, formula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ut variables.  Click on INV, click on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culation will appear in the DE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y calculations may be stored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ycle through them click on the arrow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o use, select calculation and click on the DE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re are any variables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them.  You can use a number or MEM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 on enter.  Variables can be any comb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tters and numbers but a letter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any Trig functions are presen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units of angles (degrees or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    - Select the calculation you want to comme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comment box.  Enter you remark (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) from the keyboard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is don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         - Flips som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       - Loads saved DE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       - If saved with .CAL files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elector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New file - Saves DEF calculations to a new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over writes an existing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ld file - adds DEF calculations to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- Clears in/out box if you make an error whil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    - Return to Des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         - Changes the units of an angle from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deg = 57.2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         - Changes the units of an angle from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rad = 0.52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          - Scientific Notation (powers o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EE 2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n, Icos, Itan - Inver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Isin = 90   (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x          -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lnx = 1.60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nx         - Inverse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lnx = 2.718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   -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log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og         - Inver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log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- power,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^ 5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       -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ROOT 4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     -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 % = 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and )      - Yes parenthesis work. If a number or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ext to a parenthesis multiplication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( 14 - 7 ) ( 21 / 3 ) 15 =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(-17 - 5 ) ( 12 X 7 (-12)) = 33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14 to -13  - Rounds a solution to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ificant digits.  To chang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 14 then move of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 14  --  default, n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 0   --  rounds to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 -13 --  rounds to the 10 trillio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-          - Changes sign of a number, at least 1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 must already be clicked 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 to h  - For DEF bo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 to F  - For HEX numbers.  Click on HEX, a to f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t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- If a Trig function is prese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ts of the angles, degrees or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for solving DEF box calcu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(order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, ^ ,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n, cos, tan, Isin, Icos, Itan, sqr, sqr_root, 1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, rad, lnx, Ilnx, log, Ilog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X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+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(sin to %) from the list above may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sin Isin = 30    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rad deg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written and compiled in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es Harvey             Send any small ($10 -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3 Notre Dame            donations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and CA. 9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