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 - Search by first or last name, address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Edit any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Print... a list, one entry, mail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Speed Dial saved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* to terminate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ave to a new file or append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 - A Desk Accessory / portabl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s a file you create with Addres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le must be called AAAAAAAA.ADD an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ot disk with SPEEDIAL.A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programs are SHAREWARE  $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les Harv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33 Notre D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and CA. 9178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one phon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