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rder or check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vert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 currency befor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FOR UNCLELIB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me as an UNCLELIB user. I am enclosing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. NOTE: $15.00 is the suggested registration f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it is worth more, or less, please send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(_______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Mail Address: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Address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LIB is (C)1990,91 Carl J. Hafner.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