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here is my first attempt at writing a game. I know it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ut you got to start somewhere in order to learn.Althoug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nywhere near being finished I thought I would put it out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feedback,.... please be gen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be adding some more opponents and a couple of extra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s well as a high scores screen.Please let me know w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add to the game, imagination is sometimes hard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ites,animation and art ( hey I know it sucks but I am not a art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made with a Paint program I wrote and am still writ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just painting but also has animation studio built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vantage of saving your animations/sprites/graphics in GF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rite the actual code (in GFA *.lst format)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prites/art/animations to your GF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ame is the first program I have written using the paint program (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find bugs too). When I do finish the paint/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lease the finished version of this game and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paint program so that it will serve as an example of how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shoot everything, The space ship that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poon missile cannot be shot until it is on its wa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has 3 laser bolts loaded at a time after f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one it will take a second or two to load the thre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keep hitting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all files for this game must b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joy, Tom Bati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puter Ner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778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iverside CA. 92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There is a bug in the music routines I have not yet figured ou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ru the song, the music will stop. This problem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chine with TOS older than version 1.4. BTW this program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in GFA BASIC, it took me about 2 hours to code.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made the art and sprites is GFA code painter, a bet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leased in a about a month or s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