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STuffer is copyright 1988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programmed by Keith Ge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allows you to load in more than six desk accessories (DA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 DC STuffer acts just like the desktop, you can open up any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, and if it does not take complete control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program you are running) you can go to DC STuffer agai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DC STuffer.  Here is how to us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STUFFER.ACC with your normal boot-up DAs.  Any D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by DC STuffer must be placed in the folder ST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OOT directory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bort the loading, press the RIGHT SHIFT butt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during the 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will ALWAYS leave at least 128K of memor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desktop.  If the load stops prematurely,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32 DAs, or have 128K or less lef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DC STuffer from the DESK menu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0-20 DA names, or 18 DA names and arrows to scroll through th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in a drop-down menu similar to the desktop's menu.  The D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imilar to the desktop menu.  When the DA you wan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while at the DC STuffer men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, as will moving the mouse into the menubar area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up to 20 DAs and access them at a glance when DC ST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, however, you load in more than 20 DAs, you will see 18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and down scroll arrows.  Click on the arrows to go up o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ist.  If you can no longer go in the desired direction, the ar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and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allows you to load in a DA at will.  You can do this at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th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- allows you to unload ALL DAs while only at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 - Tells you a little about DC ST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ease report any problems with DAs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Support BBS  1-713-944-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76356,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          M.VEDERM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          uace0@uhn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          UACE0@UHUP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E           1-713-973-6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y SHADOW, the TRUE background file transfer program.  Never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ystem slowdown while transferring files when you use SHA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own SHADOW, you owe it to yourself to buy a cop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VALUABLE TIME while transferring files.  SHAD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and TOS programs, and even survives resolution change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opping the file transfer or losing data.   SHADOW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 for only $20!!  Ask for it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ease support our SHAREWARE effo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ee updates will be made available to contributors on our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