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PPY DAYS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in GF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.Wendell 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lt Lake City ,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Days Bingo was written in order to gain som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PUT files,color PLT files,full colo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NEO files into GFA programs,and most importantly,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experience in handling three dimensional arrays and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gramming challe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Bingo Game is admittedly not very challe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nevertheless,I think it turned out quite well and I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obtained the experience I wanted. I hope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P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by clicking on Bingo.Prg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Play Bingo" screen,the basic playing screen is ob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a blank Bingo card and five off screen cards.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oaded with random numbers.  By clicking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oxes,the selected card is shown on the screen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the player's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Bingo numbers are drawn by clicking on the "Draw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The five cards are played simultaneously with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illing in on matched number squares.  If any of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rds gets a "Bingo" before the "Player"card,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the Player loses.  If the Player gets a "Bingo"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ard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new game,the Player clicks on the "New Game"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a new card to play.  The five cards remain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unless the "Shuffle" option is clicked.  The "Shuff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s up five new cards with completely new numb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game,a number representing the winning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upper left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player" wishes to look at the five "Off-Screen"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oosing a playing card,he merely clicks o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election boxes and loads them into the screen card,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  Remember that the "New Game" box must be click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otherwise the new game cannot be initiated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serves as a remin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