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 * Hi, this is file used by KV_GEO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This file has 4 messag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First, KV_GEO_2 runs o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ST system in low resolution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all 3 KV_GEO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folder and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Second, KV_GEO_2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If you use the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consider purchasing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KV program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(I'm kidding, it's really PD,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kind of an experiment...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you do consider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KV product thoug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Third, use this program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own risk. It seems to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on my computer, but who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what you'll do with it on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Fourth, This file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the text used by KV_GEO_2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you are not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changing this program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read no further...enjoy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you desire to modif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in the program, or ev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the progra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language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Before I start,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respect this freedom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don't put disrespec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text in this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redistribute it.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KV_GEO_2 look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to get all messag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in the program.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adapts to diffe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lengths, except wher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(By lengths, I mean l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the lines, NOT number of lin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If you try to modify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I recomme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 1. Save a backup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    in case you mak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    you don't know how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 2. Don't add or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    lines, just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    (Again, 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 3. Rea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    carefully. Do a par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  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 4. If you make an err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    program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   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 5. Let me know if I can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    I will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I could not test thi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since I can not anticip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you may try.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what kind of results you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 Ken @ The Knowledge 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These 2 messages tell the user to switch to low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|Please switch to LOW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This message tells the user no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Warning,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The lines below contain simple instructions. Thes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some experimenting to get them to loo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Remember, don't add or delete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GEOGRAPHY-2                     Sun ~ Earth ~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Public Domain                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                     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Note: The 4 lines below shoul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Ken Kre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The Knowledge 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500 4th Ave.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Waseca, MN 56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             V1.0 11-1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is program contains 5 animate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exploring the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un, earth, and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 program is simple to oper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just press on buttons and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Use the LEFT mouse to 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 RIGHT mouse to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ll of the text in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be modified. This will even all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o modify it 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ee the file KV_GEO_2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Comment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' BBS: 507-835-2272 24Hr. 12/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GEnie K.KRESSIN, Category 29, ST 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GFA Basic 3.0 source availabl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on the BBS, or send $5 for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Do not change next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' z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The next two messages are for the buttons on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The maximum length of the words i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The next 3 messages are for the small buttons - maximum length 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(sorry so f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These messages ALERT the user if a file can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Keep the messages in the same format. Do not remove the |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Can't find| the file: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Retry|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The seasons, maximum of 10 characte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The words below may be 25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 full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new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olar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lunar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The word days may be changed to be as long as 8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The month abbreviations may only be 3 let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'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Ju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Ju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'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'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The moon phases must be two words and each word may not exceed 8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new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waxing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first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waxing gibb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full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waning gibb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last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waning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The lines below contain the messages that appear when a box open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The numbers after the message define where the box i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You should not have to change these numbers except if the box grow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big that it no longer fits on the screen. The box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change size for the text. If you need to move the box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number is the X pixel location. The second is the Y pixe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The third is the width in characters. If the box does not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screen, it will not show up correctly. Note: Ignore the oth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If the message has words in CAPITAL letters, your box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same number of words CAPITALIZED, with simila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' x</w:t>
      </w:r>
    </w:p>
    <w:p>
      <w:pPr>
        <w:pStyle w:val="PreformattedText"/>
        <w:bidi w:val="0"/>
        <w:spacing w:before="0" w:after="0"/>
        <w:jc w:val="left"/>
        <w:rPr/>
      </w:pPr>
      <w:r>
        <w:rPr/>
        <w:t>' x</w:t>
      </w:r>
    </w:p>
    <w:p>
      <w:pPr>
        <w:pStyle w:val="PreformattedText"/>
        <w:bidi w:val="0"/>
        <w:spacing w:before="0" w:after="0"/>
        <w:jc w:val="left"/>
        <w:rPr/>
      </w:pPr>
      <w:r>
        <w:rPr/>
        <w:t>' x</w:t>
      </w:r>
    </w:p>
    <w:p>
      <w:pPr>
        <w:pStyle w:val="PreformattedText"/>
        <w:bidi w:val="0"/>
        <w:spacing w:before="0" w:after="0"/>
        <w:jc w:val="left"/>
        <w:rPr/>
      </w:pPr>
      <w:r>
        <w:rPr/>
        <w:t>' 2</w:t>
      </w:r>
    </w:p>
    <w:p>
      <w:pPr>
        <w:pStyle w:val="PreformattedText"/>
        <w:bidi w:val="0"/>
        <w:spacing w:before="0" w:after="0"/>
        <w:jc w:val="left"/>
        <w:rPr/>
      </w:pPr>
      <w:r>
        <w:rPr/>
        <w:t>' 3</w:t>
      </w:r>
    </w:p>
    <w:p>
      <w:pPr>
        <w:pStyle w:val="PreformattedText"/>
        <w:bidi w:val="0"/>
        <w:spacing w:before="0" w:after="0"/>
        <w:jc w:val="left"/>
        <w:rPr/>
      </w:pPr>
      <w:r>
        <w:rPr/>
        <w:t>'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' ...there emerges a sparkling blue and white jewel, a light, delicat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blue sphere laced with slowly swirling veils of white, rising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like a small pearl in a thick sea of black mystery.||Edgar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example: X pixel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' 3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example: Y pixel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example: The box could be moved up by decreasing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example: width = about 4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'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Example: Note that this message has one CAPITALIZE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 earth rise as seen from behind the moon. The two rotate toge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they CIRC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' 4</w:t>
      </w:r>
    </w:p>
    <w:p>
      <w:pPr>
        <w:pStyle w:val="PreformattedText"/>
        <w:bidi w:val="0"/>
        <w:spacing w:before="0" w:after="0"/>
        <w:jc w:val="left"/>
        <w:rPr/>
      </w:pPr>
      <w:r>
        <w:rPr/>
        <w:t>'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' x</w:t>
      </w:r>
    </w:p>
    <w:p>
      <w:pPr>
        <w:pStyle w:val="PreformattedText"/>
        <w:bidi w:val="0"/>
        <w:spacing w:before="0" w:after="0"/>
        <w:jc w:val="left"/>
        <w:rPr/>
      </w:pPr>
      <w:r>
        <w:rPr/>
        <w:t>' x</w:t>
      </w:r>
    </w:p>
    <w:p>
      <w:pPr>
        <w:pStyle w:val="PreformattedText"/>
        <w:bidi w:val="0"/>
        <w:spacing w:before="0" w:after="0"/>
        <w:jc w:val="left"/>
        <w:rPr/>
      </w:pPr>
      <w:r>
        <w:rPr/>
        <w:t>' x</w:t>
      </w:r>
    </w:p>
    <w:p>
      <w:pPr>
        <w:pStyle w:val="PreformattedText"/>
        <w:bidi w:val="0"/>
        <w:spacing w:before="0" w:after="0"/>
        <w:jc w:val="left"/>
        <w:rPr/>
      </w:pPr>
      <w:r>
        <w:rPr/>
        <w:t>' 5</w:t>
      </w:r>
    </w:p>
    <w:p>
      <w:pPr>
        <w:pStyle w:val="PreformattedText"/>
        <w:bidi w:val="0"/>
        <w:spacing w:before="0" w:after="0"/>
        <w:jc w:val="left"/>
        <w:rPr/>
      </w:pPr>
      <w:r>
        <w:rPr/>
        <w:t>' 6</w:t>
      </w:r>
    </w:p>
    <w:p>
      <w:pPr>
        <w:pStyle w:val="PreformattedText"/>
        <w:bidi w:val="0"/>
        <w:spacing w:before="0" w:after="0"/>
        <w:jc w:val="left"/>
        <w:rPr/>
      </w:pPr>
      <w:r>
        <w:rPr/>
        <w:t>' 7</w:t>
      </w:r>
    </w:p>
    <w:p>
      <w:pPr>
        <w:pStyle w:val="PreformattedText"/>
        <w:bidi w:val="0"/>
        <w:spacing w:before="0" w:after="0"/>
        <w:jc w:val="left"/>
        <w:rPr/>
      </w:pPr>
      <w:r>
        <w:rPr/>
        <w:t>'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'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'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'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'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'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 enormous mass of the sun holds the earth and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orbit about the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'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s the earth and moon wobble about the sun,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'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8</w:t>
      </w:r>
    </w:p>
    <w:p>
      <w:pPr>
        <w:pStyle w:val="PreformattedText"/>
        <w:bidi w:val="0"/>
        <w:spacing w:before="0" w:after="0"/>
        <w:jc w:val="left"/>
        <w:rPr/>
      </w:pPr>
      <w:r>
        <w:rPr/>
        <w:t>'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 phases of the moon repeat every 29.5 days (abo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mon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'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' x</w:t>
      </w:r>
    </w:p>
    <w:p>
      <w:pPr>
        <w:pStyle w:val="PreformattedText"/>
        <w:bidi w:val="0"/>
        <w:spacing w:before="0" w:after="0"/>
        <w:jc w:val="left"/>
        <w:rPr/>
      </w:pPr>
      <w:r>
        <w:rPr/>
        <w:t>' x</w:t>
      </w:r>
    </w:p>
    <w:p>
      <w:pPr>
        <w:pStyle w:val="PreformattedText"/>
        <w:bidi w:val="0"/>
        <w:spacing w:before="0" w:after="0"/>
        <w:jc w:val="left"/>
        <w:rPr/>
      </w:pPr>
      <w:r>
        <w:rPr/>
        <w:t>' x</w:t>
      </w:r>
    </w:p>
    <w:p>
      <w:pPr>
        <w:pStyle w:val="PreformattedText"/>
        <w:bidi w:val="0"/>
        <w:spacing w:before="0" w:after="0"/>
        <w:jc w:val="left"/>
        <w:rPr/>
      </w:pPr>
      <w:r>
        <w:rPr/>
        <w:t>' 9</w:t>
      </w:r>
    </w:p>
    <w:p>
      <w:pPr>
        <w:pStyle w:val="PreformattedText"/>
        <w:bidi w:val="0"/>
        <w:spacing w:before="0" w:after="0"/>
        <w:jc w:val="left"/>
        <w:rPr/>
      </w:pPr>
      <w:r>
        <w:rPr/>
        <w:t>'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'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'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Note: the | forces a new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 center of rotation is called the barycenter (it is marked b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dot).||When seen from the side, the orbit of the moon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TI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'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'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'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x</w:t>
      </w:r>
    </w:p>
    <w:p>
      <w:pPr>
        <w:pStyle w:val="PreformattedText"/>
        <w:bidi w:val="0"/>
        <w:spacing w:before="0" w:after="0"/>
        <w:jc w:val="left"/>
        <w:rPr/>
      </w:pPr>
      <w:r>
        <w:rPr/>
        <w:t>' x</w:t>
      </w:r>
    </w:p>
    <w:p>
      <w:pPr>
        <w:pStyle w:val="PreformattedText"/>
        <w:bidi w:val="0"/>
        <w:spacing w:before="0" w:after="0"/>
        <w:jc w:val="left"/>
        <w:rPr/>
      </w:pPr>
      <w:r>
        <w:rPr/>
        <w:t>' x</w:t>
      </w:r>
    </w:p>
    <w:p>
      <w:pPr>
        <w:pStyle w:val="PreformattedText"/>
        <w:bidi w:val="0"/>
        <w:spacing w:before="0" w:after="0"/>
        <w:jc w:val="left"/>
        <w:rPr/>
      </w:pPr>
      <w:r>
        <w:rPr/>
        <w:t>'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'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'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ince the moon's orbit is tilted, eclipses don't happen every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A lunar eclipse occurs more often than a solar eclipse since the ear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larger than the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1</w:t>
      </w:r>
    </w:p>
    <w:p>
      <w:pPr>
        <w:pStyle w:val="PreformattedText"/>
        <w:bidi w:val="0"/>
        <w:spacing w:before="0" w:after="0"/>
        <w:jc w:val="left"/>
        <w:rPr/>
      </w:pPr>
      <w:r>
        <w:rPr/>
        <w:t>'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'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' When the shadows from the earth and moon overlap, an eclipse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||The distance between the shadows ar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3</w:t>
      </w:r>
    </w:p>
    <w:p>
      <w:pPr>
        <w:pStyle w:val="PreformattedText"/>
        <w:bidi w:val="0"/>
        <w:spacing w:before="0" w:after="0"/>
        <w:jc w:val="left"/>
        <w:rPr/>
      </w:pPr>
      <w:r>
        <w:rPr/>
        <w:t>'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'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 moon also pulls on the earth, creating tide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'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' Because the axis of the earth is tilted, sunlight shine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area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'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'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' During Winter, less sunlight shines on the northern hemisphere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ti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4</w:t>
      </w:r>
    </w:p>
    <w:p>
      <w:pPr>
        <w:pStyle w:val="PreformattedText"/>
        <w:bidi w:val="0"/>
        <w:spacing w:before="0" w:after="0"/>
        <w:jc w:val="left"/>
        <w:rPr/>
      </w:pPr>
      <w:r>
        <w:rPr/>
        <w:t>'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' During Spring, sunlight increasingly shines on the northern hemisp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it tilts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4</w:t>
      </w:r>
    </w:p>
    <w:p>
      <w:pPr>
        <w:pStyle w:val="PreformattedText"/>
        <w:bidi w:val="0"/>
        <w:spacing w:before="0" w:after="0"/>
        <w:jc w:val="left"/>
        <w:rPr/>
      </w:pPr>
      <w:r>
        <w:rPr/>
        <w:t>'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' During Summer, more sunlight shines on the northern hemisphere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til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4</w:t>
      </w:r>
    </w:p>
    <w:p>
      <w:pPr>
        <w:pStyle w:val="PreformattedText"/>
        <w:bidi w:val="0"/>
        <w:spacing w:before="0" w:after="0"/>
        <w:jc w:val="left"/>
        <w:rPr/>
      </w:pPr>
      <w:r>
        <w:rPr/>
        <w:t>'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' During Fall, sunlight decreasingly shines on the northern hemispher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tilts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4</w:t>
      </w:r>
    </w:p>
    <w:p>
      <w:pPr>
        <w:pStyle w:val="PreformattedText"/>
        <w:bidi w:val="0"/>
        <w:spacing w:before="0" w:after="0"/>
        <w:jc w:val="left"/>
        <w:rPr/>
      </w:pPr>
      <w:r>
        <w:rPr/>
        <w:t>'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' High tides occur on sides of the earth nearest and farthest from the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This picture shows how the tide might look at the location marked +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as the earth s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 same side of the moon always faces earth. A spacecraf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photographed the opposite 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19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'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'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' x</w:t>
      </w:r>
    </w:p>
    <w:p>
      <w:pPr>
        <w:pStyle w:val="PreformattedText"/>
        <w:bidi w:val="0"/>
        <w:spacing w:before="0" w:after="0"/>
        <w:jc w:val="left"/>
        <w:rPr/>
      </w:pPr>
      <w:r>
        <w:rPr/>
        <w:t>' x</w:t>
      </w:r>
    </w:p>
    <w:p>
      <w:pPr>
        <w:pStyle w:val="PreformattedText"/>
        <w:bidi w:val="0"/>
        <w:spacing w:before="0" w:after="0"/>
        <w:jc w:val="left"/>
        <w:rPr/>
      </w:pPr>
      <w:r>
        <w:rPr/>
        <w:t>' x</w:t>
      </w:r>
    </w:p>
    <w:p>
      <w:pPr>
        <w:pStyle w:val="PreformattedText"/>
        <w:bidi w:val="0"/>
        <w:spacing w:before="0" w:after="0"/>
        <w:jc w:val="left"/>
        <w:rPr/>
      </w:pPr>
      <w:r>
        <w:rPr/>
        <w:t>'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'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 Apollo 11 mission lasted from July 16 to July 24, 1969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Five other missions occured in the y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--- end marker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x</w:t>
      </w:r>
    </w:p>
    <w:p>
      <w:pPr>
        <w:pStyle w:val="PreformattedText"/>
        <w:bidi w:val="0"/>
        <w:spacing w:before="0" w:after="0"/>
        <w:jc w:val="left"/>
        <w:rPr/>
      </w:pPr>
      <w:r>
        <w:rPr/>
        <w:t>' x</w:t>
      </w:r>
    </w:p>
    <w:p>
      <w:pPr>
        <w:pStyle w:val="PreformattedText"/>
        <w:bidi w:val="0"/>
        <w:spacing w:before="0" w:after="0"/>
        <w:jc w:val="left"/>
        <w:rPr/>
      </w:pPr>
      <w:r>
        <w:rPr/>
        <w:t>'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Comment: you can use [ddd to encode special Atar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example: [248 would encode the degree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This keeps the file in norm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The next messages are used for the rocket animation.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must contain 2 lines. The text need not be upper case, 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thought this looked best. Do not modify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 FIRST STAGE THRUSTS THE SATURN V ROCKE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MINUTES LATER THE ROCKET IS 65 KM HIGH - TRAVELING AT 10,000 KM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 FIRST STAGE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 FIRST STAGE F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OC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 SECOND STAGE REACHES 185 KM AND 25,000 KM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 SECOND STAGE FALLS TO THE OCEAN. THE THIRD STAGE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CRAFT INTO EARTH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 SYSTEM CHECK IS PERFORMED BEFORE HE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 THIRD STAGE FIRES AGAIN, BEGINNING THE 3 DAY TR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(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(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 SPACECRAFT REACHES ABOUT 35,000 KM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 COMMAND/SERVICE MODULE SEPARATES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 COMMAND/SERVICE MODULE TURNS AROUND AND DOCKS WITH THE LU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 THIRD S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 ENGINE RETRO-FIRES UPON R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WO ASTRONAUTS ENTER THE LUNAR MODULE WHICH BEGINS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ONE ASTRONAUT RE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ROCKETS SLOW DOWN THE LUNAR MO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OUCHDOWN! PEOP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 PLATFORM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 ASTRONAUTS PREPARE TO EXIT THE LU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 LUNAR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JETTIS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 SERVICE MODULE FIRES FOR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5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 SERVIC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JETTIS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 COMMAND MODULE I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 COMMAND MODULE ROT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EMPERATURES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3,000[248C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Note [248 puts in the degree symbol. Other symbols may be put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' PARACHUTES SLOW THE COMMAND MODULE TO 30 KM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' DOW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