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2 of the Moniterm 1280x960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found it laying around in one of my disk box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cause the system to go into an endless loop of bu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niterm is not turned on or if the card i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does not have a built-in mouse accellerator, so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eal the mouse vec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if you are using GDOS, FSMGDOS, or G+PL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must execute _after_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