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AVS animation is from MegaSof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tributed freely.  A completely unrela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gaSoft artists (They went craz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MegaSoft is a fantasy role-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scipl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puted to sport full "Dungeon Master"-lik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includes full tactical combat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culminate into a full blown fantas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-(sounds neat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offer full information about the upcoming tit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3)-488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