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ildren'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lor, low 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7/16/1990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adventu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. Sure to please young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4th program to 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ME1ST   ME FIRST  "A"-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ME2ND   ME FIRST  "E"-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V_PARK_   BUTTERFLY IN THE 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HOUSE   Abou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s. I hope mor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oin in and suppor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 programs.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ou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ccess to all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others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. We focus o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3.0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, on ou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for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Although we test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e cannot make any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ume any respond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or damage caused by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using GFA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using CYBER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progra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n Kres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: K.KR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nowledge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4th Ave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eca, MN 56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  (507) 835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(24hr):   (507) 835-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my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...for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