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UNT c.1989 by Richard F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aid children in their recognition of the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moving  the mouse,  match the movable letter  with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board.  When it first appears,  the movabl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same color as its' matching letter on the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able  letter will change it's color when playing a  MEDIU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game.  A timer is displayed at the top of the board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score themselves.  This program is Sharewar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reely distributed as long as this document is  inclu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 program please sent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3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In. 4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long the top of the title page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 match upper case letters to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 match upper case letters to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 match lower case letters to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 match lower case letters to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  match either case letters to eith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licking  on the word in the upper right hand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screen,  you  may change the game from EASY to  MEDIU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. Higher levels of game play have more letters to matc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a  MEDIUM or HARD game,  the letters on the  boar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 switch  places making  matching  more  difficul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akes place more rapidly under the HARD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