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V2.0  6-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fine progra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Knowledge Vin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Vin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quality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ckaged as a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ME FIRS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24 stor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ddition and subt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files "E" through "H" ar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nt the orig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may use the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stories) free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support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progra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ublic Domain,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by direc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quite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wa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tories, the butt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must press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is helps keep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eature I added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mpleted story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size. The double size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lution, but I think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better. The animations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BEGIN butt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- you get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- you get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or never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get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Each set of 6 sto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_ME1ST.PRG, KV_ME1S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'.DAT' files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Or, delete som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roup sets b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o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6/3/90, 8 set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Although we test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e cannot make any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ume any respond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r damage caused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Written using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by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n Kres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4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507) 83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24hr):   (507) 835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 up 24 hours,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You will be instantl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