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ARC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M Tut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C 2.0 was written in GFA BASIC Version 3.7 and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TARI community as SHAREWARE. If you use the progra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is $20.00 (US) and entitl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in both .LST and .GFA format) and a 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my ad remov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nts and suggestions I received from people wh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 1.1 are greatly appreciated and I wish to thank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upport the SHAREWARE concept. As my thank you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he DEARC 1.1 program I will rebate $5.00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back to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ome timing tests that I perform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lease of GFA I would use (Version 2 or Version 3.7). Thes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erformed using a MICROVISION 180 disk drive. I finally sol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20MB drive and found an extremely fast, quiet and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#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1.ARC               3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.ARC               3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3.ARC               22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                  88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4.LZH               4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5.LZH               24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6.LZH               11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                  79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RC written in GFA 3.7       DEARC written in GFA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  TIME (Seconds)                 TIME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     25.19                          2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          67.29                          6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        93.79                          93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