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le Carl's Famous Disk Libraria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atalog all of your floppy disk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SCII format. You can view these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by double clicking on it from the Deskto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HOW. The files can be updated from eith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around a 2 drive system, so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 disk which is in either Drive A or B. With a 2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ontaining approximately 50 files will take 7-8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 same time applies to a single drive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time it takes the user to swap disks.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ying a copy from Drive A to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 from Drive A to A, A to B, B to B or B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oaded, you can remove the program disk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run is loaded into memor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contains a clock setting option (if you h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amped with the default date, and don't want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o set it) and a floppy disk formatter. The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..SINGLE-357,376 bytes or DOUBLE-726,016. This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a formatting program so I'm not 100% positiv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every possibility. I did write in an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however, which WILL alert you if a formatting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. I have been using disks formatted with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months now (today is 3/2/90) and have not had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n Epson compatible print module. I'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092i printer myself. This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a particular disk. I used to like hav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verything myself, until I ran out of money to bu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ring binders. The only thing you can't do with it i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ight and width. The width is set to 8.5 inches.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yet). What this means is that it will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. If you have a REALLY long file, it will print r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. I WILL get around to fixing this, especially i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 for it,but at the moment it's not high on my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sible for any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physical or mental well being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buse of this program. The author makes no guarant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atability of this program with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Using this program means that you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just explained. If you do not agree,DO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If you use it,please send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 you have already purchased this program(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 whatever),forget the donation part. In either cas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to the author with your name and address (and do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of purchase) will enable you to receive not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You MAY NOT sell this program un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lready paid for it yourself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relinquish all copies of this program, or relinq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opy to the purchaser, and destroy all oth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1_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1_5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1_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mains 1 unimplemented feature with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't run it from inside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 will crash (sometimes, not always) if you t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y formatted disk that does not contain a Disk (volume)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receive 4 bombs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machine code. The librarian searches for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hidden, volume etc... When it can't find anyth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terprets it as an illegal instruction. It should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sometimes. To compensate some-what for thi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Format part of the program to create it's own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Librarians disk label is called UNCLELIB.D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invisible from the GEM desktop, and consumes no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the over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you hate long-winded READ ME files as much as I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a couple of things you should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et up to consume only 50K of RAM.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wever, I have come to the conclusion that it is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912 bytes of RAM. This is an inconsistency that I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I've written to Antic Software, but haven't received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(3/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nge thing is that, as you may know, a File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2,500 bytes of RAM to operate. This i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ange, of course, but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the file selector box, your free RAM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ween 37,500 - 37,600. I have ordered each box to give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ither it's ignoring it, something else is taking it's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AM calculations are screwed up...I don't know. Anyway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conflict with the operation of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trange too, if you think about it, which I try not to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lict may occur during Multi-Tasking, which I can'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know that for a fact. Let me know.   NOTE: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program is returned when you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 works best with a two drive system (from either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a single drive system, but MULTIPLE (2) disk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C.HA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of this program and distribut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..or enemies, as long as all 3 files, UNCLE1_5.PRG/RSC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nd are not modified in ANY way. You MAY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ee for this program, unless you are relinquis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the term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C)1989 Incoherent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Be sure to include the name of the program on your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