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fall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GH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Alan Ham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aid it couldn't be done, so I just *had* to do it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ll  enable you to "move" files on the Desktop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rather than the Control key, if you have TOS 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1.4 added the ability to "move" files on the Deskt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copying them.  "Moving" a file means tha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destination, then the original is deleted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"copy," you end up with two files: the original and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ktop will do a "move" instead of a "copy" i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being held down when the file or files to be moved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stination window.  RIGHT MOVE lets you hold dow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nstead of the control key to do a move.  A "mov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f you are holding down the right mouse button when you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files to be moved into the destin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RIGHT MOVE, you can either run it from an AUTO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ly from the Desktop.  RIGHT MOVE will briefly flas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itself.  RIGHT MOVE should only be installed once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you if you try to run it after it'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files on the Desktop, just be sure to hold dow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en you release the files you are moving.  In other words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left button, but hold the right one down until the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" dialog appears.  If it says "COPY FILE(S)" you let go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 You can still use the control ke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VE is only active while you are on the Desktop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interfere with any programs you run.  It may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 programs that are resident in memory and that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esktop is up.  Possible problem programs are "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let you program a series of keystrok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, or Desktop enhancements (like Codehead Software's HotW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 problem caused by these programs, so don't blame the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because RIGHT MOVE alters the way the control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 You're most likely to encounter problem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se programs while holding down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n't something you're likely to do, this should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VE is for TOS version 1.4 *only*.  It will warn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nstall it on a system that does not have TOS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bligations to you are the same as your obligations to m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tested this program as best I can, I can't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 problems it may cause with your particul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Use it at your own risk.  RIGHT MOVE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2-90:  Version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 or comments, you can get a hold of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as A.HAMILTON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