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60102030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HOSPITALST Virus ProtectionHOS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9/5/89Page #19/5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[.....................................................................................]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............................................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......................................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uiteofviruspreventionand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forthe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lForsy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ofComputer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iot-Watt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9Grass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nbur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l@uk.ac.hw.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............................................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suiteofprogramshasbeendevelopedtodetec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thespreadofvirusesontheAtariSTcomputer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applyprimarilytofloppydiskbootsector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somedohaveawider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completecontentsofthispackageisas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PITAL.DOC   Documentationin1stWor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PITAL.TXT   SamebutinpureASCII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VIRUS.DOC    Discussiononvirusesin1stWor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VIRUS.TXT    SamebutinpureASCII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CMP.PRG    The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BOO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CAL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2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UL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CCIN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HEC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CH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a100%virusfreeboo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usingtheseprogramsyoumustensurethatyouha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disktobootfrominthefirstplace.Thefollowing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ensurethatyouhaveaknown'clean'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onyourcomputerwithnofloppydiskin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driveandwithyourharddriveswitched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willtakesometimetobootup(aboutamin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itisworthitbecausewecanbesuretherei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inthe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insertablankfloppyinthefloppydisk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tusingthenormaldesktopformatter.I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areplentyofotherformattersavailable,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included,butifsomeonehadmodifiedthemwe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backtosquar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............................................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creatingyourknowncleandiskitisrecommended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placetheprogramsinanAUTOfolderonthis'bootdi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inthefollowingorder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01,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ECHEC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KUL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otherthingslikeharddiskdrivers,GDOS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ACCIN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WATCH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OOTCM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ontherootofthedrivethefollowingfiles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reatedbytwooftheabove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ECHE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OOTCM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Youneednotusealltheprograms.Somemaynotsuit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articular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lwaysbootupyourmachinewiththisdisk,oroneprepar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similarway,andalwayskeepitwriteprotected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an.Thiswillgiveyouthemaximumamountof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BOOTCM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programshouldberunfromboo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programcomparesthefloppydiskbootsectorwith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(BOOTCMP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henfirstrunitwillinformyouthatitcouldnotfi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ileforcomparisonandwillaskyouifyouwouldliketo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one.Sayyestothisandallowittosavetothe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fthebootsectoriseverchangedthentheprogramwill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tellyou.Itwillthenaskyouifyouwanttoupd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omparisonfile.Beabsolutelysurethatthediskdoe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haveavirusbeforeyoudecidetoupdateth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001:00220075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ordercanbechangedlaterwiththeutilityD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isagenerallyusefuldisktoo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fullinstructionsforitcanbeobtainedbydouble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onitandpressing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twocommandsrelevanttothismanuala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versablychangetheexecutabilityofa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-es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hangetheorderofexecutionofAUTOfolder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-as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GOODBOO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programallowsyoutocreatecustomexecutabl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ctors.Whatthebootsectordoesisupto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followingoptionsare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9[............................................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hangethecolourpalettetowhiteonblack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desktop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rintupamessage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9[................................................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fyouenableoneormoreoftheseoptionsonyour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nifiteverceasestobehaveasitshouldthen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uspectfoulplayandexamineitfora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Youcanalsosteriliseabootsector.Thiscleansou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reasthatcanholdvirusesbutleavestheimportantpar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sectoralone.Thiscanbeusedtokillanyviruse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indorgetridofanycustombootsectors.Bevery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usingthisoptionbecausethecodecontentsofthe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annotberetrieved.IfyouareinanydoubtuseDT.TT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versablychangethebootsectorsexecutability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ote:Ifyourharddriveisauto-bootingthenthefloppy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ctorwillnotbeexecutedafterasoft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MEDICAL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isaprogramforthebulkcheckingofyourdisk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ossibleinfection.Italsochecksthemachinefor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ET2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deskaccessoryallowsyoutoresetthe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softresetisequivalenttopressingtheresetbutton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backandahardresetisequivalenttoswitchingthe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offthenon(thereislessstressonthehardware).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virusescansurviveasoftresetsoifyouthinkyour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sinfecteddoahard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fyouhavetheTOS1.4ROMversioninyourcomputerthen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an,usually,resetthemachinebyholdingdown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key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oftreset:CONTROL-ALTERNATE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Hardreset:CONTROL-ALTERNATE-RIGHTSHIFT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KUL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programshouldberunfromboo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isaviruskiller.Ifyourmachineisinfectedt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kullwillappearatthelefthandedgeofthescreen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machinewillhangup.Youmustthenswitchthecompute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bootwithanuninfecte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VACCIN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programshouldberunfromboo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henrun,thisprograminstallsitselfinthemachin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ttemptstopreventanyactivevirusfrominfectingadis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lsochecksforviralcodeonincoming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uspiciousbehaviourandsuspectdiskswillcause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opulsateforafew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VECHEC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>Thisprogramshouldberunfrombootup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0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programcomparesthevulnerableareasofmemory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virusesusuallychange,withafile(VECHECK.DAT)saved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machinewasinaknownclean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henfirstrunitwillinformyouthatitcouldnotfi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omparisonfileandwillaskyouifyouwishtomak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ayyestothisbutnotothe'Updatemask'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otallofthememoryunderscrutinyconcernsdisk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virusesandsomelocationschangeconstantly.Forthis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comparisonfilecontainsamapoftheareastobe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swellaswhatthoseareasofmemoryshould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fthecomparisongoeswellthenanOKmessagewillappear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fnottheaddressesofthedifferenceswillbeprint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optiontoupdatethefile.Besurethemachine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nfectedwithavirusbeforeyouallowtheprogramto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AMdisksandharddiskdriverprogramsusesimilar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svirusestoinstalltheirroutinesinthemachine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haveaharddiskdriveanditisnotauto-booting,then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urethisprogramgetsrunbeforethedriverprogr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etsurvivableRAMdiskswillprobablycausetheprogra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inddifferencessincetheymakethesystembootup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oncetheyhaveinstalledthemselves.Don'tupd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omparisonfileinthiscasebecausethereare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urvivableviruses.Justknowwhattoexpectfromyour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unique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ounderstandwhatchangeswouldconstituteapossiblev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reatIrecommendyoureadatechnicalbookaboutt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002:00380206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omtheGulamstartupfile'gulam.g'mightbegoodidea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ATCH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programshouldberunfromboo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henrun,thisprograminstallsitselfinthemachin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hecksthatthebootsectorhasnotchangeddur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mostvulnerabl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fthebootsectorischanged,probablybyavirus,t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creenwillpulsateforafewsecondstowarnyouabou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makenowarrantywithrespecttotheseprogram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isclaimanyimplied/explicitsuggestionsofusefulnes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ypurpose.Usetheseprogramsonlyifyouarewill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ssumeallrisks,anddamages,ifany,arisingasa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venifitiscausedbynegligenceorother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