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SPELL 2.8 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January#10,#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PE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#is#a#program#that#allows#you#to#detect#and#correct##spell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##in#word#processing#documents.###SPELL#should##work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##produced##by##most#word#processors.###A##hard##disk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#but#not#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#uses#a#special#disk#file#that#contains#all#the#words#that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##as##being##correctly##spelled.###This##file##is##nam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.txt"#and#is#called#the#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ctionary#included#with#SPELL#contains#about#7000#words.#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correct##the##spelling##of##a##document,###every##time##SP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##a#word#that#is#not#in#the#dictionary,##SPELL#will##a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if#the#word#is#correctly#spelled.###If#you#specify##th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#is#incorrect,##you#can#correct#the#word's#spelling.##Howev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e##word##is##correctly#spelled,##it#will##be##saved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#file,##and#the#next#time#SPELL#encounters#this#word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know#that#the#word#is#correctly#spelled,##and#you#will#not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#about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you#check#the#spelling#of#more#and#more#documents,##SPELL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##the#correct#spellings#of##more#and#more##words.###Eventu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#will#have#a#dictionary#containing#most#of#the#words#that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##and#will#only#ask#you#if#misspelled#and#unfamiliar#word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#AND#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#running#SPELL#for#the#first#time,##make#sure#that#the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.prg"##and#"words.txt"#are#stored#in#the#same#place#on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##It#is#a#good#idea#to#store#these#files#in#the#same#place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word#processing#program.##Make#sure#the#disk#containing#SP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not#write-protected#(i.e.##make#sure#that#the#hole#in#each#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covered#by#the#sliding#piece#of#plastic).###Make#sure#th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##file#is#not#a#read-only#file#(See#Atari#520ST##Owner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#p.#56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#you#are#ready#to#check#the#spelling#of#a#document.###Mov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#over#to#the#File#menu.###This#menu#has#two##options,##"Quit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"Correct#Document".###Choose#the#"Quit"#option#only#when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completely#finished#correcting#all#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#correct##the##spelling#of##a##document,##choose##the##"Corr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#option.###You#will#be#asked#for#the#name#of#the#doc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#which#the#spelling#is#to#be#corrected.###Choose#the#file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#the##document#to#be#checked#is##specified,##whenever##SP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#a#word#that#is#not#in#the#dictionary,#you#will#be#g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#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#this#word#to#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#not#add#word#to#diction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ry#new#spelling#of#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Quit#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##of#which#choice#you#make,##you#can#always#correc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#of#the#word.###To#do#this,##type#in#the#word#as#you#w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it#to#appear#in#the#document#being#checked.##You#can#edi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#with#the#backspace,#arrow#keys,#and#escape#(Esc)#key.##Typ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escape#key#will#delete#all#letters#of#the#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the#spelling#of#the#word#is#corrected#(if#it#was#wrong),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add#the#word#to#the#dictionary#by#pointing#the#mouse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##this##word#to#dictionary"#box#and#pressing##the##left##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do#not#want#to#add#the#word#to#the#dictionary,##but#i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#spelled,#choose#the#"Do#not#add#word#to#dictionary"#box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#if#the#same#word#is#encountered#later#on#in#the#document,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not#be#asked#about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have#changed#the#spelling#of#the#word,##and#would#lik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#out#if#this#new#spelling#is#in#the##dictionary,##choos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##new##spelling#of#word"#box.###If#the#word#is##found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##the##program##will#go#on#and#check#the##rest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##If#the#word#is#not#found#in#the#dictionary,#you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#the#four#options#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want#to#stop#the#spelling#correction#process,##selec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##correction"##box.###This##will##leave##the##file##you##w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##unchanged,##and##you##will#be#free##to##correct#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#or#quit#the#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WORD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Word#menu#has#a#single#option,##"Delete#Bad#Word".###Selec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option##will##allow#you#to#specify#a##word##that##should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##from#the#dictionary.###Just#enter#the#word#to#delet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##the#"Delete#Misspelled#Word"#box.###If#you#decide##no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#the#word,#press#the#"Cancel"#box.##If#you#attempt#to#del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word#that#is#not#in#the#dictionary,##the#program##will##men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INFORMATION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Information##menu#has#only#one##option,##"Show##Information"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#this#option#will#reveal#how#many#words#are#stored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##as##well#as#how#much#memory#is#available#for##sto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#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#your##document#has#been#completely##checked,##if##you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##SPELL's##dictionary##(by#adding##or##removing##any##wo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#the#dictionary),##you#will#be#asked#if#you#want#to##upd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dictionary.###When#the#dictionary#is#updated,##these##chan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made#permanent.##Consequently,#you#should#ALWAYS#choos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##the##dictionary#UNLESS#you#do#not#want#the#changes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#and#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I#get#an#"out#of#memory"#message#when#SPELL#runs.###Why#does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#and#what#can#I#do#about#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happens#when#SPELL#does#not#have#enough#memory#to#store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words#in#the#dictionary#file.###If#this#happens,##remove##de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##(Atari#520ST#Owner's#Manual,##p.##30)#that#take#up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#amount#of#memory#(especially#ram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#I#didn't#get#the#dictionary#file#(named#"words.txt)#when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#the#SPELL#program.##Can#I#still#use#the#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##If#SPELL#doesn't#have#a#dictionary#file,#it#will#create#on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#you#correct#documents#this#file#will#grow#until#eventually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#the#words#that#you#commonly#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I#already#have#a#file#similar#to#the#dictionary#file.###Can#I#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file#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#spelling#correction#programs#come#with#a#file#contain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#spellings#of#many#words.###If#you#have#such#a#file,#and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#an##ordinary##ASCII##file##(i.e.###contains##only###prin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##and#has#each#word#on#a#line#of#its#own,##you#may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file##with##SPELL.###Just##copy#the##file##onto##the##fo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##the##SPELL#program,##and#make#sure#that##it##is##nam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I#give#copies#of#SPELL#to#other#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##is##a#public#domain#program.###This#means#that##it##can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##and#given#to#anyone.###However,##if#you#find#this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#please#send#$5.00#US#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#Bergman-T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za#Software,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#West#116th#Avenue,#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#CO##8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##computer#language#is#SPELL#written#in?###How#can#I##ge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#code#to#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##is#written#in#OSS#Personal#Pascal,##version#2.0.###You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#a#disk#containing#the#complete#source#code#by#sending#$10.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+##$2.00#postage#and#handling#to#the#above##address.###The##sour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##is##only##useful##to#Pascal#programmers##who##have##the##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#Pascal#compiler,##version#2.0.###Unless#you#want#to##ma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#to#SPELL,#the#source#code#is#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#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have#a#question#about#SPELL#that#is#not#answered##by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##guide,##send##a#stamped,##self-addressed#envelope#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##address.###If#you#are#not#in#the#U.S.A.,##please##se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##international#reply#coupons#(available#in#post##offi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#the#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#the#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