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Desk Recoverable Trashca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Wi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Gribnif Software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tem is "freeware".  There is no charge to use it. 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of Gribnif Software and may not be sold, traded, distribut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ed by anyone else without the explicit written permission of Gribn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oDesk Recoverable Trashcan is a special desk accesso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oks directly into NeoDesk 2.05 (or later).  It adds to NeoDesk a b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trashcan which can restore any files that were deleted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"NeoDesk Accessory" is possible thanks to the new "Neo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eloper's Kit" which lets you write your own new and exciting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can hook directly into NeoDesk.  It can be used to call m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Desk functions directly from your own accessories.  Som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about the "NeoDesk Developer's Kit" and "NeoDesk Accessori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vailable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1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new version has been recompiled with Borland's Turbo-C for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ze (and slightly faster speed).  It also corrects a bug that would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tried deleting a "desktop" icon for a drive that had not ha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 open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in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rchive should include the following files.  If it does no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probably using a modified archive.  We recommend you delete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mpt to get one which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TRASHCAN.ACC - The Recoverable Trashcan desk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TRASHCAN.RSC - The Recoverable Trashcan's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 TRASHCAN.DOC - The documentation file you are read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 TRASHCAN.NIC - New icon for Recoverable Trash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 PATCH205.PRG - Program to patch earlier copies of NeoDesk 2.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.  NEO_ACC.INF - File that tells NeoDesk what "NeoDesk Accessori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the Recoverable Trashcan you need NeoDesk 2.05 (or la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ee what version you are running by looking under the "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Desk..." menu entry.  If you are running a version older than 2.05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have to upgrade for the Recoverable Trashcan to work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more information on upgradin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ching Ne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earlier copies of NeoDesk 2.05 are only able to utiliz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NeoDesk Accessory" at a time.  This can easily be fixed by run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 patch program.  The patch program will not affect cop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Desk that have already been patched (and thus were fine to start with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follow these simpl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Make a backup of NeoDesk (just in case something goes wr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Run the PATCH205.PRG that was included with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 Follow the on-scree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chnical types might be interested in knowing that the patch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 of changing the data in the NEODESK.EXE file at offset 421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0C46 000A 6C0E" to "5246 4E71 4E71", something that you can easil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our freeware MEMFILE editor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nstall the Recoverable Trashcan accessory copy the TRASHCAN.A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RASHCAN.RSC files to your boot disk.  A boot disk is whateve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normally utilize to turn on your computer.  This could be a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a floppy disk.  Consult your NeoDesk manual if you have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ust also copy the included NEO_ACC.INF file to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where you store NeoDesk.  This file tells NeoDesk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"NeoDesk Accessories" which you might be running, in this c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able Trashcan.  If you already have a NEO_ACC.INF file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edit it so that it has the trashcan accessory in i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_ACC.INF file stores a list of all the "NeoDesk Accessories"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Desk should loo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installed both the Recoverable Trashcan access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O_ACC.INF file you can then reboot your system and load NeoDe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loaded you can open a window to your boot disk and dra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.ACC file to your desktop.  Make sure you place it in a conven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on the desktop, since the icon for the Recoverable Trash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 will now become your new trashcan.  You should als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"Save Desktop" so that the icon will remain there every 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sto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you have to give the trashcan a new custom icon (so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like a trashcan and not like a desk accessory).  You can either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own or use the one we hav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edit your own you must remember that the custom ic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 editor are processed from left to right, top to bottom. 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ans is that if you want to create a custom icon for TRASHCAN.ACC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make sure that you place it before the "*.ACC" icon that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re or your new TRASHCAN.ACC icon will be ignored.  You can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icon by dragging the "New Icon" icon and releasing it over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s inside the icon edit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ish to use the icon that we have included you must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first create a new icon (before the "*.ACC" icon).  Then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.ACC icon from the enclosed TRASHCAN.NIC file.  You can then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oaded icon to the new icon you created.  Make sure you delete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loaded after you have copied it to the one you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Recoverable Trashcan just like the older standard trash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tems (files or folders) you drag to it will be deleted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s.  It works on hard disks, ram disks, and floppy disks. 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ce is that these deleted items will still be available "insi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shcan.  You can access the trashcan contents by double-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shcan or opening its desk accessory entry under the "NeoDesk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also choose to remove the older trashcan (so you will not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used and delete something in the wrong trashcan) by selecting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ing the "Remove" option under the "Install Desktop Icon..."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NOT use this new trashcan to 'remove' desktop icons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.  That is still a feature of the original trashca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able Trashcan will attempt to delete the actual item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con you drag to it, regardless of whether it is a desktop ic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till select any icon from the desktop and remove i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Install Desktop Icon..."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ntents of the trashcan are displayed in a special dialog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rive buttons to the right indicate what drive you are pres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ing looking at.  The scroll area to the left will list any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 (files or folders) in that drive which can be recover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able Trashcan.  These items are sorted alphabetically by pa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.  Folders will be indicated by the standard "folder character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of any folde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re are more items than fit in the scroll area you ca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rows in the vertical scroll bar to see them.  In theory the Recov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 can handle an unlimited number of deleted items per driv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rizontal scroll bar lets you read any filenames which (due to their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) are too long to fit in the scrol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clicking on the appropriate "d", "t", or "s" button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play to the right of an item's name to show that item's date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ny items are displayed with a "gray field" over the filena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gnifies that the items' paths no longer exist.  That means that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tore them, you will have to create the folders that they requir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, this "gray field" is displayed with as a "red fie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lso an option, to the right, to turn on or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rmation the trashcan gives every time you drag something to i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is permanently saved in the TRASHCAN.RSC file whenever you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and then quit out of the trash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elect any item or group of items by using the mous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 you select will remain selected even if you scroll the list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[Shift] key to add and remove single items from a group of i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 any item will turn on the two buttons at the lower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, [Undelete] and [Delete Permanentl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option, Undelete, allows you to recover all the ite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selected.  An item is restored to the same drive and fold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it was deleted from.  If there already is an item with the sam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the deleted item you will receive a name conflict box.  At this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ither rename the file, skip that file, or abort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.  There is also the possibility that the path of the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 no longer exists.  In this case the trashcan will give you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reate the folders needed to recover that item (or you can just 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ing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cond option, Delete Permanently, allows you to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 you have selected from the Recoverable Trashcan.  This is simil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older standard trashcan.  Since you will be unable to re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tems deleted with this option, use it with care.  Using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lso return any disk space that was used by dele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try to always make it a habit of deleting your files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s through the Recoverable Trashcan.  That way there is les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ce that you will accidentally delete an item that you did not mea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important to remember that deleted items (which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able Trashcan) will still consume valuable disk space. 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the trashcan at least once a week and delete any items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planning to recover.  If you run out of disk space you should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der emptying out the trash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ight even find it convenient to remove the built-in Ne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 from the desktop so that you do not get confused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important by acci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at if you delete permanently a folder full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Desk still has to delete every individual file inside of it on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ans that very large folders might take some extra time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der name will remain displayed in the Recoverable Trashcan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busy deleting all of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coverable Trashcan will temporarily delete any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 any additional warning.  When you select "Delete Permanently"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then ask for confirmation before removing any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ever you delete a file or folder the Recoverable Trashcan dele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tem's name from the "file directory" leaving all of its s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d as "in use" so that no other file will overwrite it.  I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es to a hidden TRASHCAN.DAT file, in the root directory of that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e information needed to later recover that "deleted" ite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.DAT file holds all the information for all the deleted item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particular drive.  If you delete or recover the last it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 for that drive, the TRASHCAN.DAT fil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looking for a TRASHCAN.DAT file in any disk, the trashcan is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ell if any items have been deleted in that disk (and are wait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ed).  With the data in that file it can then "undelete" any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.  If there are no deleted items in a drive (waiting to be restor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re will be no TRASHCAN.DAT for 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lete an item permanently it actually restores the item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n erases it from the disk.  The restore stage is needed to i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everything is back to normal before it is actually dele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hod also assures that the Recoverable Trashcan never has to to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y sensitive File Allocation Table (F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never attempt to reorganize or repair a driv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like TuneUp, DL_II, or ICD CleanUp when you hav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able Trashcan!  These programs will interpret any dele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still inside the trashcan, as "lost clusters".  If you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reorganize a disk with one of these programs or "fix" the lost clu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deleted items (waiting to be recovered) will be lost or damaged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formation in the TRASHCAN.DAT file, for that drive,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urate.  Only use programs like TuneUp, DL_II, or ICD CleanUp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emptied out the Recoverable Trash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all the information for the deleted items of a disk is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hidden TRASHCAN.DAT file you have to be careful that you do not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file to another drive.  For example, the NeoDesk DiskCopy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copy the TRASHCAN.DAT if you use the "Files Only" function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ect is caused by dragging a disk icon to any open window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so, the Recoverable Trashcan information for that disk (the one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ied to) will be in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, however, perform disk copies as long as you use the "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" or "No Format" options.  In either case the TRASHCAN.DAT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ll the deleted items will be copied.  This is because thos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exact duplicates of the disk (an "image" copy), including all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the worst case scenario you will only lose the deleted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ide the trashcan.  You can always restore a drive back to its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e (if for some reason the Recoverable Trashcan is not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ly) by using a utility like TuneUp or DL_II to restore the "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usters" and by deleting the hidden TRASHCAN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 bu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the Recoverable Trashcan requires that a "media change"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d so that NeoDesk &amp; TOS both realize that files have been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recovered, there is the possibility that you may run into a nasty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0/1.2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g occurs when special circumstances in a drive's file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se the system to crash whenever a media change is executed.  Neo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05 will execute a media change whenever you press [Esc] on any driv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.  Thus, you can see if any of your drives have this proble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ing [Esc] from NeoDesk 2.05 on each drive's window.  This proble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be caused if there are more than 98 folders in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not use the Recoverable Trashcan on any drives show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mptom.  If you do, the Recoverable Trashcan will attempt to detec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ell you, though there is a chance that it might crash.  I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 nothing will happen to any of you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g is related to the "40 Folder Bug" and is NOT fix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RXXX or any other 40 folder fix.  This problem was corrected in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4 (and newer ROM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try to change "the special circumstances" of that driv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rranging the folders in the root directory.  There are no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uidelines for this, it is simply a matter of testing.  We fou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ing the first folder in a drive to another drive, placing some od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at drive, and then moving back the folder will usuall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structure enough to fix the problem.  (By placing some odd fil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disk before you move the folder back to it makes sure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 not end up in the same directory 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would expect with software of this nature, we mak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ranties concerning the ability of this accessory to recover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 or to perform as claimed.  The software is provided "as is"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only use it at your own risk.  We cannot be responsible of any l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data that results from the usage of this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grading Ne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running a copy of NeoDesk which is older than version 2.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have to upgrade to be able to use any of the "NeoDesk Access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pgrade to version 2.05 (the present shipping version a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ime this document was written)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Sending back your original INSTALLED NeoDesk 2.0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Enclosing $5(US) to pay for duplication, postage,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European customers should include an additional $3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ver additional shipping co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ture version may have slightly different upgrade policie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t sure, call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Desk Developer'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NeoDesk Developer's Kit" is a complete instruction guid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llow you to develop your own desk accessories which directly hoo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NeoDesk 2.05 (or later).  This allows you to write new featu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ties for NeoDesk or to use many of the NeoDesk functions in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ies.  Both the NeoDesk Recoverable Trashcan and the NeoDesk C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re written using this developer'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ledge of desk accessory programming, the 'C' languag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s is required.  The kit can easily be converted to work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er level language.  It includes sample source code, header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te documentation, and sample access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tem is planned for commercial release in early 199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s NeoDesk 2.05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Desk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oDesk CLI is a complete command line interpreter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works out a GEM window.  Includes both MS-DOS and UNIX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and allows for the easy creation of batch files,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hooking directly into NeoDesk it is able to keep a rela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all file size (since it calls many of NeoDesk's functions directly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also gains certain advantages over any other CLI.  Among those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ility to execute any program directly from a desk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tem is planned for commercial release in early 199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s NeoDesk 2.05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ra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downloaded this and do not own NeoDesk you can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directly from us.  NeoDesk is a complete replacement to the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desktop which comes with the Atari ST.  Unlike other program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y give you one or two features, NeoDesk has hundreds of new exc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s and comes with a complete 90+ page manual.  Contact u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yer 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other questions or comments, please feel f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e or call.  You may contact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ibni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O. Box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dley, MA  01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line: (413) 584-7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x:       (413) 584-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line:(800) 999-GRIB &lt;- Orders only!  No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chnical support for the Recoverable Trashcan is on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ed users of NeoDesk 2.0 - The Desktop Alternative (version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