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001020209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VIRUSES(1)Atari STVIRUSES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8/5/89Page #18/5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(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mpaniondocumentfortheHOSP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detection/prevention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lForys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mentofComputerSc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iot-WattUniveri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ters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9Grass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nbur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l@uk.ac.hw.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HOSPITAL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wouldbealietosaythatifyouusetheHOSPITAL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willneversufferfromavirusattack.Thepeople(?)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viruseswilleventuallygettheseprogramsandtry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tnewwaysofinfectionandavoidingdetection.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somecombinationoftheprogramsisdefinatelya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aution.Theycertainlydoagreatjobagainstall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I'veseentodateandshouldanysmarterviruses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Iwillmodifymyprograms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allformatteddisksthatyouaregivenorbuy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icion.Thisincludescommerciallyavailiablepackages.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seenavirusinfecteddiskthatcamestraightouto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ngwrappedbox.Thesoftwarehousewasnot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responsible,theywerethevictimofavirusat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HELPFUL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TbyNeilForsy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dditiontothebootsector,somediskvirusesus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FATsectorsonadisk.Thereareusuallysixofthes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sideddiskandfouronadouble.Theyareneveruse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urrentdoubledensitydisk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FMTdiskformatterreducesthesizeoftheFATt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leavingnofreeFATsectorsforavirustohidei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ingyoumoredis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(DiskToolbox)byNeilForsy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utilityallowsyoutoreversablychangetheexecu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abootsector.Ifthebootsectordoesnotcontaina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perhapsneedstoberunforaprogramtoworkthenit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bechangedback.TheRAMloadableversionofTOS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usesanexecutablebootsectortoloadasdoalo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KILLERbyGeorgeWood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anexcellentprogramforthebulkcheckingof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possibleviralinfection.Ithasmanyfeatures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anddestructionofviruses.Itcanalsotellyo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thingsaboutanyknownvirusesitfi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byGeorgeWood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programdemonstratesthesymptomsofmanyofthej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virusesthatGeorgehascomeacr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aresomevirusesthatinfectprogramsinsteadof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s.Ihaveneverseenoneofthese'linkviruses'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aprettygoodideahowtheymightworkandhopeto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tosafeguardagainstthem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DISK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theredoesnotseemtobeanyvirusesthat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disksbutI'msurethattheywillappear.Theonlyad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anofferhereistobackupyourharddiskdataregul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omeandatahereandnotprograms.Youcanalways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napplicationprogramandthecopyonthe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islostmayhavebeenin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havebeensomereports,allofthemunconfirmed,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thatareabletowritetodiskswithth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notchon.Ibeleivethistobeabsolutenonsens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causedbydelayeddiskwritesfromcacheprogram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serialnumbersbeingthesame.Whenwritingmy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er(AFMT),Ihadtobypasstheoperatingsyste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thehardwaredirectlyandnevermanagedtowritet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protected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romtheWesternDigital1772DiskControllerDataShe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[....................................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riteprotect:Thisinputissampledwhenev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Commandisreceived.Alogiclowonthis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preventanyWriteCommandfrom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ternalpull-up)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nlywaythiscouldbecircumventedwouldbetomodify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driveoritsconnectiontothecomputer.HoweverI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mindedenoughtobeleivethisphenomenonifandwhe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seeitandyoucanbeprettysureI'lltellyouifI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