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U                       Version 1.30             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ty with the appearance of the attacks of known virus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recognizing when one is present. For that purpo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gram "FLU". It is a demonstration progra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f the code present in any virus for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or the spreading of the virus. What it does conta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attack code of several viruses. These attack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sual, so that there is evidence of the attack occurr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mulation of any of the virus attacks which cause damage to disk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recognize when such an attack is occurring (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purpose of the program is to aid in recognizing the symp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stroy dis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U" is absolutely safe. The program can be viewed as a simple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some strange display alterations. But by running it, an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ymptoms it displays, you will be capable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s of the attack of several current ST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simulations, the "BLOT" virus and the "SCREEN" virus, at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 manner. They step on a small portion of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o display the symptoms, they have the appearance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cross the top and bottom of the screen. However, whe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the speed at which the virus really operates, the att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ore like a small blot appearing on the screen,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ost likely been altered or redrawn by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ZE" virus is probably the most difficult of the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o recognize, since it is the most subtle. It takes over the 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 increasing period of time, causing a gradual slowing the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emonstration runs at a significantly higher speed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simple. It runs in any size system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When the program begins executing, it displays a simp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Each button in the dialog bears the name of a different viru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for any virus to execute the simulation of the at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us. A new dialog box will appear, explaining what the atta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offering any instructions needed to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imualtions execute until you press a key, then the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exit, click on the exit button in th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R. Wood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818) 348-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76537,1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   woodside@tti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   ..!{philabs|csun|psivax}!ttidca!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5219 San Felicai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land Hills, CA  9136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