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KILLER                    Version 3.11                 Febr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most recent version of VKILLER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-and-kill utility 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in medium or high resolution, and is completely mouse/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The program may also be controlled by the keyboar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l the keyboard commands are indicated as capital let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mandatory. Lower case letters will provide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first letter of the label under an icon is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omplish the same function of as a click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LOPPY A icon, or press the "A" key, to check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 virus. Click on the FLOPPY B icon, or press the "B" key,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drive B for a virus. When you access a disk,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t sector, both copies of the File Allocation Table (F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root directory, and the first few data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cessed a disk to check it for a virus, you ca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disk into a file, print it, or show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disk data into a file, click on the "FILE" icon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key. A file selector will appear. Use it to designate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The resulting file is not executable, even if the boo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was an executable one. It is a data file with an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ortion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ata, click on the PRINT icon, or press the "P" key. 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. You may choose to print either the sam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"SHOW" window, or only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data on the screen, click on the SHOW icon, or press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window will expand to nearly the full screen, and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 from the disk. Use the window's scroll bar to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. Close the data window, by clicking on the close bo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screen. Pressing any of the active keyboar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lose the data window and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contains a virus, or garbage in the boot sector, you ca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by clicking on the KILL icon, or pressing the "K" ke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es a "KILL", it writes zeroes into all the non critic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t sector. No other portion of the disk is altered, a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are left intact. The resulting boot sector provid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both ST's and MS-DOS systems. It is not necessary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data before executing a kill on it. You can insert a dis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K", or click on the Kill icon, immediately. The disk's boot sec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he critical portions preserved, and the non critical portions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tall a "Guard" boot sector on a disk, click on the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or press the "G" key. A dialog box will appear, offering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es of guard boot s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uard boot sector is the "Display" type. It contain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display the message "Virus free disk"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up or reset with that disk in drive A. Once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program returns to the operating system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sequence. It does not remain in memory. If you res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disk in drive A, and the message does not appe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heck that disk for a virus. The only reason wh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appear is if the boot sector has been altered, possib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virus. This guard boot sector is an adaptation of on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S. P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uard boot sector is the monitoring type. This one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t power up and reset. Unlike the display version,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remains active in memory until the system is reset again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n drive A at the next reset contains the guard boo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ed again. Otherwise, it is removed from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nitor is active, it checks the boot sector of every di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ST. If it detects an executable boot sector on any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 the screen colors, and sound a warning tone. If the dis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as not one that should have an executable boot sec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uspicious. The monitor will not issue a warning for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pi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er now contains a feature for repairing the boot sector of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ctivate it by clicking on the repair icon, or pressing the "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-create executable boot sectors, such as tho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booting games. When a disk boot sector is damaged, the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unreadable by the ST's operating system. If only the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repairing it may allow the data on the disk to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ivate the repair function, a dialog box appears.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can vary in a disk's boot sector. The individual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ditable. They will originally contain whatever value w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may not be reasonable or valid if the boot sector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ta that is in the boot sector is a bit more obscure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presents, but the needed data can be calculated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ID: This is an ASCII data string.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the identity of the operating system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was formatted. It can contain anyth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by the ST operating system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supplied for MS-D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umber: This number is used to tell disk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. The number should be different on every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will originally contain the number that cam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any value you wish, if you so desi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range of entries is from 0 - 16,777,215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tated here that the three bytes in which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are also used for the operating system ID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, and will usually have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ter. If you regularly move disks back and fort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systems, you may encounter problems using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, since many will appear have the same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d, therefore, avoid the numbers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S-D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0 - 3,223,088 through 1.9 - 3,223,0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0 - 3,288,624 through 2.9 - 3,288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0 - 3,354,160 through 3.9 - 3,354,1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0 - 3,419,696 through 4.9 - 3,419,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D - Also for MS-DOS compatibility, and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ST. The normal ID value i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Sectors - The number of secto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k which are not used for the FATs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ta. Unless you are attempting to some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, this should always be 1 (for the boot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Sectors - Sectors at the beginn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not be accessed. Thi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s on Disk - Either 1 or 2. If you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ided disk, I'd be very interested in see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s on Disk - The standard format for an ST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formatters may provide 81 or 82, if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rp in that far. Some 5.25" disk drives have 40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per Track - The standard for the ST (and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9. Some extended formatters, including "TWIS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0, while others will go to 11. The ST'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r always use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per FAT - The FAT is the File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map of how the folders and files ar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. The ST standard is 5. Thi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equate, since the capacity of the disk on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disk formatted in an MS-DOS system will hav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viewed as data, a FAT looks like a bunch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ill always be two copies of it,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You can use the "Show" feature of Vkille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isk. If sectors 1 and 4 look the s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tarts at sector 7, the disk has a 3 sector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ctors 1 and 6 look the same, and the director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ctor 11, the disk has a 5 sector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ectors - The number of disk secto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sk directory. The ST standard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in the dialog appears to be nonsense, the disk's boot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upted. This may be due to a wide range of reasons,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To set the values to the ST standards, you can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item, or select the "Set Defaults" button.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lues for most of the entries, and generate a random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, however, insure that the number of tracks, sectors, and s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re correct for that particular disk. If you aren't cert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Scan Disk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scan disk function, a dialog with a number of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ppears. To repair a damaged disk, the program must kn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sectors per track, and sides on the disk. If you know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, enter them in the dialog by clicking on the appropriate box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leave the boxes unselected.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sk's configuration by reading different areas,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entries that you do not provide. You can also ha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inserted by clicking on the "Defaul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umber of tracks on a disk may vary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any tracks were originally on the disk by stepp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n and reading data, until it reaches an unreadable area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tepping in past an unreadable track, but it will continu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til it does reach an unreadable track. This, of course,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urther than the the disk's formatting originally extended.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unlikely, it is possible that repeated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in operation, which could extend beyond the range of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the disk's head to become mis-aligned. It has no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eeks of testing, and would probably require thousand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but it is possible. If you wish to prevent the h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in past some specific track, click on the last track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access, and select the "Limit" box. The head will not be ste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ack you select, even if that track does contain read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an unreadable track is detected before that limi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stepp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physical configuration parameters have been e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 original dialog box will re-appear. The value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disk will have been updated. You may edit them aga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efore writing the disk's boot sector. After the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the program returns to the familiar disk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boot sector rebuilding function starts with the data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it can also be used as a means of altering the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ected disk, such as setting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ffers two features under the "Options" title.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et", will turn off the warning siren that sounds when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. Clicking on "Quiet" again will turn the siren back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viruses check system data, such as ROM dates,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xecute, a second "Option" is provided. Clicking on "System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data window to display information ab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by clicking on the "QUIT" icon, or pressing the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detects a virus present on a disk, it will sound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and place a new button on the desktop. To see th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irus located, click on the new "Known Virus" box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key. If you find a lot of disks infected by a virus, and wa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tone from sounding on each disk,  select the "QUIET"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contains an executable boot sector, but one that is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system boot, it will be identified as a "System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ST disks are layed out, and used, there are extra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which are not normally accessed. There are also m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han are typically used. In a freshly formatted disk,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only zeroes. There is a fairly reliabl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n the unused portions of the disk have been alte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ill appear in the disk data window when this situat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does not contain an executable boot sector, there is no h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area not being zeroed. Even if the disk has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oot sector, this additional data area may not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is provided for informational purposes only. Since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canned for this situation may actually contain importan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ttempt to alter the data found in those areas.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dditional area is part of a virus, executing a kill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ill render the data in this area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l problems to keep in mind when dealing with vir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oot sectors. The first is that not all executable boot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There are times when a boot sector is supposed to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KILL on such a boot sector will destroy whatever code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, and may render the software on the disk useles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if the proper use of the software on the disk requir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ST, or power it off and on to start the program, the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as supposed to be executable, and you should not execut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n it. Any program which can be executed by clicking o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executable boot sector. Consequently, disks used to st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not contain executable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s attempting to use VKILLER in a system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by a virus, and the virus is executing (attempting to sprea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LLER is attempting to clean it off disks. With all known ST viruse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(February, 1990), VKILLER will detect this situati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structions on the screen, informing you that there i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 the system at the time, the exact steps on how to get rid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start cleaning up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KILLER can recognize and eliminate 18 different 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only because people who have encountered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e program did not recognize sent me copie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If you encounter a virus that the program does recogniz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contact me. Just eliminate the virus, and let anyone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a disk to know that their system may be infected.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program if you wish, it is free to anyone who would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encounter executable boot sectors spreading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his version of VKILLER can't identify it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ddresses below. Keep one infected disk, and either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the file generated by VKILLER's file function. Use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the rest of the disks in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am investigating about 40 disks each month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If you mail me a disk, or a request for a disk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lease include a stamped, self addressed return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ER does not require any "license", "registration", or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 Of course, all such contributions are gratefully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are solicited. Circulate the program in any manner you wish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distributed freely, but it may not be sold. Reason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odest) charges for media, copying, or downloading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R. Woods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(818) 348-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76537,1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G.WOO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      woodside@ttid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      ..!{philabs|csun|psivax}!ttidca!woo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  5219 San Felicai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odland Hills, CA  91364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