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y Compuserve ID is 76060,17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DOODLER  V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1989 Kristofer H. Cr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1 Dec 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$10 you can become a registered user of Kdoodler. I will send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of the program on a high quality disk. My policy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get FREE updates, I only ask that you pay po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nd a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ke checks ou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Kristofer H. cr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112 W. Bridge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okane, Wa 99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Compuserve, contact me at ID # 76060,17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GEnie-&gt; Contact  M.L.FOSTER, who will then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ssages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is written in 100% compiled GFA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vious users of Kdoodler will remember that the way one exits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 function or any function for that matter, was to hit the space b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ll, now all you need to do is click the right button. In addition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 longer need to reselect a function every single time you return to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bar. This applies ony to those functions listed under DRAW exclu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zier. You merely right click to get from the menubar back into the 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ere at previously. Example: Say were are drawing circles and decid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GMODES. We right click and select REPLACE  under Gmode. Now we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 again and we go on to draw more cir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manual is divided into six main sections: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</w:t>
        <w:tab/>
        <w:t xml:space="preserve"> What is KDOODL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What Do You Get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Featur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Functions/Comma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Tutori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Commonly Asked Ques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is hoped that this  documentation answers any questions you may have about</w:t>
      </w:r>
    </w:p>
    <w:p>
      <w:pPr>
        <w:pStyle w:val="PreformattedText"/>
        <w:bidi w:val="0"/>
        <w:jc w:val="left"/>
        <w:rPr/>
      </w:pPr>
      <w:r>
        <w:rPr/>
        <w:t xml:space="preserve">the program. However, I will gladly answer any questions you may have. I run </w:t>
      </w:r>
    </w:p>
    <w:p>
      <w:pPr>
        <w:pStyle w:val="PreformattedText"/>
        <w:bidi w:val="0"/>
        <w:jc w:val="left"/>
        <w:rPr/>
      </w:pPr>
      <w:r>
        <w:rPr/>
        <w:t>a BBS called Sys-ST-em Info (509-327-9685) and am a member of the ST Inland</w:t>
      </w:r>
    </w:p>
    <w:p>
      <w:pPr>
        <w:pStyle w:val="PreformattedText"/>
        <w:bidi w:val="0"/>
        <w:jc w:val="left"/>
        <w:rPr/>
      </w:pPr>
      <w:r>
        <w:rPr/>
        <w:t>Northwest Group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compuserve : 76060,17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you have an evaluation version, most of the SAVE function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abl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at is KDOODL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doodler is a graphics drawing and manipulation program. It</w:t>
      </w:r>
    </w:p>
    <w:p>
      <w:pPr>
        <w:pStyle w:val="PreformattedText"/>
        <w:bidi w:val="0"/>
        <w:jc w:val="left"/>
        <w:rPr/>
      </w:pPr>
      <w:r>
        <w:rPr/>
        <w:t>is not a CAD system (although far less capable PD programs have</w:t>
      </w:r>
    </w:p>
    <w:p>
      <w:pPr>
        <w:pStyle w:val="PreformattedText"/>
        <w:bidi w:val="0"/>
        <w:jc w:val="left"/>
        <w:rPr/>
      </w:pPr>
      <w:r>
        <w:rPr/>
        <w:t>been pushed off as such). It is for the person who wants use some of</w:t>
      </w:r>
    </w:p>
    <w:p>
      <w:pPr>
        <w:pStyle w:val="PreformattedText"/>
        <w:bidi w:val="0"/>
        <w:jc w:val="left"/>
        <w:rPr/>
      </w:pPr>
      <w:r>
        <w:rPr/>
        <w:t>the more advanced graphic features to do High Tech doodling. So why</w:t>
      </w:r>
    </w:p>
    <w:p>
      <w:pPr>
        <w:pStyle w:val="PreformattedText"/>
        <w:bidi w:val="0"/>
        <w:jc w:val="left"/>
        <w:rPr/>
      </w:pPr>
      <w:r>
        <w:rPr/>
        <w:t>didn't I just say "It is a drawing program." ?  Well....... it is a</w:t>
      </w:r>
    </w:p>
    <w:p>
      <w:pPr>
        <w:pStyle w:val="PreformattedText"/>
        <w:bidi w:val="0"/>
        <w:jc w:val="left"/>
        <w:rPr/>
      </w:pPr>
      <w:r>
        <w:rPr/>
        <w:t>drawing program, and it has a few more features that don't fall into</w:t>
      </w:r>
    </w:p>
    <w:p>
      <w:pPr>
        <w:pStyle w:val="PreformattedText"/>
        <w:bidi w:val="0"/>
        <w:jc w:val="left"/>
        <w:rPr/>
      </w:pPr>
      <w:r>
        <w:rPr/>
        <w:t>the "DRAW" category. These features will be explored as you read on</w:t>
      </w:r>
    </w:p>
    <w:p>
      <w:pPr>
        <w:pStyle w:val="PreformattedText"/>
        <w:bidi w:val="0"/>
        <w:jc w:val="left"/>
        <w:rPr/>
      </w:pPr>
      <w:r>
        <w:rPr/>
        <w:t>further in the manual. Consider this just another tool to give you a</w:t>
      </w:r>
    </w:p>
    <w:p>
      <w:pPr>
        <w:pStyle w:val="PreformattedText"/>
        <w:bidi w:val="0"/>
        <w:jc w:val="left"/>
        <w:rPr/>
      </w:pPr>
      <w:r>
        <w:rPr/>
        <w:t>bit more variation in your graphic cre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at Do You Ge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have downloaded 'KDOODLER.ARC'. Once unarced,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cont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DOODLER.PRG     : This is KDOODL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ME.DOC       :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gas            : Collection of Degas PI1,2,3 Pic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PI1 is for Low res, PI2 med, PI3 Hig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O              : NeoChrome Pic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C              : MacPaint Pics*, High res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D.SHP           : PD collection of PM shapes, High and M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D.SDR           : PD collection shap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nam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missing any of these, try to find someone who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m a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Works in colo or mono                   * Import PM shapes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mport MacPaint files *                 * Magnify or fat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eperate color palettes                 * Editable f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olor Fills                             * Improved error chec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Four working screens.                   * Cut-N-Paste, Buffer, Bl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creen inversion                        * Copy-N-Paste,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Degas Compatible                        * Bit Image (Doodle)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ontrasting                             * Editable Fi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Editable Text                           * Editable Pa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Editable Linetypes                      * Text Ro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mage Mirroring                         * Image Gho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mage Negatives                         * Circles, Ellipses, Box, R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halk                                   * Rubberba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Lines                                   * Undo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Printing position line                  * FULL MacPaint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bility to mix two Degas or Bif</w:t>
        <w:tab/>
        <w:t xml:space="preserve">       * Variable Spray Pa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with a Macpaint file.             * Bezie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mproved printer dump.(Skips null lines)* Circular Ar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Loads NeoCrhrome Pics (low res only)    * Eliptical Ar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Epson 8" Screen dump  with single, double or triple strik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pson printer can now print in low and med resolution. Use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nel desk accessory to set DPI at 9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NEC 8023,8027 and compa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rinter not supported? Contact the author about mak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 for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doodler will also allow monochrome users to import Macpaint files into</w:t>
      </w:r>
    </w:p>
    <w:p>
      <w:pPr>
        <w:pStyle w:val="PreformattedText"/>
        <w:bidi w:val="0"/>
        <w:jc w:val="left"/>
        <w:rPr/>
      </w:pPr>
      <w:r>
        <w:rPr/>
        <w:t xml:space="preserve">most ST Desktop Publishing programs. For more information, see the MOVE </w:t>
      </w:r>
    </w:p>
    <w:p>
      <w:pPr>
        <w:pStyle w:val="PreformattedText"/>
        <w:bidi w:val="0"/>
        <w:jc w:val="left"/>
        <w:rPr/>
      </w:pPr>
      <w:r>
        <w:rPr/>
        <w:t xml:space="preserve">command or the last part of the tutorial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nctions an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nctions section is divided up into six categ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ing the six major menubar selec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RA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MO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D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T/PAS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are things which affect the described command.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lains how the use the command. Description explains w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&gt;&gt;&gt;&gt;&gt;&gt;&gt;&gt;&gt;&gt;&gt;&gt;&gt;&gt;&gt;&gt;&gt;&gt;&gt;&gt;&gt;&gt;&gt;&gt;&gt;  FILE &lt;&lt;&lt;&lt;&lt;&lt;&lt;&lt;&lt;&lt;&lt;&lt;&lt;&lt;&lt;&lt;&lt;&lt;&lt;&lt;&lt;&lt;&lt;&lt;&lt;&lt;&lt;&lt;&lt;&lt;&lt;&lt;&lt;&lt;&lt;&lt;&lt;&lt;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N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Prints screen to NEC 8023/8027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      : Click on menu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E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Prints screen to Epson compatible printers in 8"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      : Click on menubar. Select Kdump or System dump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System dump is the same as Alt help, so i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rol panel is not set up properly,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out will not be correct. If you select Kdump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a dialog box will pop up on the screen and as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whether you want your printout to be singl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uble or triple strike. This means how many tim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printer will print the same line before moving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the next line. After you have selected the strik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will be prompted with another alert box ask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which linefeed width you prefer. You Have tw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oices: 11/216" or 12/216" . You will have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periment here to determine which is best for you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reason for this is that some printers do not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ven line feed width capability. This is ob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printing dot intensive dumps. Small white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appear under 12/216". If this happens, switch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1/216 and try it again. In general,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ing an image that does not have heavy blac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eas such as most clip art, then use 11/21" linefe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Epson is a trademark of the Epson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D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: Loads Degas PI3 (Mono), PI2 (Med) , PI1 (Low)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       : Click on menu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B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: Load Binary Image Format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BIF). These are simple 32000 byte b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mage copies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       : Click on menu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D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Save Degas compatible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      : Click on menu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B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ion: Save Binary Image Format files(BIF). Thes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mple 32000 byte bit image copies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       : Click on menu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ion : Load MacPaint files. Allows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incorporate files drawn in MacPai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Macintosh is a trademark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le Computer Inc., MacPaint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demark of Clar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        : Click on menu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NEO</w:t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Description   : Loads a Neochrome file into the current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elected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se</w:t>
        <w:tab/>
        <w:tab/>
        <w:t>: Click on menu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 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AVE NEO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 : Saves the currently selected screen as Ne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         : Click on menu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 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: Allows the user to load and s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y Printma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Printmaster+ shapes. No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master and Printmaster+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th trademarks of Unison Worl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can use these with medium 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gas pics or catalog them o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aving a Printmaster clip can only be d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n Monochro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        : Click on menubar- Does not work in Low Re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ion : Clears curren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        : Click on menubar. An alert 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ask you whether you re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nt to destroy your masterpie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 YES or NO and cl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: Returns user to GEM Desk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       : Click on menubar. An alert 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ask you whether you really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exit. Hit return or click on YU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exit. Click on NAW to retur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enu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  : No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&gt;&gt;&gt;&gt;&gt;&gt;&gt;&gt;&gt;&gt;&gt;&gt;&gt;&gt;&gt;&gt;&gt;&gt;&gt;&gt;&gt;&gt;&gt;&gt;&gt;&gt;&gt;&gt;&gt;&gt;  DRAW  &lt;&lt;&lt;&lt;&lt;&lt;&lt;&lt;&lt;&lt;&lt;&lt;&lt;&lt;&lt;&lt;&lt;&lt;&lt;&lt;&lt;&lt;&lt;&lt;&lt;&lt;&lt;&lt;&lt;&lt;&lt;&lt;&lt;&lt;&lt;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: Allows user to draw with a chalk effec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is most effective when using whi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drawing on a black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       : Left button down draws in current colo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y key returns to menubar. In order to dra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larger than one pixel, you must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ither a rounded or arrow for y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ginning or end of line under LINETYP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lor users must select Replace under Gmo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get the currently selected color. An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ther mode will give you a different colo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 Color, Linetype, G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: Allows normal drawing in curren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       : Left button held down draws. Any key exi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menu bar. In order to plot larger than 1 pixe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dth, you must select LINETYPE and select a round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arrow for the beginning or end of a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olor users: You must be in replace mode for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ly selected color to be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: Color, Linetype, G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: Makes a presized line which can be plac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y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       : First left click defines starting poin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ond left click defines ending poi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 may now be positioned.At this point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right click kills the line and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y be started. A left click drops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nother line may be drawn or click the right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button to go back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 Color, Linetype, Size, G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B B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: Rubberbanding lines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     :  First left click defines start. If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lick is the left button, the line is ended 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t point.If it is the right button, th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appears. Another may be drawn or right clic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s to menu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:  Color, Gmode, Linetype,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: Allows you to place text anywhere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 under 4 rotations, any size, man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       : Position mouse anywhere on the screen. One left clic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uses a cursor to appear at the position of the pointe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can now type one line of text, up to one scree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dth, including commas etc. If you hit return,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ursor will move down one line (or in the appropriat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ion, according to the rotation settings)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ly the line with the cursor will show in the final tex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other left click will lift the cursor and the tex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permanent. A right click at this point returns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the 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: Text type, Size, Gmode, Color, Ro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te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: Allows you to enter text along a cir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 : Type the text at the prompt. If you desire the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arc on the top half of the circle, then enter it 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rmal, however, if you want it to arc along the bottom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n enter it backwards. For example, if I wanted m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ame to arc along the bottom of a circle, then I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ype : zurC sirk . After you hit return,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ed to the screen. Position the mouse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re you want the circular text to appear. Now clic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left button once. As you move the mouse pointer,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ircle will change size to match. Clicking the left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tton once more, causes a presized circle to follo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your mouse pointer. Now, position the circle at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ot you want the text to appear. Click the left button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t this point you should see some text on the screen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a circular arragement. You can adjust the size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ircle, or the arc over which it covers. Size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ircle is controlled by  the   + - keys. Typ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+ (remeber to hold down shift) causes the circ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pand. Typing a - causes the circle to contract.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nge the arc covered by the circle you have fou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keys. They are  &lt; &gt; , .    . The &lt; &gt; keys (hold down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hift when using these) allow you to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c position of the text in large steps. The . , l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change the arc in small increments. When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ositioned the text where you want it, click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ight button. This makes the text permanent, unles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UN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 : Gmode, Color, Rotation, Type,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: Draws hollow box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        : First left click selects upper left corn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box. Second left click defines lower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rner. The presized box may now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sitioned and dropped by click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ft button, or cancelled by the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tton. Right button returns to the 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 : Color, Linetype, Size, G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: Rounded hollow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        : Same as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  : Di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: Filled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        : Same as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  : Same as BOX including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l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: Filled rounded bo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        : Same as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  : Same as BOX including current fill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t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cription : Rotatable Boxes. Allows you to draw boxes at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 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        : The first left click positions the top left corn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the sizing process. The second left clic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termines the lower right of the box. Now the bo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will rotate with mouse movement. When you have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gle you desire click the left or right mouse button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w position the mouse where you want the box. 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his point a left click will put you back in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otation to set the angle. However a right click 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point will draw the box at the specified poin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fter the box is drawn, you can either right clic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get back to the menubar or left click to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other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: Color, Gmode, Linetype, Lin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: Draws a hollow cir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        : First left click defines center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sizing. Moving the mouse defin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dius. Second left click allow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sitioning of the predefined circl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rd left click allows placement of circl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the third click is right button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ircle disappears. Right button returns to menu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   : Color, Linetype, Linesize, G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IR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: Draws a solid circle in the current f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        : Same as circle. Fill is determin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rent filltyp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 : Color, Linetype, Gmode, Fill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LIP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: Draws a hollow ellip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       : First left click defines center.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ft click defines radius for ellips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llipse may now be positioned. Thi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ick, if left button will place ellip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 current position. If the third click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right button, the ellipse is era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ick the right button to return to the menu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 : Color, Linetype, G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LLIP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ion : Draws a solid ellipse und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 fill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        : Same as ellipse. Drawn under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l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  : Color, Linetype, Gmode, Fill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ircar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ion  : Allows you to draw a circular 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         : Click the left button once to set the cent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the arc. At this point, a line will be drawn fro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the center to the mouse pointer. This is a visu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id to help you determine the start of the ar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left click will cause an arc to follow the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rom the starting point. Another left click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fine the ending point of the arc. Now the arc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follow the mouse, with the radius of the circ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the arc changing with the mouse. A left cli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ere causes the arc to be permanent to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use position. A right click returns to the menuba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left click starts a new 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  : Gmode, Linetype, Linesize,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ip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escription  : Allows you to draw an Elliptical 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         : Click the left button once to set the cent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arc. A line will now follow the mouse poin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This is a visual aid to help you to determine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rting angle for the arc. A left click will 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the current mouse position to be the start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angle of the arc. A circular arc will follow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mouse pointer. Another left click will set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urrent mouse position as the ending angl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arc. Moving the mouse, will change the horizont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ize of the arc. Click the left button when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the size you want. At this point, yu can move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use to set the vertical size. A left click mak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the arc. Right clicking will return you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nubar, left clicking will start a new 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 : Linetype, Linesize, Gmode,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z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escription : Allows you to draw Bezier freeform cur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se         : Position the mouse where you want the curve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rt. Click the left button. Now position the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where you want the curve to end. Again, click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ft button. There are two more points that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pecify by positioning the mouse and clicking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ft button. They are know as CONTROL POINTS.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termine how the curve will bend. The first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oint will determine the emphasis and directio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urve will take as it leaves the starting point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econd control point will do the same thing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irst, but for the end point. If this sou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using, don't worry. The easiest way to lear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use the Bezier curve is to play around with it.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ce you have entered the four points (start,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rol1, control2) then you should see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roximation of the curve on the screen. Each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our points is boxed for easy identific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can now position the mouse on any of those poi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while holding down the left mouse button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just the curve. To preview what the curve will loo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ke when plotted, press D. If you like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ape, but would like to move it as a unit, then ho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ight button and position the curve. To final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 curve, hold the right button down and the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ft one. The curve will now be draw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s  : Color, Gmode, Linetype, Lin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ion : Pattern paint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        : Push left button to paint. Any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its. If you select linetype and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row or round for either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end of line, then the linesiz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ffect your pattern dot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  : Color, Paint type, Gmode, Lin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RAY       Description : Spray Paint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Use</w:t>
        <w:tab/>
        <w:tab/>
        <w:t xml:space="preserve">: Push left button to spray. Similar to a can of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pray paint. Right button toggle to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can change the area that the spay covers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pressing the F1 Key at the menubar. Or, you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n change the drip of the spray by pres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2 key at the menu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  : GMODE, Linetype, Linesize, 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: Fills a totally enclosed area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urrent fill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        : Position pointer in area to be fi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click. Any key press exist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fter fill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  : Fill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A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: Allows erasing of any pattern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mall white  eras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        : Pressing the left button erases. Pres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ight button returns you to the menuba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essing 1,2,3,4 or 5 will give a progressiv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arger eraser size. Also, if you press F3 wh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t the menu bar, you can change the eraser to a wip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is like a line that does not erase itself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new one is drawn. When the background colo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lected, it causes the wipre to behave like a f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raser. A left click defines the starting poin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wiper. From then on, lines are drawn from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point to the current mouse position. This allow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diting or erasing in places where the regular era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too large. A left click removes the wiper. A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int, a right click will return you to the menuba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and a left click will start a new wip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   : Color, Gmode, Linetype, Lin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&gt;&gt;&gt;&gt;&gt;&gt;&gt;&gt;&gt;&gt;&gt;&gt;&gt;&gt;&gt;&gt;&gt;&gt;&gt;&gt;&gt;&gt;&gt;&gt;&gt;&gt;&gt;&gt;&gt;  GMODE   &lt;&lt;&lt;&lt;&lt;&lt;&lt;&lt;&lt;&lt;&lt;&lt;&lt;&lt;&lt;&lt;&lt;&lt;&lt;&lt;&lt;&lt;&lt;&lt;&lt;&lt;&lt;&lt;&lt;&lt;&lt;&lt;&lt;&lt;&lt;&lt;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: Selects Graphmode 1 - Replace. The o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icture is replaced by the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       : Click to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 : Affect most graphics operation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KDOO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: Selects Graphmode 2- Transparent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ld picture is seen behind the new o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e GFA BASIC manual page 111 for more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        : Click to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  : Affects most graphic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: Selects Graphmode 3- XOR (Exclusive OR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very element of a new picture (via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ste,...etc.) is drawn except where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already a dot. See GFA BASIC Manual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11 for more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        : Click to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  : Affects most graphic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L X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ion : Selects Graphmode 3- XOR. Execut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aphic twice under the XOR mode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s movement of a predefined graphi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age (Circle, Box, Buff,...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        : Click to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  : Affects most graphic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. TR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ion : Same as Transparent mode except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shown in inve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        : Click to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  : Affects most graphics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Note: GFA, GFA BASIC are copyrights of GF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stemtechn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&gt;&gt;&gt;&gt;&gt;&gt;&gt;&gt;&gt;&gt;&gt;&gt;&gt;&gt;&gt;&gt;&gt;&gt;&gt;&gt;&gt;&gt;&gt;&gt;&gt;&gt;&gt;&gt;&gt;&gt;&gt; EDIT  &lt;&lt;&lt;&lt;&lt;&lt;&lt;&lt;&lt;&lt;&lt;&lt;&lt;&lt;&lt;&lt;&lt;&lt;&lt;&lt;&lt;&lt;&lt;&lt;&lt;&lt;&lt;&lt;&lt;&lt;&lt;&lt;&lt;&lt;&lt;&lt;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dit functions are the most powerful in KDOODLER.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you total control over color,text size, text typ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rotation, paint types and fill types. Their power is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 to their ease of use. They allow you control o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he parameters each function o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: Allows you to get a smoother curve with circula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s. At this time, only circles are affec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der this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       : Click on either Quick, for standard circles,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cise, for precision plotted circles. Ex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you to the menu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: Changes color used for graphi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       : Click on any one of the sixteen buttons on the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de of selection box. The left button is used her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will notice the values shown in the upper lef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nd corner of the screen show the current sett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(R,G,B) for that color. You may alter the by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ing the appropriate slider bar. To exit the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election box, click on the close button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pper left hand corner of the box, or hit retur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: Allows selection of any supporte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       :A window will pop up in the middle of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wn the middle of the box you will see the selectio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or premade line types. You will also notice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ottom contains a series of boxes, an upper row and a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wer row. These are under a button named custom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 you click the left mouse button on custom,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ow define your line type. The upper rows repres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ON" bits, while the lower row represents "OFF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its. When Kdoodler is first run, all bits are assum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ff. On the left and right sides are the endpoin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lections: Arrow, round, Box. Click on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points. To select a premade linetype, click 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y of the middle style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: Selects type of text to be drawn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X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       : A window will appear in the middle of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ick on the desired text attributes. Clicking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upper left close button, closes the box. Hitt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 cause the same thing to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: Allows you to select the size of the  tex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rawn under the TEXT command. Not available in low 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        : An alert box will appear. Click on SMALL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decrease the text size. Click on LARG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increase text size. The exit button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to the menu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: Allows you to select which of four 9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gree interval rotations the tex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drawn under the TEXT command.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tations are: 0,90,180,27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       : Click left arrow to decrease, right arr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increase. Exit button returns to menu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INT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: Determines what type of pattern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d for the command PAINT.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tterns are: Star, Dot,Slash. I admit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ot does actually look lik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r shaped noodles in chicken and sta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up! You are allowed to make your ow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tterns by using the CUT button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ows you to select a por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ly selected screen to use as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int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         : To select one of the three pre-ma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atterns, click on PRE-MADE. To make your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wn select CUT. Then click the once to mar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upper left corner of the cut box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w as you move the mouse you should see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ox stretching to follow the mouse.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ick the left button again, you will noti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box does not stretch anymore. It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sized,(that is what the stretching was for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now may be positioned over the area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cluded as the paint type. When you have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re you want it, click the left butto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box should now disappear and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returned to the menubar. Try the PAI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 and you will see your pattern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ss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  : Linetyp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 : Allows selection of 37 fill types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jji fill. Custom fill types are allowed in monochro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         : Click on menubar. A dialog box will appea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will contain samples of the pre-ma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l types. Click on the desired fill typ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icking on the close button in the upper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nd corner of the box returns you to the menu ba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itting return accomplishes the same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The rightmost bottom box is the current fill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URRENT box will not change when you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l types, UNTIL you reselect FILLTYP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menubar. The custom fill works only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no. Selection of a fill pattern affec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FILL as well as all solid geometric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P" shapes under DRAW. (ie PBOX,PCIRCLE...etc.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go to the fill menu and hit a key t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ick on EXIT. The fill pattern will be fujji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will NOT show up in the CURRENT box nex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ime you select FILL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 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&gt;&gt;&gt;&gt;&gt;&gt;&gt;&gt;&gt;&gt;&gt;&gt;&gt;&gt;&gt;&gt;&gt;&gt;&gt;&gt;&gt;&gt;&gt;&gt;&gt;&gt;&gt;&gt;&gt;  Cut-N-Paste   &lt;&lt;&lt;&lt;&lt;&lt;&lt;&lt;&lt;&lt;&lt;&lt;&lt;&lt;&lt;&lt;&lt;&lt;&lt;&lt;&lt;&lt;&lt;&lt;&lt;&lt;&lt;&lt;&lt;&lt;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s under this menubar are variations of the famili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ical Cut and Paste feature. A buffer is employed to a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portation of graphics between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-N-PA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: Copy-N-Paste is similar to Cut-N-Pas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cept that the area to be move is copie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allows you to move screen por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out destroying the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        : Click the left button once to select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pper left corner of the copy area. You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w see a box stretching and following you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use pointer. Position the pointer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wer right corner of the area to be copie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lick the left button once. Now you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e a copy of that area following your mou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inter. To place the image on the screen clic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left button. To forget the image, clic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right button. Right click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 : Gmo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T-N-PA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: Cut-N-Paste cuts a preselected block fr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creen and allows you to put it anywhe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 the screen. When it is put down, it replac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y image already in the sam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        : Click left button one to define start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int for the upper left corner of the sizing box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w stretch box to desired size and click the lef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tton. Now you should see a white patch whe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ize box was. If you move your mouse now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ut image block will follow the mouse pointe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you click the left button the image bloc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be pasted wherever the pointer is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lick the button. If you click the right butto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image will disappear. Right click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T-N-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Allows you to cut an image block and ha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 sent to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         : Same as Cut-N-Paste except when you clic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paste the block, it will disappear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o to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 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ut-n-flip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ription   : Allows the user to select a portion of the pictur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have it mirr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          : Left clicking defines the staring point of the cuttin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ox. Another left click defines the ending point o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wer right corner of the box. At this point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e your mouse pointer turn into a busy bee.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ans that the program is working on the graphic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bee will change to the normal mouse pointer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can then place the image on the screen by lef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lick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This function only works in mono and low 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   :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kew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 : Allows you to skew a selected portion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      : Note: YOU MUST BE IN REPLACE MODE OR THE WILL NOT WOR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the graphic by enclosing it with a box,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you would with any CUT operation. Left click once to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 the start, again to define the end of the cut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x. Now you will see a different box slanting left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ght as you move the mouse. Select the amount of Sk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desire and click the left button. Now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mouse where you want the skewed image to be and lef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li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This only works in monochro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:  Must be in replac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-N-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: Allows you to get a copy of an image bloc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out destroying the imag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         : The first left click will define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rting point of the sizing block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w position the block to the size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click the left button agai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ize block will disappear and a cop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the image block will be sent to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   : No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FFER PA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 : Allows you to retrieve any image plac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o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         : The image will appear on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sition the image and click the lef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tton. The image will be plac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 according to the current Gmo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ting. Right click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  : G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&gt;&gt;&gt;&gt;&gt;&gt;&gt;&gt;&gt;&gt;&gt;&gt;&gt;&gt;&gt;&gt;&gt;&gt;&gt;&gt;&gt;&gt;&gt;&gt;&gt;&gt;&gt;&gt;&gt;&gt; SCREEN   &lt;&lt;&lt;&lt;&lt;&lt;&lt;&lt;&lt;&lt;&lt;&lt;&lt;&lt;&lt;&lt;&lt;&lt;&lt;&lt;&lt;&lt;&lt;&lt;&lt;&lt;&lt;&lt;&lt;&lt;&lt;&lt;&lt;&lt;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the numbers 1 through 4 selects that screen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working screen. All further operations will take 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a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: Inverts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        : Select from menu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s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: Causes the image to fade and bec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hostlik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        : Select from the menuba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s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U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: Blurrs the curren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        : Select from menu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s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E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 : Causes a deep contrast bl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        : Select from menu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  : No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 : Creates a mirror image of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        : Select from the menuba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s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: Increases the contrast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reen. Use mostly  with digitized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        : Select from menu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s  :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GHT N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 : Causes the current screen to be sh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inverse 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        : Select from the menu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G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 : Cause the current screen to be shown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        : Select from the menu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s   : 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K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 : Causes faint speckles to be add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rren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        : Select from the menu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s 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cription: Allows you to undo a function back.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means is that if you accident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l the entire screen, in order to un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t fill, go back to the menu and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ndo. Note: There is no undoing the un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may also hit the undo key at the menub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undo your last oper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  : Click from menu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s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N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cription: Magnify the right or left half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. Allows users to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icture a bit at a time. Not availabe in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: Click on magnify, left half is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rmal with a mangify window on the righ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t R to view the right half. Now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ight half will be on the left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gnify wndow on the right. A Mag. Glass foll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pointer when on the left sid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creen. When crossing to the magn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ndow the box will show th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gnified and then you can turn the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 or off. Click the left button to 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m on and right to turn them off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ice how the area of the pic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s : R for right half or L for left ha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acebar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:  Allows the user to scroll a Full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cpaint pic in order to manipulate 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 available in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:  This feature can only be selected wh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screen 4, which is the Mac pic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scroll up or down, hold down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he left or right button. Holding dow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IFT key and eithe up or down arrows all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incremental scrolling of the image. D wi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ve you to the exact center of the im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is important for lining up im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t will be saved into Degas format. Hi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return will get you back to the menu bar. You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n also click both mouse buttons at o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return to the menub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  : Left or right buttons scroll, BO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turn to menubar. Return key also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menu bar. D splits to Degas size halv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ift up key or down key scrolls increment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&gt;&gt;&gt;&gt;&gt;&gt;&gt;&gt;&gt;&gt;&gt;&gt;&gt;&gt;&gt;&gt;&gt;&gt;&gt;&gt;&gt;&gt;&gt;&gt;&gt;&gt;&gt;  TUTORIAL      &lt;&lt;&lt;&lt;&lt;&lt;&lt;&lt;&lt;&lt;&lt;&lt;&lt;&lt;&lt;&lt;&lt;&lt;&lt;&lt;&lt;&lt;&lt;&lt;&lt;&lt;&lt;&lt;&lt;&lt;&lt;&lt;&lt;&lt;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ction is to get you familiar with the Kdoodler.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shows you how to get some unusual effects. It is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mmended, in fact it is assumed, that you have rea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AND COMMANDS section and have some idea of how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 the various commands. If you are like me, you probab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jumped in and started playing. That is OK!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too difficult to figure out by trial and error, howev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difficulty getting the expected result, go b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read up on the commands used, then try again. The fe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Kdoodler may be somewhat different than what you ar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with normal GEM program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ading Pi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k, say we want to load a Degas picture. We select LOAD D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screen where we want it. Select the proper extension (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3 for Mono, PI2 for medium and PI1 for low resolution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appears and we are ha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if we want every screen to have the same picture in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xperiment and still have an original? We could LOAD D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select a new screen and LOAD DEG until all four h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e picture. This isn't very efficient though. How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we try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LOAD DEG and then select PLOT (or any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AW function). Now click the right button and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 to the menubar. Ok, now select different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UN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what happens? The UNDO buffer keeps a copy of the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we modify it, just in case we change our minds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act. We had to select PLOT in order trick the UNDO buf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grabbing the screen, even though we had no inten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otting. Selecting any DRAW command causes the UNDO buf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grab the screen...just in case. Ok we now have a better w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get the same picture to all screens. But this still is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asiest way KDOODLER can do this. Try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LOAD DEG. Now select COPY-N-BUFFER. Box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ire screen starting at the upper left corner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wer right. If you miss the first time, just try ag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til you are sure you got all of the scre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 select REPLACE under GMODE. OK, now select a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you want the picture placed. Select BUFFER PAS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position the pointer to the top left corn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 the flashing image look familiar? Now click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 button to drop the image, click the right button to ge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nubar. So now we have the picture in the buf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we can repeatedly place it on any screen we choo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at hu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inary Image Format (.BIF) files are simple 32000 by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ages of the screen. They are compatible with the GF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BLOAD and BSAVE. This means after dawdling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DOODLER, you can incorporate your works into your GF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C programs. If you are in low res, try loading som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e NEO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Kdoo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k now that we understand how to load and save our precious litt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ms, let's create one. NEW all screens and select DBL XOR. 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INVERT. The screen should now be black. Now select CHALK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 your name. Now write your brothers name. Now write " I will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w gum in class." fifty thousand times.(Just kidding). See how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a chalk like effect? Now right click to get back to the menuba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LINETYPE. Select ARROW for the beginning of the line. Se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width to 25. Select line stye 1. Now select CHALK. Write "Can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e". See how this works? . right click and select XOR.(Note: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either XOR or Double XOR mode, item will display in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, this means that any color you select will only apply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NOT in an XOR mode) Now try CHALK. Larger linetypes resul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r dots. Going faster makes the spacing of the stripes wid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slower packs them. PLOT will do similar things, even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different GMODE selections. When selecting LINETYPE for PL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re to always select either the beginning or end as either arr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unded if your intend to have the dots larger than one pixe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DBL XOR and NEW all screens. Now select LINE. Press the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ton and then let go. Now move the pointer around. You should se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stretching to follow your mouse pointer. Find a size you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ress the left mousebutton...then release it. Now move the mou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ha, a stick follows little mousie wherever she may roam. If the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n't to your liking click the right button and make a new o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wise click the left button and watch the stick drop. Now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twist. Select REPLACE. Now click the left button. Now 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use. Now stop moving the mouse and click the left button 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move the mouse. Hmmm. Ok stop playing and click the left butt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we will create a visual effect. Select a line width of on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 ends. Position the pointer near the center of the screen. 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agine a circle whose center is the pointer. You will be trac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 a circle in a bit, for now just imagine it. Wake up! Ok cli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eft mouse button and trace that circle. When you have come f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rcle, click the left button twice. Now what does that look lik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? Perhaps the leaf from some exotic plant? This technique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pplied to simulating feathers also. The key thing to reme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is that you must imagine the OUTLINE of the object you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ulate, then trace it in this mode.  For a bit lighter effect 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PARENT on a Clear screen. Other Gmodes work here as well. E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rd the saying " The shortest distance between two points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aight line" ? Well RUBBER BAND allows you to do just that. Try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drawing programs having a feature known as Kline,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of every line is the beginning point for the next. Kdood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also do this, but you do have to pay attention to w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doing. First select RUBBER BAND. Now click the left butt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move the mouse. Now, without moving the mouse, click the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ton twice in quick succession and move the mouse again. Repe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until you get bored and want to try another command. Ever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ake a diagram with arrows pointing to things?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TYPE and then select arrow as the ending point. Now 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BBER BAND. Neat huh? A useful feature to any drawing program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ility to add text to the image. Kdoodler shines in this respec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REPLACE and NEW all screens. Select TEXT. Now you can cli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where on the screen and a cursor will flash at that poi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y typing. You can type any character you choose, just make s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all on the same line. In version 1.5 if you hit return,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text on the current line with the cursor will be put o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 To make the text permenant, click the left button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xt will now be put on the screen and you may start new text 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can be set in a variety of styles using the edit menu. Lo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 edit and choose Text Type. Click on a few selections and h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.  Now Select TEXT and put some text down on the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how it works? You can also change the rotation of the text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ing ROTATION under the edit menubar. Text can even be made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 around on a circle! To do this, select CTEXT under the Draw menuba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prompt type in a few words, perhaps your name. After you h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, you will see the mouse change to a pencil. Now move the 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t the size of the circle that you want the text to flow arou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have the correct size, click the left button. Now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ace that circle anywhere on the screen. Position it and click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ft button. Now you will see you text along the circle.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rotate the text around the circle too. Try &lt; and &gt; keys. Now 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. and , keys. See how they move the text around the circle?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even change the radius of the circle in small increments. Try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+ (remeber to hold the shift when using the +). When you ha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ext aligned just the way you want, click the right mouse butt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your cicular texrt is perman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select TEXT. OK, we can also resize our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EXT SIZE. Select TEXT SIZE and click on the larger butt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il it reads about 25 or so. Now try TEXT.  Finally we h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ility to rotate text in either 0,90,180 or 270 degrees.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TATION and click the right arrow. Now exit and try TEXT. Check 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ther rotations and come back when you have finished playing. O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what if we want to be fancy? Set ROTATION to 0 and select X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try TEXT and this time don't click the left button. See w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ppens? Try this with the others GMODES and come back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finished playing. By the way, if you didn't try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ready, COLOR will allow you to do the same type of stuff on a bl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 Ok, now NEW all screens and select DBL XOR. Kdoodler offer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ety of geometrical shapes for you to use in your kdoodlings.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go through how the various parameters apply using only the 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pe because the procedure is identical for all shapes. Shape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 in front of their name are solid shapes which are fi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rding to the currently selected fill patter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k now let's start. Select BOX. Now click the left button and 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use. You should see a box stretching or shrinking to fo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mouse. Now click the left button again. You should now se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x, the size it was when you clicked the mouse, following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er. If you don't want the box, click the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ton. If you want it, then click the left button. See h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orks? The general procedure is the same for all the shapes. 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y selecting different GMODES and draw some more boxes. See how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fects how the shapes are drawn? Play a while and come back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finished. Ok, now select DBL XOR and NEW all screens. Do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se we could use different line types in our geometrical shapes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LINETYPE and try all the a few selections. How about a dot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x? Maybe a dashed one? Ok, now for some filled shapes. Select DB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OR and NEW all screens. Now Select FILLTYPE and you should se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l menu. Patterns are numbered one to thirty six with thirty se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ng the custom fill shape. Click on a pattern you like and th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 on the exit button. Now select PRBOX from the menuba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y making a box just as you did before. You should see a rounded 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led in the pattern you selected. If you go back to FILLTYPE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notice that your previous selection is showing in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r. This will give you an idea of how the pattern looks on a lar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. Ok, now if you didn't read COMMANDS and FUNCTIONS, you misse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ick-the fujji fill. Select FILLTYPE then press any key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. Now click on exit. Now draw a PRBOX. Did you get it? O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lways, try the different GMODES and see how they aff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 shapes. Also try all the shapes. Play around a bit, then c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 when you are through. Now NEW the screen and select PAINT.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eft button and HOLD it down. Now move the mouse. See the effect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variation, try selecting PAINT TYPE and then PRE-MADE.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other choices. Try each of them and come back when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playing. Ok , now let's get wild. NEW the screen and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AR paint type. Ok, now select LINETYPE and make one end R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. Now select a line width of about 25 .  Goto the PA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and paint. NEAT? It gets better. Now select XOR. Now 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INT. WOW! (Ok, maybe your not that impressed, but thinking so do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 ego good!). Try mixing the GMODES and the pre-made shapes (u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INT TYPE). Come back if you ever stop playing.  When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ished, NEW the screen and set the GMODE to TRANSPARENT. It'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 yet! You get to make your own paint types too! Select PA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S. Now select CUT. Now click the left button. Size the 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lick the left button again. Now position the 'CUT' 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lick on the left button. Now try the PAINT! You already know h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fill, but there are a few points before moving on. First, fil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done by a system routine, there is NO WAY TO ESCAPE from it (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THE HORIZONTAL AND THE VERTICAL.........AND THE FILL!).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ware ye who would foolheartedly select FILL. The second poin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f you want to fill in a shape you must be sure there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ous black line (or white if inverse) complet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losing the shape, lest your fill pattern leaks on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 of your picture. If you make this mistake, clap your hands th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s, say "Alacazam" and select UNDO. (NOTE: Less superstit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sons may just select UNDO) Ok, now NEW the screen and select DB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OR. To save you the boredom of reading this again and me typing i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will take a bold step and term this setup the "STANDARD" setup. OK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get a standard screen (paying attention?). Select PLO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ibble . Now select ERASER. Pressing the button make it er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UT-N-PA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the screen and select XOR. Load in the DEG pic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RIS1.PI3. (Gee what a handsome guy!) OK, here is a good specimen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ectronic CUT-N-PASTE. (HE HE HE IGOR). But first, use the buff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multiple copies of me on every screen. If you forgot how to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, look at the very beginning of this tutorial. So, now ve v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y ze elctronique COPY-N-PASTE. Select COPY-N-PASTE. Positi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er near my right eye (on your left). Click the left butto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the box enclose my nose. Now click the left button. 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mouse. You should see a copy of my nose flying ar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 alongside your pointer. Now, you have two choices. Firs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paste my nose on my head by positioning it and click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button. Or you could make it disappear by clicking the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ton. The choice is yours. Try this with the various GMODES. O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the screen, and select TRANSPARENT. Select CUT-N-PASTE. Click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 left button the select the left corner and stretch the box to siz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click the left button again. You will now see my facial por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ying around the screen with your mouse pointer. A left click plo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mage down. A right click puts it back where it came fro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clicking will get you back to the menubar, lest you desir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ort me. Again, you control the GMODES and as always play and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. Moving right along, NEW the screen and select TRANSPARENT.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y CUT-N-BUFFER . It works like Cut-N-Paste, except this time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ry to paste, the image goes to the buffer. That also gives aw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PY-N-BUFFER command. As mentioned at the beginning o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torial, the buffer is a valuable way to move image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to screen. Why do that? Ever heard of CLIP ART?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n't, Clip Art is a bunch of cutesy little pictures and draw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were made for the specific purpose of incorporation by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their own graphic creations. This is a real help to those of 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o haven't any artistic ability (like me). Ok now NEW the scree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RANSPARENT. Select BUFFER PASTE and watch as the buffer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s your mouse. Left clicking pastes the image, right clic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lls. Select XOR, watch the image now. Getting any ideas? Tr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GMODES and return when you are through.  Did you k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allows you to make showed text in any siz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CREEN EFF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get a standard screen. Select LOAD DEG and load SAMPLES.PI3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hows you some of the different effects you can get by try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ffect under SCREEN. Some new and interesting effects can be ma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combinations of existing effects. If you want to enhanc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rkness of an image, alternately select INVERT then SPECK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, if you want to enhance the light, try SPECKLE then INVERT. 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out separatley and in combination. You may be surprised.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pes Ok, now we can use those PM+ shapes with our Degas pic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o, or Medium res color! Monochrome You can use more shapes at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in mo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k, NEW the screen. Now, click on Shapes. Select load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will spin looking for any file with a .SHP extens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are PM or PM+ shape and NOT icon shapes. Make sure you h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 ones. If you have the original disk from PM+ in the driv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select STANDARD.SHP. These are the normal shapes that c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PM+ program. Next you will be asked if you want to prin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s. For now, say yes. You will again see the drive spin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isk, as the program looks for a file with an extender .SD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, select STANDARD.SDR. Now it will ask you if you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atalog the shapes or single page them. Catalog means you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them all out together like they have in the PM manuals.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his, you will be printing every page until you select Y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it asks "STOP HERE" (at this page). If you select SINGLE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telling the program that you want to find a single page wor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shapes to use in your creations. You can PASTE shapes in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gas creations with this, or convert PM+ shapes to Dega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want no more, click YES to stop and go back to the menu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not load shapes in low res. This is beacause you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get about 9 in one screen. But, in medium res you can loa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ipulate the shapes. The procedure is exacty the same for high r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pt when you wish to catalog the shapes, they will not appear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 in high res, however, they will print out correctly, which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urpose of CATALOG in the first place. You can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to load shapes for PASTING into your own Degas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GN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 mono only routing. I hope to have the color routine wor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next release. Select MAGNIFY from the menubar. Now you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whatever picuture was on the screen cut in half. On the left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see the left half of the picture, on the right you will se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gnify window. You can position the magnifier following the curso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when you hold the left button, you will notice the magnify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s what is in the box but in a larger size. To edit this area, l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 of the left button and move into the magnify window. You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the box follow you until you get to the 'border' of the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s, it will "snap" to where it was before you moved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o provide a visual locator of where you are edi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icture. Now, in the magnify window (you should already be ther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 to a black square (bit) and click the right button, this tur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it off. Now click the left button, it turns it on. To edi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half of the screen hit R on the keyboard. L will return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eft half an hitting the spacebar returns you to the menu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 F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Custom fill does not work in color...YE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ction explains how to make and use custom f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terns. First, select FILLTYPE under the EDIT of the menubar. 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CUSTOM from the dialog box. Now you should see the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nk and two squares appear. The large box represent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gnification of the bits used for the fill pattern. The sm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x is how it really appears. To turn a bit on click the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ton while the pointer is anywhere inside the large sqaure, an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n a bit off click the right button. Clicking the right button exi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make a pattern (smiley face if you like) and hit the spaceba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select FILLTYPE and then time click on PREMADE, since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de your pattern. CLick on CUSTOM and then EXIT. Now to see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miley fill in action, try the FILL command, the entire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fill with smiley faces! This also affects the fi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zier Cur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are Bezier curves? They are similar in form to a flex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ler. Actually it gets more technical, but for simplicity sak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k of them as electronic flexible rulers. To use the Bezier cur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Kdoodler, select BEZIER from the Draw menubar. Now left cl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. You just defined the starting poitn for the curve. Now m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and left click again. That was the ending point. Now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ouse and Click, then again move the mouse and click.The last tw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 you clicked were called control points. that is because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rol the way in which the curve will look. You should now se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zier curve on the screen with four pints that have boxes a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. The leftmost box represents the starting poitn while the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e is the ending point. The leftmost non connected point i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ginning control point and the right nonconnected point i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ding control point. Try grabbing the points with the mouse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ing them around. Hold the left button to pick up the point and l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to put the point where you want it.  You will notice the curv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smooth. This is because the one drawn now is an approxima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resizing quicker. To preview what your bezier will look lik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D. This draws the Bezier as it will appear in its final for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you have the shape you desire, you cna move the bezier arou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one logical unit. Hold the right mouse button down and mov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. See what happens? Now to make the curve permanent, hol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button and click the left. This will draw the curve and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the menubar. Try changing the linesize and type , then dra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bezier curves. See how Kdoodler gives you several option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mporting MacPaint pics to Timeworks DTP or other Dega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tible Desktop Publishing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many great pictures in Macpaint format on GEni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serve. The only problem is that ST users can only view th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print them. They could not use them with their DTP program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il now. Kdoodler will allow you to import your Macpaint p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as those on this disk, or those on one of the major servi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download, to any ST DTP that supports Degas files.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must be in monochrome. Now slect screen 4, since this is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screen that will accept Macpaint size pictures. Now LOAD MAC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cture. Then when it finishes, select save Degas, under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nubar. Call this picture TOP.PI3. Next selext MOVE under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menubar. Hit D and watch what happens to the picture. Now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DEGAS under the file menubar. Call this pic Bottom.PI3.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have two perfectly alignable Degas pics that you can use in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vorite ST DTP program. Note: There is a file included on this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hat contains a finished Macpaint to Timeworks import. It was d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OPUS.MAC pic on the disk. You can load it into Timewor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P for more information on using Macpaint pics in Timeworks DT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only Asked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:      How do I get the thing to plot without layin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kles like the Chalk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     Select the graphic mode REPLACE under GMODE before you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:      How do I get colored lin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     Color will take effect in REPLACE mod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PARENT mode and REVERSE TRANSPAREN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cannot get color, you must have sele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XOR or DBLE XOR. This is a limitation of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ari B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:     How do I get a larger plotting dot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    You must select LINE TYPES under EDIT. Then se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nded for beginning and ending of the l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plot size under line width. Be su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style is 1 or the plot size will no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:     I try to paste a block but it dissappea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    You cannot be in DBL XOR mode to pas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:     I cannot type over 80 characters of text 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comand will not work and a comma in the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ws up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:     This is a limitation on GFA TEXT command, I wil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what I can do to overcome this limit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ersion of Kdoodler saw some radical departures from the old</w:t>
      </w:r>
    </w:p>
    <w:p>
      <w:pPr>
        <w:pStyle w:val="PreformattedText"/>
        <w:bidi w:val="0"/>
        <w:jc w:val="left"/>
        <w:rPr/>
      </w:pPr>
      <w:r>
        <w:rPr/>
        <w:t xml:space="preserve">versions before it. In general, the items under the draw menu are </w:t>
      </w:r>
    </w:p>
    <w:p>
      <w:pPr>
        <w:pStyle w:val="PreformattedText"/>
        <w:bidi w:val="0"/>
        <w:jc w:val="left"/>
        <w:rPr/>
      </w:pPr>
      <w:r>
        <w:rPr/>
        <w:t xml:space="preserve">'modal' meaning they tend to stay until you select another. What this </w:t>
      </w:r>
    </w:p>
    <w:p>
      <w:pPr>
        <w:pStyle w:val="PreformattedText"/>
        <w:bidi w:val="0"/>
        <w:jc w:val="left"/>
        <w:rPr/>
      </w:pPr>
      <w:r>
        <w:rPr/>
        <w:t xml:space="preserve">means is that you no longer have to reselect the tool you had when you </w:t>
      </w:r>
    </w:p>
    <w:p>
      <w:pPr>
        <w:pStyle w:val="PreformattedText"/>
        <w:bidi w:val="0"/>
        <w:jc w:val="left"/>
        <w:rPr/>
      </w:pPr>
      <w:r>
        <w:rPr/>
        <w:t>change GMODE or EDIT a parameter. Also, there is the addition of custom</w:t>
      </w:r>
    </w:p>
    <w:p>
      <w:pPr>
        <w:pStyle w:val="PreformattedText"/>
        <w:bidi w:val="0"/>
        <w:jc w:val="left"/>
        <w:rPr/>
      </w:pPr>
      <w:r>
        <w:rPr/>
        <w:t>mouse pointers, which help to alert you to the currently selected tool.</w:t>
      </w:r>
    </w:p>
    <w:p>
      <w:pPr>
        <w:pStyle w:val="PreformattedText"/>
        <w:bidi w:val="0"/>
        <w:jc w:val="left"/>
        <w:rPr/>
      </w:pPr>
      <w:r>
        <w:rPr/>
        <w:t>The overall effect is a friendlier easier to us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ha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let me know of any future enhancements you would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e in Kdoodler.  My adress is at the top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Kristofer H. Cru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