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Space Adventure War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ef Over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r is a Space Wargame that takes place in a  5 x 5   sector  grid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has up to 7 starsystems and each starsystem has up to 6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lanet has its own ratings  for Energy, Oil and Ore.   You can 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rigs, mines, factorys, shields and  cannons on the  planet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duction unit that you may use or sell to the Gregorian Emp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ors.  As you grow in the game you can get larger ships.  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Univer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 there are  25  sectors in the game.    Each secto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 section of an  unknown part of the universe.   The Sector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X , 5   Y arrangement.  In each Sector you shall find up to 7 Star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ce again in  each starsystem there  are up to 6 planets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very large it takes alot of GAME time to move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and from  Starsystems takes less  time and  inside of a sta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planet to planet takes eve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e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Planets are alike.   Each  planet has its own ratings for Energy,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e.  The best rating for each is  99  and they will range betw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ut  50  for  each category.   Energy is  important to  how  quick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can produce the  production units.   The oil rating  determin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il can be  pumped out of the planet and the Ore rating of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termines how quickly you can mine Ore.  ( This is EAS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 may also be  equipped with shields to protect them from their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 help  discourage  attackers they  also may  be equipped  with pul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.   Planets may also store extra oil  and ore that you  br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t the factory's requirements for build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onize a planet you must  be in the planets  atmosphere and 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rgo Control section.   It is when you  unload  items onto 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at you col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6  different classes of  ships in Spacer  ranging from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to the Awesome Deathstar.   Each ship is equipped with The Handy Si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to make life a breeze in figuring out what to do.  The Si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menu driven CPU operating at 225 Mhz.( Geezz) The onl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will let you make is attacking a ship or group 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houldn't  be  messing with,  this is because the  Gregorian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n the bloodthirsty side.   You start  out  with a scout ship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few  factorys, mines, rigs, shields and  cannons that you may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decide.   Each ship  has a cargo bay to  hold such item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larger ships everything increases in size accordingly. 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quipped with Disrupters for weapons, shields for  protection, 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p around with, and of course some fuel to power your engine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fuel neverfear all  you have to do is summon the Gregori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 to  "fill her up"  or to  buy  anything  else  that  you  can  affo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hing that you do with your ship requires  energy thus it consume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consumes the  largest amount of  fuel because the powerful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rs call for a large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ack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Sirhc computer scanner  you can find Enemy  ships to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can of a planet that you are in orbit of to attack.   1st lets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planets as you will run into hostile planets more than ships (may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ttack a planet that has shields and cannons on it,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f the smaller ship  size it might be a very wise thing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nets in this system before you attack as if you are in a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net and the owner has  another planet(s)  in the same Star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of the other planets can also fire on you once you start you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think  you are attacking a  WIMPY  planet but it may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planet or 2 in the same system just waiting for this type of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knocked out the shields  of a planet you may  ente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to continue your attack.  The good news in a atmosphere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other planets of the same owner  in this system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 you if you are in the planets atmosphere.  The Bad news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atmosphere of a planet,  the planet  tends to be a lo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and can do you alot of harm.  You will have to decide which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attack.  The 1st things to be destroyed  when attacking  a plan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s, once they are gone you may enter the atmosphere. B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pture the planet you must also destroy the cannons.   Once the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oyed you can claim this planet with any builds that are lef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ship is much the same.   There are 2 places to find ships. 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bit around a planet.  2) In the planet atmosphere.   If you fin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bit then all you have to worry about is the ship, even i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that ship the planet will not  fire on you.   If that shi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 atmosphere and the planet has  shields then you must 1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defenses before you can attack the ship.   SMART  Captai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hips in the atmosphere of a well protected plan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thing  to be destroyed  on a ship is its  shields of cours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objects start  getting blown apart.  In an attack you fire one v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the defender fires back if possible.   Then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attack or to abort and run like a c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really only one  way to make money in this game.   Use mines, r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torys and to sell the products to the Gregorians.   You  may no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lanet that has very high  ratings of all  three items so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put factorys on just highly rated energy planets and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s and mines but with respect to their ratings.  Each planet can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mines, rigs, sheilds cannons and factorys of 99 uni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 unlimited  in how much oil,  ore or production units tha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here as they store these in underground warehouses.   The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s  and rigs is  to produce ore  and oil.   Factorys use  oil, 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produce either,  Fuel, Disrupters, Shields,  Mines, Rigs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s.  If a planet has an oil rating of 90 and has 1 rig on it,  The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 9 units of oil per day, 3 rigs at the same rat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units per day. Mines operate the same way. Rating / 10 *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s must have the oil and ore needed to produce units,  The oil and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either come  from rigs and mines  on that planet or you can  unload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e from your cargo bay that the factorys will use.  The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your factory(s) can build is Rating / 5 *factorys =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building.  So with these factors Rating 90, 3 Factory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4 energy points for building.  It is not wise to have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rying to produce factorys as you waste alot of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 production chart  for Factorys  showing the cost to produc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y     Oil      Ore     Resale value     Cos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1         1        0           8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         3         1        2          40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rs       4         3        1          48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s             7         4        3          80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           7         3        4          80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s        30        12       12         400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will be produced at the start of a new Day in Spacer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y every day to have your planets produce, they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ll your production straight from the planet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control section or load it on your ship and sell i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go Contro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have a cargo rating that tells how much cargo they can hold.  Fa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 disrupters, mines and rigs all take up 1 cargo unit per item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 cargo size  of 10 then ten units of any  mixtur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tems is the maximum that you can hold.   Fuel, oil and ore 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. 100 units of these items will fill up 1 cargo slot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argo size of  10 then you could  hold up to 1000 unit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rule here, if you load up 88 units of oil then that cargo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led and can NOT have  anything else  added to it until it is 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ore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uy  Cannons for the planets in this game.   You must  purc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isrupters and after you give  the order for them to be unloa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go bay they are then quickly converted to planet laser cann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put down on  planets are fully  robotic thus eliminating the 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kers to rule. Once installed they can be loaded back into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re is more than a total of 60 builds on the plan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can afford the 10% cost of removing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ning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valued parts of your ship.  You can use you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enemy ships or use  them to find out the ratings  of the 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 planet you  must either be in  orbit around  the planet  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  You must move to each planet you wish to scan. 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hips in  orbit or in the atmosphere  of a planet.  You can als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ystem  scan, you must  be in a starsystem and  select this optio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get  a console printout  of the shields, Cannons and own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Hi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 all the planets you scan with the planet ratings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at you decide not to use might be worth visiting agai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load your cargo at the 1st planet you come to.  Look ar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good plane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with a  little money and  some cargo to coloniz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e  1st thing you should do is find a high rated planet and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Spend the  money you have  to buy extra items  to put on  tha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 Make sure that you  DO NOT  run out of fuel and  have no mone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pell certain death.   At 1st in the game you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your time  because you will  run out of fuel  or money.   Bu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  a planet it will  soon return to you some production that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to colonize more planets with or sell for money.  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y every day because the  planets will  keep on producing 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.   After you have been playing a little while you will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ink the game time limit is too low, So then you will ne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your planets  every couple  of days to make more time for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ill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Sco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 score is figured out by all the  items on the scoresheet.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number of  planets, number of  captured planets, Kills/enemy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ors/money. The winner of the game is the 1st player to reach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ysop sets as the win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Cl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is  really  relative to where you are and here  inside of  Spac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s use the Triad clock to measure your time.  The supreme 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exactly how many Triads a day you have to build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troduction of Spacer as this will tell you your 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r     written by   Chris Gregory        in GFA Basi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               Wargam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/1200/24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16) 966-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600 Wal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sas City, Mo. 6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 our Next release due in August of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ROBOPUNK 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