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r's Sysop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SYSOP.DOC......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R.TOS........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SETUP.PRG......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MAINT.TOS......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R.DOC........ Play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DOC......... Gam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LL.ADD....... For EXPRESS BBS: performs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R.SCR........ FOR EXPRESS BBS: script file to r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R.SET........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89 - Releas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go to Chris Gregory for initially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allowing me to do revisions on it.  Ch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opped work on any more Online Games, so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to correct some bugs and add a few things to SP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y hope in doing this that I can provide a bett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oards.  Since starting on the revisions, I'm not sure 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anymore actual additions to what the game alread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f I find time in the future, or get some good ideas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d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is originally stated that he wished the g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public domain software.  In that regard,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lete and does not need to be registered.  THE G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S A COMPLETE GAME AS IT IS...NOTHING IS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I have put extensive work into Spac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ope that I can get some support for it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I release will be as SHAREWARE.  Those who ar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donate $5 or $10 will get my assistance with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suggestions towards improving the game.  Support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has a weird ring to it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228 Bernard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 T3K 2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have any bugs to report, or any idea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:  J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sionally on    FULL MOON BBS:  508-752-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dle:  J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GON'S EGG II:  312-695-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dle:  Thomas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BYSS:  403-271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dle:  J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the docs I have revised for Sysops to setup Sp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5 - 01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revious versions of SPACER will NOT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You must start a new game of SP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P_SETUP.PRG to create the correc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: Even though player is not in a starsystem or orbitting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uld still access the corresponding options a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enu (ie. they could orbit or land on a non-existent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: Players can now specify if they wish Planet Production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t the start of each new day OR store units o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ual retrieval by the player.  This is choosen when a p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s the production for a new planet OR when he decid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of a planet he already owns from the Cargo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: Sysop Shell now available to players who have Sysop access.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ith Sysop Access is saved in the file "SPACER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ish to use this option, delete "SPACE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SP_SETUP.PRG to create "SPACE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also use any wordprocessor to create "SPACER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1 username per line.  Place "SPACER.SYS"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R folder with you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hell allows deletion of players, list of usernames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ing Sysop System 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: Can now attack ships that are in the same starsystem, NO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11/2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/improved Modem Routines (now includes type-ah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ners can be damaged.  Takes time to repair or optio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anner.  Damaged scanner will give static o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badly damaged scann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le to now Hyperspace Jump to any sector, not jus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.  Limiting factor will be fuel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fixes to attack procedures/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11/1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puter controlled Mercenary ships to add som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d daily maintenance routines in a separate program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un at the end of the day without having a user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lot of minor bugs so the game works (knock on LOTS of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modem routines to something that is hopefully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R.TOS       -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SETUP.PRG     - setup program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MAINT.TOS     - daily maintenance program to be run at end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  - introduction to game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R.DOC       - game play doc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R.SCR       - script file for EXPRES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ALL.ADD      - script file for daily maintenance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SYSOP.DOC     - g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SPACER v3.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is NOT COMPATIBLE with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r before v4.1.  You MUST start a completely new gam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docs.  Delete your old SPACER.SE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ETUP.PRG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SETU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create all the files needed to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program MUST be run in the same fold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the actual gam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up this program go make a spac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will be running i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ide of the Spacer folder you NEED two other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named MESSAGES  for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named SECTORS   for sector game data (created by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this to cut down on so many files in one folder am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done this, run SP_SETU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we should first create is the setup file 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o this and the program is pretty self explana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, refer to my ex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                          |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EXPRESS OR OTHER          |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                        |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SPACER.SCO              |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SPACER.TOP              |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SPACER.LOG              |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SPACER.DOC              |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INTRO.DOC               |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TODAYNEW.TXT            |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SPACER\OLDNEWS.TXT     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    |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                       |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       |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00                             |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          |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shows just the type of BBS used. ( Must be in ca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 is only for Forem and Star software and i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 where spacer will extract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and Other type software do not care what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long as SOMETHING i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is just the path to the SPAC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4 is the path and file name of the scoresheet.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coresheet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is the path and file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is the path and file name of the g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is the path and file name of the gam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is the path and file name of the introduc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is the path and file name of the Curren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path and file name of the Last 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is the amount of Time they can play the gam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time but rather a measure of how much they can 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 is how many players the game will allow. For a 1 Meg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n't go over 25 players.  This program eats alo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 is what size universe that you will use in the g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that you use a 5 here.  This means a 5 X by 5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e.  You can always try a bigger one in the future. 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 values will 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the score at which 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is the number of inactive days allowed befor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leted.  If you do not wish auto-deletion, the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numeric zero) 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ext thing to do is to create the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create the SPACER.SET file first with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ACER.SET is not found, it can't cre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-33 (God forbid)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.SET.  Make sure it resides in the same folder as th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you have defined/spelled all the path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re to put your setup file.  This is the hardest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.  As far as I know, it should reside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ACER.TOS, SP_MAINT.TOS, and SP_SETUP.PRG programs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PRESS board, I'm not sure how the other BBSs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be set to the Spacer folder before any program is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ncounter problems.  For EXPRESS sysop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in your scripts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scrip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ll files should be placed in the Spacer folder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 of the SPACER.SET file you created.  The fold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SECTORS should reside within your Spacer fold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(knock on wood), the program should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fter a winner has been declared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hould also be added to the Top 10 List of Champs.  Wi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by the Top score you entered in the SPACER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manually restart the game, you will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ETUP.PRG locally and create the new data files. 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-create the SPACER.SET file if you wish to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