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walking to the  transporter  room of your  Flagship Qw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en a long hard tour this time and you're ready to  unwind on so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hore leave to try and forget about your buddy that was killed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"Those Damn Satherians,  They are not a very good or smart Enem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ck in tremendous numbers and they just keep coming.  The ki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tour was  something like  47 to 1  but even  destroying them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we still seem to be  falling behind."   You had 258 kills this t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your total kills of Satherians up to  1678  which kept  you in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ranking in your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 transporter room  and  wait in  a short  line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down.  " I remember the time when  we had  talented enemys to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n and are ready to be transported.  " I wish I had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"   !*^%%$@##_)**^%^$$#@(^^$^%($^$^^*    " Wait a second,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tar  5!"   You find yourself in the cockpit of what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 type of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an information readout pop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Captain,  We are the Gregorians, We have chosen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ed amount of select warriors  from across the  universe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race has the smartest, boldest and  Meanest warriors. 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you will be returned to the place and time  from  where we too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attempt to try  to escape as you  will find that your ship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.  We have given you a scout class  vessel to start you  o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cargo and some  centors to purchase more of what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others will  be given  time to  read your  manuals via  the  S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n its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s when you need us, Good Luck as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egorian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