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quenz ( Version 1.0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8-Spur-MIDI-Sequencer -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Eckhard Kru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chenbergwe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02 Cremlingen-We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Informationen in eigener Sac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Sie sehen, ist dies ein Public Domain 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heit, es ist kostenlos und darf beliebig kopiert und an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r weite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rlich gefllt Ihnen dieses Prinzip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 vonProgrammen genauso w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tlerweile sind ja bereits erfreulichviele gute PD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m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m so ist, liegt aber nicht nur daran, da viele Autoren so selb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 und enthusiastisch sind, da Ihnen materieller Gewinn unwich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auch daran, da faire Benutzer die Autoren durch kleine Sp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weiterem Schaffen motivierten.Nun also meine Bitte a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Na, Sie haben es schon befrchtet? ):Wenn Ihnen das Programm 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lt und Sie es gebr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schickenSie mir bitte 20,-- DM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als Anerkennung. Ich will es Ihnennoch etwas leichter mac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quencer, wie Sie ihn gerade vor sichhaben, ist eigentlich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llendet, sondern ich erweitere ihnnoch. Jetz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Programm erhalten haben, gibt es sicherlichscho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ere Version. Wenn Sie mir neben der Spende ein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, so werde ich Ihnen auf diese die neueste Version desSequen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e ausfhrliche Anleitung ber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ich hoffe, Sie nun berzeugt zu haben, die 20,-- DM locker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ik und Anregungen zum Sequencer sind mir sehr will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dasProgramm ja noch ausbauen und verbessern werde. Als Erweit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 ich u.a. bersichtlichere Darstellung und vielseitigere 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IDI-Daten, Bercksichtigung verschiedener MIDI-Kan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austauschzwischen den Sp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Tequenz handelt es sich um einen Sequencer, d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 SpurenMIDI-Daten aufzeichn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s Programmes erfolgt vollstndig mit der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werden dabei Werte mit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 mit der rechten verringert. Bei Zahlen lt sich j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 einzeln verndern. Bei Menpunkten spielt es keine Ro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Maustaste bettigt wird.Der Bildschirm ist in mehrere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teilt, die nun der Reihe nacherlut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asten links oben enthlt Informationen ber die acht Sp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 der Spurnummer wird die Spur, deren MIDI-Daten i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erscheinen sollen, festgelegt. Daneben steht der Spur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kannnach Anklicken gendert werden. In der nchsten Spalte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der Spur, sie kann durch Anklicken gend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= die Spur wirdnicht g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sp.' = Die Spur wird abgespi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fn.' = Auf derSpur wird auf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rw.' = Erweitern: Die Spur wird solange abgespielt, bi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Signal kommt, dann wird aufgezeichnet. Da immer nurauf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ur aufgezeichnet werden kann, markiert bei mehreren 'Aufn.'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rw.'-Spuren ein Ausrufezeichen die tatschlich genutzte Sp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neben der Funktionsspalte steht die Anzahl der in der Spur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rten Ereignisse. Klickt man hierauf, so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pur in eine andere zu kopieren. In der ganz rechten Spalte ste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punkt des letzten Ereignisses.Unter dem Kasten befin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Menpunkte:'Tempo' legt die Geschwindigkeit des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s und Abspielens fest.Hohe Werte = kleine 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akt 1/4' gibt die Zahl der Zeiteinheiten an, die eine viertel Note da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s Viertel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einMetronomschlag. Durch Klicken auf 'Takt'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an- und 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tart' beginnt die Aufnahme und Wieder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'Start mit Key' wird erst mit Empfang eines MIDI-Signals gestar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'Zhler' zhlt whrend des Spielens die Zeiteinheiten. 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nfang'steht der Zhlerstand, ab dem 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nde' legt den Zhlerstandfest, bei dem gestopp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Wird bei der Aufnahme ignoriert.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unkte 'Laden' und 'Speichern' laden und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r htte das gedach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beseitigt das momentane St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nde' beendet da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fo' - na, das sehen Sie ja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'Extra'-Knopf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 zustzliches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der Spuren einblenden.Auf der rechten Bildschirmhlfte befinde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Fenster,in dem dieaufgezeichneten Daten be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wie ein normalesGEM-Fenster gescrollt werden. In der Kopf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die berschriftenfr die Spalten, in der Fu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rade gezeigte Sp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'Nr.'sind die Ereignisse durchnumeriert. Klickt man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Taste aufeine solche Nummer, wird ein Ereignis eingeschoben,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n Tasteein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Unter 'Zeit' steht der Zeitpunkt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ses, erkann gendert werden. Beachten Sie jedoch,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 aufsteigendsortiert bleib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'Blk' wird ein Block angezeigt. Der Anfangkann mit der link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mit der rechten Maustaste markiert werden.Ein Block kann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des Extra-Mens bearbeitet werden. Inden letzten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n stehen die MIDI-Bytes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ndert werden. 'Com'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fehlsbyte. Da meistens Tastensignale gesendet werden, stehen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deren Spalten die Bedeutungen der Bytes fr diesenFall,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ote' und 'Velocity'. Die Zahl hinter der Note gibt dieOktav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von 'Com' und 'Vel' sind hexadez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Extra-Men stehen verschiedene Blockoperation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ird die Zahl der Ereignisse, die pro Spur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pur zum Block' bedeutet, da die ganze Spur zum Blockerkl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entfernt den Block aus den Da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ransp. um xx'transponiert den Block um den eingestellten Betr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nschlag mal x.x'multipliziert die Anschlaghrte in dem Block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ingestellten Fa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inschieben' schiebt den Block an der im Fenster durch die Box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rten Stelle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opieren' verhlt sich hnlich, allerdings werdenhier die da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Daten einfach ber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Zeit nd. xxxx'addiert den eingestellten Wert zu den Zeitpunkten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 Anp. 1/x' entspricht der Quantize-Funktion anderer Sequenc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te-an-Signale werden den eingestellten Taktbruchteilen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 die - zugegebenermaen recht knappe - Beschreibung hil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beim Gebrauch des Sequen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