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DOODLER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8 Kristofer H.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Oct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TESTED BY:             MARIE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CCS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ull featured version,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dood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12 W. Brid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okane, Wa. 99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By this, it is meant that anyone may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YOU MAY NOT SELL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rough user group libraries is allowed. I would enjo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each users group newsletter as well as comments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prerequisite to carry KDOODLER in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leave electronic mail to my Beta Tester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tunate than I since they can afford to hav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GEnie-&gt;   M.L.F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written in 100% compiled GF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Marie Foster for Beta Testing and uploading KDOO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divided into five main sections:  What is KDOODLER?;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?; Features; Functions/Commands; Tutorial; Future Enhancements.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cumentation answers any questions you may hav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gladly answer any questions you may have. I regular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 Tricomm BBS (509-922-1945) and am a member of the First Atar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of Spokane (FAC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KDOOD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oodler is a monochrome only graphics drawing and manipulatio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AD system (although far less capable PD programs have been pushed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). It is for the person who wants to use some of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eatures to do High Tech doodling. So why didn't I just say "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." ?  Well....... it is a drawing program, and it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that don't fall into the "DRAW" category. These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as you read on further in the manual. Consider this just anoth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bit more variation in your graphic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Do You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downloaded 'KDOODLER.ARC'. Once unarced, it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DOODLER.PRG     : This is KDOO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OC       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IRK.PI3      : Digitized Photo, Try the contra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S.PI3      : Example Kdoodler pic w/ Spec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f these, try to find someone who has them a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cs and the program, then you may substitute any degas PI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s in colo or mono                   *  Import PM+ sha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ort MacPaint files *                 *  Magnify or fa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perate color palettes                 *  Editab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Fills                             *  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 working screens.                   *  Cut-N-Paste,Buffer,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inversion                        *  Copy-N-Paste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gas Compatible                        *  Bit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asting                             *  Editabl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able Text                           *  Editabl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able Linetypes                      *  Tex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age Mirroring                         *  Image G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age Negatives                         *  Circles,Ellipses,Box, 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lk                                   *  Rubberb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s                                   * 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ing pos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pson 8" Screen dump  with single, double or triple str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C 8023,8027 and compa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not supported? Contact the author about making a dum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X1000 rainbow driver to be added soon. Only for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ection is divided up into six categories representing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enubar selections. They are: FILE; DRAW; GMODE; EDIT; CUT/P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things which affect the described command. Us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use the command. Description explains what the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  FILE  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: Prints screen to NEC 8023/8027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       : Click o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Prints screen to Epson compatible printers in 8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      : Click on menubar. An alert box will appea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hether you want your printout to be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or triple strike. This means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ter will print the same line before mo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ext line. After you have selected the 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be prompted with another alert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hich linefeed width you prefer.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ices: 10/216" or 11/216" 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riment here to determine which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son for this is that some printer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line feed width capability. This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printing dot intensive dumps. Small whi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ppear under 11/216". If this happens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/216 and try it again. In general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an image that does not have heav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s such as most clip art, then use 11/2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fe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Epson is a trademark of the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Loads Degas PI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      : Click o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B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Load Binary Image Format files (BIF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e 32000 byte bit image copi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      : Click o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ave Degas compati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      : Click o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B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ave Binary Image Format files (BIF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e 32000 byte bit image copi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      : Click o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: Load MacPaint files. Allows user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drawn in MacPaint. Note: Macintos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 of Apple Compute Inc., MacPai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 of C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        : Click o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: Allows the user to load and save (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Printmaster ot Printmaster+ shape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master and Printmaster+ are both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son World. You can use these with mediu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gas pics or catalog them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        : Click on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lears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      : Click on menubar. An alert box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really want to destroy your masterpiec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S or NO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user to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      : Click on menubar. An alert box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really want to exit. Hit return or click on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xit. Click on NAW to return to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  DRAW  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Allows user to draw with a chalk effect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when using white and drawing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     : Left button down draws in current color. Any 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enubar. In order to draw in larger than one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ust select either a rounded or arr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or end of line under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Color, Linetype, 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llows normal drawing in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: Left button held down draws. Any key exits to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rder to plot larger than 1 pixel widt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LINETYPE and select a rounded or arr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r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: Color, Linetype, 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Makes a presized line which can be 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: First left click defines starting point. Seco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defines ending point. Line may now b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is point, a right click kills the line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started. A left click drops line.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drawn or any key to get to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Color, Linetype, Size, 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Rubberbanding lin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    :  First left click defines start. If second 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button, the line is end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the right button, the lin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may be drawn or any key returns to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:  Color, Gmode, Linetype,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llows you to place text anywhere on the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rotations, any size, man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: Type in text then return. Plac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the left button allows places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osition. If, instead, you hit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, the text will disappear. Parameters : Tex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 Gmode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Draws hollow box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      : First left click selects upper left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left click defines lower right cor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ized box may now be positioned and dr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the left button, or cancelled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. Any key returns to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: Color, Linetype, Size, 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: Rounded hollo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       : Same a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 :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: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       : Same a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 : Same as BOX including the current fil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Draws a hollow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: First left click defines center for presizing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defines radius. Second left click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ing of the predefined circle. Third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placement of circle. If the third 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button, the circle disappears. Any 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  : Color, Linetype, 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Draws a solid circle in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      : Same as circle. Fill is determined by current fil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: Color, Linetype, Gmode, Fil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Draws a hollow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       : First left click defines center. Second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radius for ellipse. Ellipse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ed. Third click, if left butt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lipse at current position. If the third 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ght button, the ellipse is erased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o menu or click to draw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: Color, Linetype, 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: Draws a solid ellipse under the current fil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       : Same as ellipse. Drawn under current fil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 : Color, Linetype, Gmode, Fil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: Pattern pai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       : Push left button to paint. Any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select linetype and either arrow 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ither the beginning or end of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ize will affect your pattern do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: Color, Paint type, Gmode, Lin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: Fills a totally enclosed area in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       : Position pointer in area to be fille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key press exists only after fi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 : Fil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: Allows erasing of any pattern with sm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       : Pressing left button causes erasing.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button stops erasing. Any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 GMODE  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Selects Graphmode 1 - Replace. The old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d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      : Click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 Affect most graphics operations of KDOO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Selects Graphmode 2- Transparent. The ol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en behind the new one. See GFA 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111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      : Click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: Affects most graph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Selects Graphmode 3- XOR (Exclusive OR). Eve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new picture (via buffer paste,...etc.)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where there is already a dot. See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 page 111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      : Click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: Affects most graph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Selects Graphmode 3- XOR. Execute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under the XOR mode. This allows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edefined graphic image (Circle, Box, Buff,...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      : Click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: Affects most graph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.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Same as Transparent mode exce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hown i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      : Click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 : Affects most graphic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GFA, GFA BASIC are copyrights of GFA Systemtech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 EDIT  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functions are the most powerful in KDOODLER. They allow you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color,text size, text types, text rotation, pain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ypes. Their power is only second to their ease of use.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all the parameters each function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Changes color used for graph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: Click left button on either black or white in mono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using a color monitor, selec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Allows selection of any supported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: You will successively be present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rt boxes. The first two ask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line beginning and line end.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line width. Note: if you make the wid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2, the dashed and broken line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solid. The last alert box ask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ne style according to the display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: Gmode,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Selects type of text to be drawn under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work in low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: A dialog box will appear. You will noti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the left button while the pointer i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, that it turns black. Be sure you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p clicks. This routine responds faster to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e rest of the program. To verify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ly click on the SET button. The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drawn with your selection appearing i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satisfied, click on exit. You may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off by clicking on it again and th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Some combinations are illogical (ie.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) . As such, KDOODLER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both. Instead it will turn both of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to choose either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: Gmode,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Allows you to select the size of the  tex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      : An alert box will appear. Click on SMALLER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size. Click on LARGER to increase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t button returns you to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Allows you to select which of four 9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val rotations the text will be draw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command. Allowed rotations are: 0,90,180,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      : Click left arrow to decrease, right arrow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button returns to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Determines what type of pattern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PAINT. Available patterns are : Star,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sh. I admit, the dot does actually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 shaped noodles in chicken and stars soup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llowed to make your own pattern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 button. This allows you to select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selected screen to use as a pai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       : To select one of the three pre-made pattern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-MADE. To make your own select CUT.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o mark the upper left corner of the c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s you move the mouse you should se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tching to follow the mouse. If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button again, you will notice the 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tretch anymore. It has been presized,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he stretching was for) and now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the area to be included as the paint typ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it where you want it,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x should now disappe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to the menubar. Try the 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will see your pattern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 : Lin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Allows selection of 37 fill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jji fill. Custom fill types ar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        : Click on menubar. A dialog box will appe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samples of the pre-made fill types.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number which, when inverse, will si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of that fill pattern.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you will see the word CURRENT. Bene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a box FILLed with the selec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CURRENT box will not change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types, UNTIL you reselect FILL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bar. The custom fill works only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of a fill pattern affects the comm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all solid geometrical "P" sha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. (ie PBOX,PCIRCLE...etc.) If you go to the f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it a key then click on EXIT. The fill patte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jji. This will NOT show up in the CURRENT box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you select FIL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 Cut-N-Paste  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under this menubar are variations of the familiar graphica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feature. A buffer is employed to allow transportation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N-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: Copy-N-Paste is similar to Cut-N-Past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ea to be move is copi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screen portions without destroy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       : Click the left button once to selec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ner of the copy area. You should now se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tching and following your mouse pointer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inter on the lower right corner of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opied. Click the left button once. N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 copy of that area following your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lace the image on the screen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orget the image, click the right button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o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: 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-N-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: Cut-N-Paste cuts a preselected block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lows you to put it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is put down, it replaces any imag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       : Click left button one to defin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per left corner of the sizing box. Now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to desired size and click the left butt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see a white patch where the size box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move your mouse now, the cut imag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the mouse pointer. If you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mage block will be pasted wherever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click the button. If you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, the image will disappear.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you to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-N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: Allows you to cut an image block and have i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       : Same as Cut-N-Paste except when you click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, it will disappear and go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N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: Allows you to get a copy of an image b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roying the im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       : The first left click will define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izing block. Now position the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you want and click the left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block will disappear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block will be sent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: Allows you to retrieve any imag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       : The image will appear on the screen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and click the left button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the screen according to the current 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. Hitting any key returns you to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   : 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 SCREEN 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umbers 1 through 4 selects that screen a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ll further operations will take place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Invert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: Select from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Causes the image to fade and become ghost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: Select from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Blurr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: Select from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Causes a deep contrast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      : Select from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Creates a mirror image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      : Select from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  NOTE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outine is S-L-O-W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take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faster MIRR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Good reason for register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Increases the contrast of the current screen. Us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igit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: Select from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N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Causes the current screen to be shown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      : Select from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Cause the current screen to be shown a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      : Select from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Causes faint speckles to be added to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      : Select from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Allows you to undo a function back.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f you accidentally fill the entir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to undo that fill, go back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undo. Note: There is no undoing th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: Click from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Magnify the right or left half of the screen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change the picture a b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Click on magnify, left half is displayed norm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angify window on the right. Hit R to vie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lf. Now the right half will be on the le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nify wndow on the right. A box follow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on the left side of the screen. When cro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gnify window the bow will show the area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n you can turn the bits on or off.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 to turn them on and right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ce how the boxed area of the p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 R for right half or L for left half, spaceba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  TUTORIAL 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to get you familiar with the Kdoodler. It also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unusual effects. It is first recommended, in fact it is 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e FUNCTIONS AND COMMANDS section and have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various commands. If you are like me, you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in and started playing. That is OK! The program is not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by trial and error, however, if you have difficult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go back and read up on the commands used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 of Kdoodler may be somewhat different than what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GEM programs. This is because I used a method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-Click in every routine that uses the mouse button. (NOTE: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Alert boxes are exceptions. They use snappy GEM clicks).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nsures that only one click is counted for the pressing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You see, a problem arises when you have a loop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loops that are waiting for the same mouse button press.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to read the mouse is : MOUSE A,B,C . A and B hold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mouse pointer. C holds the buttons stat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C=0 THEN NO BUTTONS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C=1 THEN THE LEF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C=2 THEN THE RIGH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now that you have a loop that waits for the left butt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If the left button is pressed, you change some value,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button press. The problem is, that by the time we slow hum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utton, the computer has counted about 10 press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erely checked to see when the button was held down. Enter Posi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for the button to be released (ie. C=0) , we ca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t his pace and NOT the computers. This long winded spee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those ST veterans out there whose clicking refl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d by years of practice. I want to avoid the pain you may caus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ying excessive pressure to the left button think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sticking. (Aren't BETA testers WONDERFUL? MARI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 are ready to begin ou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say we want to load a Degas picture. We select LOAD DEG at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it. It appears and we are happy. What if we want every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picture in order to experiment and still have an original?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AD DEG then select a new screen and LOAD DEG until all fou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icture. This isn't very efficient though. How about if we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LOAD DEG and then select PLOT (or any other DRAW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hit the spacebar and you will be back to the menubar. Ok,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screen and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s? The UNDO buffer keeps a copy of the screen BEFORE w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just in case we change our minds after the fact. We had to select P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rick the UNDO buffer into grabbing the screen, even though w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plotting. Selecting any DRAW command causes the UNDO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screen...just in case. Ok we now have a better way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all screens. But this still isn't the easiest way KDOODL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LOAD DEG. Now select COPY-N-BUFFER. Box in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the upper left corner to the lower right. If you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, just try again until you are sure you got all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lect replace under GMODE. OK, now select a screen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cture placed. Select BUFFER PASTE and position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left corner. Does the flashing image look familiar? Now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utton to drop the image and hit any key to get to the menuba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have the picture in the buffer and we can repeatedly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creen we choose. Neat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Image Format (.BIF) files are simple 32000 byte 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y are compatible with the GFA commands BLOAD and BSAV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wdling with KDOODLER, you can incorporate your works into your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doo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now that we understand how to load and save our precious little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reate one. NEW all screens and select DBL XOR. Now select INVE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now be black. Now select CHALK and write your name. N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thers name. Now write " I will not chew gum in class." fifty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(Just kidding). See how you get a chalk like effect? Now hit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the menubar. Select LINETYPE. Select ARROW fo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Set the line width to 25. Select line stye 1. Now select CH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Candy Cane". See how this works? . Hit a key and select XOR.(Note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XOR or Double XOR mode, item will display in default color,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color you select will only apply if you are NOT in an X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CHALK. Larger linetypes result in larger dots. Going faster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the stripes wider, while slower packs them. PLOT will d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even change with different GMODE selections. When selecting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OT Be sure to always select either the beginning or end as eith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unded if your intend to have the dots larger than one pixel. Select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nd NEW all screens. Now select LINE. Press the left button and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Now move the pointer around. You should see a line stretching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pointer. Find a size you like and press the left mousebutton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. Now move the mouse. Aha, a stick follows little mousi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y roam. If the size isn't to your liking click the right butt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 Otherwise click the left button and watch the stick drop.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ist. Select REPLACE. Now click the left button. Now move the mous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oving the mouse and click the left button again. Now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 Ok stop playing and click the left button. Now we will create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Select a line width of one with normal ends. Position the pointe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. Now imagine a circle whose center is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cing such a circle in a bit, for now just imagine it. Wak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click the left mouse button and trace that circle. When you have co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click the left button twice. Now what does that look like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leaf from some exotic plant? This technique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feathers also. The key thing to remember here i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OUTLINE of the object you want to simulate, then tr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 For a bit lighter effect try TRANSPARENT on a Clear scree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des work here as well. Ever heard the saying " The shortes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s a straight line" ? Well RUBBER B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that. Try it. Some drawing programs having a feature known as K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end of every line is the beginning point for the next. Kdoo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o this, but you do have to pay attention to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RUBBER BAND. Now click the left button and move the mous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 the mouse, click the left button twice in quick succ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again. Repeat this until you get bored and want to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Ever want to make a diagram with arrows pointing to things?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and then select arrow as the ending point. Now try RUBBER BAND.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A useful feature to any drawing program is the ability to ad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Kdoodler shines in this respect. Select DBL XOR and NEW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EXT. You should see a blank screen saying "Please typ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 Ok type your name and hit return. Move your mouse and obser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You may now place the text on the screen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Or you may hit the right button to erase the text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anual word for word, you probably placed the tex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the part where I told you it was possible to make it go away.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, the UNDO command is here. (Gee, do people really make mistak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now do you suppose we can get different types of text? Select T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bar. You should see a dialog box in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Now select (ST veterans: here is the chance for you to put tho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y clicking fingers to use ) a text style. You must use quick clic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per box. Your choices should turn black. Now click o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observe the dialog box. If you got the correct click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ill be inverse, if not then try again until you get the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onderful little hackers who always try to crash a program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arbage, you may not select illogical combinations of text.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type of text that is both light and bold at the same time?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you do try to select both, all you will get for your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y at text selection since selecting both cause nei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When you are satisfied with your selections, click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 will be at the menubar. Now select TEXT. OK, we can als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SIZE. Select TEXT SIZE and click on the larger butt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bout 25 or so. Now try TEXT.  Finally we have the ability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either 0,90,180 or 270 degrees. Select ROTATION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. Now exit and try TEXT. Check out the other rotations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hen you have finished playing. Ok, now what if we want to be fancy?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to 0 and select XOR. Now try TEXT and this time don't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See what happens? Try this with the others GMODES and come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playing. By the way, if you didn't try it already,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the same type of stuff on a black screen. Ok, now N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select DBL XOR. Kdoodler offers a variety of geometrica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in your kdoodlings. I will go through ho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pply using only the BOX shape because the procedure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pes. Shapes with a P in front of their name are solid sha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according to the currently selected fill pattern. Ok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Select BOX. Now click the left button and move the mous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ox stretching or shrinking to follow your mouse. Now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You should now see a box, the size it was when you cl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following your pointer. If you don't want the box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you want it, then click the left button. See how this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dure is the same for all the shapes. Now tr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MODES and draw some more boxes. See how it affects how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? Play a while and come back when you are finished. Ok,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 XOR and NEW all screens. Do you suppose we could use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our geometrical shapes? Select LINETYPE and try all th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How about a dotted box? Maybe a dashed one? Ok, now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shapes. Select DBL XOR and NEW all screens. Now Select FILLTYP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fill menu. Patterns are numbered one to thirty s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ven being the custom fill shape. Click on a pattern you lik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exit button. Now select PRBOX from the menubar. Try making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did before. You should see a rounded box filled in the patte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you go back to FILLTYPE, you will notice that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showing in the current bar. This will give you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looks on a larger area. Ok, now if you didn't rea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missed a trick-the fujji fill. Select FILLTYPE the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Now click on exit. Now draw a PRBOX. Did you get it?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ry the different GMODES and see how they affect the P shap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the shapes. Play around a bit, then come back when you ar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EW the screen and select PAINT. Press the left butto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mouse. See the effect? For variation, try selecting PA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-MADE. You have two other choices. Try each of them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playing. Ok , now let's get wild. NEW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TAR paint type. Ok, now select LINETYPE and make one end 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Now select a line width of about 25 .  Goto the PAI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 NEAT? It gets better. Now select XOR. Now try PAINT. WOW! (Ok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 that impressed, but thinking so does my ego good!) Try m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DES and the pre-made shapes (under PAINT TYPE). Come back if you 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When you are finished, NEW the screen and set the G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It's not over yet! You get to make your own paint typ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INT TYPES. Now select CUT. Now click the left button. Siz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button again. Now position the 'CUT' box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. Now try the PAINT! You already know how to fill,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oints before moving on. First, filling is done by a system rout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ESCAPE from it (THEY CONTROL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.........AND THE FILL!). So beware ye who would foolhea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L. The second point is that if you want to fill in a shap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re is a continuous black line (or white if inverse)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shape, lest your fill pattern leaks onto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If you make this mistake, clap your hands three times, say "Alacaz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UNDO. (NOTE: Less superstitious persons may just select U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NEW the screen and select DBL XOR. To save you the boredom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ain and me typing it, I will take a bold step and term this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setup. OK? Now get a standard screen (paying attention?)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nd scribble . Now select ERASER. Pressing the button make it erase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return to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T-N-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he screen and select XOR. Load in the DEG picture KRIS1.PI3. (Gee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 guy!) OK, here is a good specimen for electronic CUT-N-PASTE. (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GOR). But first, use the buffer to make multiple copies of m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forgot how to do this, look at the very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So, now ve vill try ze elctronique COPY-N-PAST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N-PASTE. Position the pointer near my right eye (on your left)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and make the box enclose my nose. Now click the left butto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. You should see a copy of my nose fly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your pointer. Now, you have two choices. First, you can pas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on my head by positioning it and clicking the left button.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isappear by clicking the right button. The choice is yours.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GMODES. Ok, NEW the screen, and select TRANSPARENT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N-PASTE. Click the left button the select the left corner and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size. Now click the left button again. You will now see my 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flying around the screen with your mouse pointer. A left click p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own. A right click puts it back where it came from.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back to the menubar, lest you desire to distort me.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GMODES and as always play and have fun. Moving right along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select TRANSPARENT. Then try CUT-N-BUFFER .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N-Paste, except this time when you try to paste, the imag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at also gives away the COPY-N-BUFFER command. As men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tutorial, the buffer is a valuable way to move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creen. Why do that? Ever heard of CLIP ART? If you haven't,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is a bunch of cutesy little pictures and drawings which were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 of incorporation by users into their own graphic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help to those of us who haven't any artistic ability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now NEW the screen and select TRANSPARENT. Select BUFFER PASTE and w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data follows your mouse. Left clicking pastes the imag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kills. Select XOR, watch the image now. Getting any ideas?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MODES and return when you are through.  Did you know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showed text in any s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 a standard screen. Select LOAD DEG and load SAMPLES.PI3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of the different effects you can get by trying the effect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and interesting effects can be made from combination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If you want to enhance the darkness of an image, alternately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T then SPE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enhance the light, try SPECKLE then INVERT. Try ea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ley and in combination. You may be surprised. Using Shapes Ok,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ose PM+ shapes with our Degas pics in Mono, or Medium res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You can use more shapes at one time in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EW the screen. Now, click on Shapes. Select load. The drive will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y file with a .SHP extenstion. These are PM or PM+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con shapes. Make sure you have the correect ones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form PM+ in the drive, you should select STANDARD.SHP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hapes that come with the PM+ program. Next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the names. For now, say yes. You will again se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, or hardisk, as the program looks for a file with and extender .S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lect STANDARD.SDR. Now it will ask you if you want to cata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or single page them. Catalog means you want to print them 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ike they have in the PM manuals. If you select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very page until you select YES, when it asks "STOP HERE"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 If you select SINGLE, then you are telling the progra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ingle page worth of shapes to use in your creations. You ca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into your Degas creations with this, or convert PM+ shapes to De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no more, click YES to stop and go back to the menubar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oad shapes in low res. This is beacause you would only get abou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creen. But, in medium res you can load and manipulate the sha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xacty the same for high res, except when you wish to cata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y will not appear as normal in high res, however, the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, which is the purpose of CATALOG in the first plac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 load shapes for PASTING into your own Deg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no only routing. I hope to have the color routin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. Select MAGNIFY from the menubar. Now you should se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uture was on the screen cut in half. On the left, you should se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picture, on the right you will see a magnify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mall box following the cursor, and when you 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notice the magnify window shows what is in the box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. To edit this area, let go of the left button and mo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window. You should see the box follow you until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rder' of the two sides, it will "snap" to where it was before you m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ovide a visual locator of where you are edit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e magnify window (you should already be there)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square (bit) and click the right button, this turns the bit off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, it turns it on. To edit the right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 on the keyboard. L will return you to the left half an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returns you to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tom fill does not work in color...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make and use custom fill patterns. Fir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TYPE under the EDIT of the menubar. Now select CUSTOM from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the screen blank and two squares appear. The lar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magnification of the bits used for the fill pattern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how it really appears. To turn a bit on click the left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anywhere inside the large sqaure, and to turn a bit off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 Hitting the spacebar exits. Now make a pattern (smiley f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) and hit the spacebar. Now select FILLTYPE and this tim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DE, since you have made your pattern. CLick on CUSTOM and then EXI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r smiley fill in action, try the FILL command,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ll with smiley faces! This also affects the filled in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future enhancements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o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register, then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dood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12 W. Brid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kane, Wa. 99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give you the latest version of KDOODLER on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s well as hints and tips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ristofer H.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