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Kurzanleitung zum Zeichenprogramm               Datum 25.03.1989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gi Painter Public Domain Version 0.8           frei kopierbar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(c) 1989 by Siegfried Hbner, Obere Vorstadt 21, 8812 Windsbach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erst einmal die Verbesserungen gegenber lteren 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wurden folgende Verbesserungen / Erweiterungen gegenb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i Painter Version 0.6 ver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) Die Fehlerabfangroutine konnte erheblich verbess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bsturz Ade) 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) Desweiteren wurde ein Fastloader eingebaut, der die B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ch schneller einla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) Auserdem wurden die Block - Laderoutinen ins Programm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nommen mit denen auch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 von anderen Zeich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en eingelad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.) Die Laderoutinen fr Bilder wurde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berarb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jetzt noch mehr Fremdformate von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programmen eingelad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.) Ein paar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heitsfehler der Version Sigi Painter V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n verbess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.) Auserdem wurden in allen 3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kleinere Verbes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gen vor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urden folgende Verbesserungen / Erweiterungen gegenb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gi Painter Version 0.6 ver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) Der Menzeilenfehler der Version Sigi Painer V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abge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) Es wurde der Tastaturklick aus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) Es wurde die Funktion Effekt neu eingebaut mi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tikale und diagonale Linien gezog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ur bei Monochrom-Mon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) Der Tastatur Repeat wurde neu eingestellt , es luft 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Cursor nicht mehr nach bei der Eingabe von Tex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) Die Tastaturwiederholung wurde ab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Programm luft in allen drei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in Farbe als auch in 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wurde auf einen Atari 520 ST+ mit Monitor SM 124 und Flopy SF 3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GFA-Basic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ruckeranpassung wurde integriert mit der man Hardcopys auch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pson compatible Drucker drucken kann 960 bzw. 1280 Pixel pro 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getestet auf einen Seikosha SP 1000 A Dru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weiteren wurde eine Druckerabfrage-Routine eingebaut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fragt wird ob ein Drucker eingeschaltet ist ode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ntfllt also das 30 Sekunden warten bei nicht angeschloss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uswhlen der Menpunkte geschieht mit der Mau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hren Sie die Maus nach oben in die Menleiste und whlen S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 Funktion aus . Drcken Sie dann die linke Maustas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n Zeichenfunktionen wird jetz auf den zweiten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schalten, jetzt kann mit der linken Maustaste gema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 Sie eine andere Zeichenfunktion auswhlen drcken Sie 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echte Maustaste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instellen der Fllmuster,Strichdicken,Strichstrken,Scroll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st alle Funktionen aus dem Einstellmen werden genauso aufge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b. bei Auswahl der Strichdicke Funktion drcken Sie auf die lin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. Bei weiterem drcken der linken Maustaste wird die Str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ck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. Haben Sie die richtige Strichdicke drcken Sie dann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rechte Maustaste jetz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wieder vom Zeichenmen aus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lrungen der Men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right    : zeigt Copyrigh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de Bild    : mit dieser Funktio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fast alle Bildformate 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ngigen Zeichenprogramme zb. Degas,Doodle,Neochro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romeda,Columbia Bilder usw. von Diskette eing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wobei zu bercksichtigen ist, in welcher B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ir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man sich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ere Bild : mit dieser Funktio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Bilder auf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n. Siehe Funktion Bild 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de   Block : mit dieser Funktio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die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(Objek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 gngigen Zeichenprogrammen ein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ur auf einen sw Monitor.) zb. SM 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 Datei : mit dieser Funktio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teien sowie a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s Sie nicht mehr brauchen von der Diskett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htung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e Bilder und Dateien sind fr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o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rdner anlegen : mit dieser Funktio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Ordner auf de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rectory      : mit dieser Funktio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ich das Inhalts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nis der Diskette anzeig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eier Speicher : mit dieser Funktio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ich den fr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 der Diskette anzeigen lassen z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festzustellen wieviele Bilder noch auf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skette abgespeicher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kann man den freien Speicher des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anzeig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           : Beendet das Programm bevor Sie das Programm 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bitte Ihre gezeichneten Bilder ab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aw     : mit dieser Funktio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Freihand zeich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stel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beim Einstellmen Zeichenfar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umstamm,Strichart,Pfeil,Strichdic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erkung zu allen Zeichenfunktionen sollten Sie sich verzeich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urch Auswahl der Tausch Funktion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a Men den letzten Zeichenvorgang Rckgngig ma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 der Undo Funktion bei anderen Zeichenprogra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nkt    : mit dieser Funktio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zelne Punkte 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stel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siehe Einstell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     : zum Zeichnen von geraden Lin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stel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siehe Einstell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-Rays   :  = selber Ausprob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stel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siehe Einstell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-Line  : = zeichnet eine rndliche Li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stel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siehe Einstell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auch ausgeflt werden mit Fllm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Einstellmen Funktion Flle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auch Funktion Fllfarbe und Rahmung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adrat : = zum Zeichen eines Quad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stel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siehe I-Line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e Einstellmen zb. Funktion Kantenform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ck : = zeichnet ein Rechteck siehe Funktion Quad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eis    : = zeichnet einen Kreis siehe Funktion Recht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lipse  : = zeichnet eine Ellipse siehe Funktion Kr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le    : = mit dieser Funktio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Flchen ausgefll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 Einzufllende Flche vorher schliesen, 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llfarbe nicht auslu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t zu gebrauchen ist dabei auch die Tausch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usgelaufener Fllfar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auch beim Einstellmen Fllfa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a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-Kreis := selber Ausprob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-Ellips := selber Ausprob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-Kreis  := zeichet eine Schlangenlinie bitte vorher beim Men Ein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M-Kreis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oll   := scrollt den Bildschirm von rechts nach links und umgeke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-Spiegel := Spiegelrichtung 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b waagerechte Spiegelung ,senkrechte Spiege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lle 4 Richtungen spiegeln. Diese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gelt nur dem Draw Befe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-Spiegel := zb. diagonale Spiege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a 1 + Extra 2 selber Ausprob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li    := zb. zeichnet berall wo Sie die Maustaste 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ktuelle Mausform auf dem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en im Einstellmen Musli-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funktioniert nicht auf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 ST 1040 da wieder einmal vernderungen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 Betriebssystem von Atari vorgenommen 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g       :=  drehe  : stellt das Bild auf den Ko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ers : inventriert den Bildsch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     :=  zum schreiben eines Tex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 Input Routin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chlu des Textes mit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usch    :=  macht letzte Zeichenfunktion rckgng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farbe    := Zum Auswhlen der Fllfarbe linke Maustaste 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grund  := Zum Auswhlen des Zeichenhintergrun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farbe := Zum Auswhlen der Zeichenfar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umstamm+Strichart+Pfeil+Strichdicke sind zum vernder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funk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tenform   := Zum Einstellen der Kanten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e aus    := Zum Ausf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modus  := Zum Einstellen des Grafikmod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li-Form  := Zum Einstellen der Maus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 M-Kreis := Zum Einstellen der M-Kreis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 Bild   = Zu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des aktuellen Bil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copy druckt 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Funktionen laufen alle in der sw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und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tler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er gering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mute ich leider einige Befehle str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das w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eine bitte dieses Programm ist frei kopierbar und sollt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ft 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kopiert und weitergegeben werden, damit sich die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schnell verbr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Programm steckt viel Arbeit, jeder der mein Programm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tzt,  sollte mir ein kleines Anerkennungshonorar zukomm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Dank dafr werde ich Sie ber alle Updates/Praogramme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mir auf den laufenden halten.. (Update Service meiner Program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diese Bitte um Anerkennungshonorar zuwenig Anklang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en finden, werden keine weiteren Public Domain Programme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mir in Umlauf gebr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und das wollt Ihr doch nicht   oder ???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in meinem Programm noch Fehler entdecken, so whre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eine Mitteilung sehr dankbar, damit die Fehler schnellst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hob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Verbesserungsvorschlge nehme ich g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g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S. Ich gre alle Atari ST Fans und schreibt doch bitte auch einmal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blic Domain Programm fr den Ata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eder mit den teuren Programmen jetzt kommen die 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.    H H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 Adresse            Siegfried Hb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e Vorstadt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812 Windsb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Dicken Atari ST Gru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gf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