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Note on CONFIG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OS, a program to create ST Writer printer drivers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CONFIG.ARC.  To use this program, un-ARC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 Writer 3.0 you wish to use (STWRITE3.ARC fo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STW.ARC for German or SPANSTW.ARC for Spanish).  (Refe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magazine if you don't know how to un-ARC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ARC onto your ST Writer 3.0 disk and un-ARC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CONFIG.TOS to create a printer driver.  CONFIG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CONFIG.TXT, which is in each of the three S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and use it to create a file called XYZZY.D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ustomize CONFIG.TXT for your printer;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start over you can always un-ARC the ST Wri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gain for a clean copy of CONFIG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