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IS File Identifier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89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is a simple utility that will identify 23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s mouse-driven and works in any resolution. 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IS.PRG to get the title box, then click on one of th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n alert box with the choices debug, quit, and normal.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ill return you to the desktop or calling program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normal or debug to identify a file.  (The debug op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ormal, but it also displays the first few by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esented with the file selector.  Use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your mystery file, or click on Cancel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ill then read the first few bytes of the file in ques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debug mode, you'll get an alert box showing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file (in hex).  If you run across a type o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s with the same sequence of byte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to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bytes match a known file "signature", WHATI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file it is.  The type will be displayed as "t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?)" if the file doesn't match any of the known types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to go back to the normal/debu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HATIS can recognize these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-Wri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pics (.SPC or .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as pics (.PI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 .SEQ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n also recognize these types of 8-bi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CRUN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SH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Mmed disks (Disk Commun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H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UNCH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BXE (BASIC-XE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MAC/6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programs (objec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syDo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KOAL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taDOS X (SDX)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_is_ possible to fool WHATIS.  If a data file happens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ytes as one of these file types, it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It is also difficult to distinguish betwe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- the 'signature' of a .PI1 looks like that of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nched fil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as based on Roy Goldman's Compactor Detector, an 8-bi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dentifies files and allows renaming them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extender.  The ST version of WHATIS wa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 BASIC Professional compiler, distibuted by Mich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looking for more file types to support in WHAT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 particular type of file that always start with the sam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please let me know - I'll be glad to add i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.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much I trust the accuracy of this progra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gets OK, but it thought some GFA Basic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pictures!  -CW, Accu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