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cheinerBetriebsanleitungfrBTXDESK.Von:MichaelNitz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habedasProgrammalszustzlicheHilfefrmeinenS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X-Beistelldecodergeschrieben,deralleBTX-Funktionenwahr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auchvonderPostzugelassenist.DasProgramm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zuspeichern,sieauszuwerten,alsASCII-Fileabzu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,odersieso,wiesiewaren,durchdenDecoderwied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Fernsehschirmzubringen.Weiterh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TX-Mit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BTX-PostGiro-berweisungenaufdemAtarivorgeschrieben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undberdasProgramminsBtx-Systemeingespieltwerden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weiterenFunktionundeinemZusatzprogrammkanndieTele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BTX-spezifischberwachtundstatistischausgewe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basiertaufderPost-Dokumentation"Funk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cationsforBildschirmtext-Terminals",dasmansic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-DMmitkostenloserAktualisierungbeimPostamtMarburg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BTX(*20000#unddann"Bestellungen")bestell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oderundATARISTmssenberdieserielle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anderverbundensein.LassenSiesichnachdenHandb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GerteeinpassendesKabelmachen(ca35.-DModer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tel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FragenoderAnregungenhat,oderwer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twickelt,schreibemir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Nitzke,Bleichmrsch20,4600Dortmund1,Btx02318122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beabsichtigenicht,mitdemProgrammGeldzumach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deshalballeNutzerermutigen,mirzuschreib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habeicheineNachrichtendateifrDATAMATST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kopiert.VomProgrammBTXDESKausgewerteteNach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.DIF)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emDATAMAT-Menupunkt"Textdateieinlesen"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BTX_NEWSaufgenomm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verfhrtmanmitderDATAMAT-Datei"BTXPAGE".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anzeSeiteneingelesenwerden(Vgl.MenpunktNET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R).DasEinleseninsDatamatgeschiehtaberhi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enfeldereinlesen"(*.SE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derMenu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e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-DESK:EinkleinesInfo-S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's: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LetzteRettung,fallsSiedochmalberAcc'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verstellthaben.Hiersteht,w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ingestelltsei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hr:EinKalenderzeigtsich,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(soll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ystemdatumunddie-zeitrichtigstellen.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tumwerdenfrmancheAnwendungenge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beierfahrenSienoch,obMittwochode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stag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HinweisaufdiesesInfo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FhrtSiezumGFA-BasicInterpreter.Ausrecht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GrndenkannichnurdenRUN-ONLY-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liefern.WennSiedasProgrammvernder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mssenSiesicheinGFA-BASICanschaff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stinGFA-BASICV2.02geschrieben.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sfrV3.0nutzen,entnehmenSiebitt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-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Aufnahme:DenreinenBTX-Code,sowieihnder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dieSchnittstellesende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Funktionaufzeichnen.File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immer*.COD.WirdauchohneAnmgabe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tischeingesetzt.Sp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COD-FilesaufverschiedeneWeiseweit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auswertung:Auswertungbedeutethier,daNachrichten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nurderwichtigsteInhaltentnommen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kommtalsFlietextdieNachricht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amedesAnbietersundschlieli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,soweitesaufderSeitesteht.O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geboten,dasDatum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inzugeben,wobeidasheutigeDatum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wird.DieDatenfeldersinddurchCR,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rennt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mitleichtinDat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tungsprogramme(z.B.DATAMATST)ein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Natrl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dieseWeise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achrichtengelesenwerden,u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auchnursolange,wiedieAn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ihrProgrammnichtndern.Aber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Programmstrukturdurchschauthab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elbstweiter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auswertungfunktioniertbei:Ev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cheKirche(*58000580#unddie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eninderbersichtvondies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"0").KatholischeKirche(*3650000112#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angebotenenNachrichten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richtenausderWeltkirche").Ruf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achrichtauf,klickenSiedenMenu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undsendenSie"Seitenwiederholung"ans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00#)undschonwirddieSeite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fragtnun,wieSiedie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wollen.HabenSieeineRAM-Dis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"angeschloss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sauch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,dasgehtschneller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Name,dh.berObjectauswahlbox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nbestimmen,odervieleNach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einanderhngen.DazuimmerdieBOX"Dat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DasFileheitdannzB.am31.J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88"DA880731.D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seiten-Ausw.:ImPrinzipgenaudasgleiche.FrNach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mehrerenaufeinanderfolgenden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.ErsteSeiteaufrufen,wieobe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,dannwarten,bisderAtari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decodierthat.Mit#weitereSeiten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chluderNachrichtaufrufen.W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allesdecodierthat,dannaufdem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Q"drcken.ErwertetnundieSeiten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wie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beiFrankfurterAllgemeine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(*FAZ#)undCHRISTAKTUELL(*44443140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-BSD-Ausw.:ImPrinzipwiedieMehrseitenauswertung,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frdasAngebotder"BTX-Sd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"(*30711#).DieAngebotevon"dp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"ap"etc...unddas"dpa-Europadien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v"(!!!)laufenunterverschiedenenAn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amenindererstenZeile.DerSeiten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berimmergleich,daallesausdem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Rechnerkommt.Achtung,hierwi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uer.SicherheitshalberaufDiskette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undnichtaufRAM-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tto-Saver:GanzeSei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OnlinealsText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ineAlert-BoxfhrtentwederzumNet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oder(siehedort)oderbereitetdieSeit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inderDatamat-Datei"BTXPAGE"vor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).ImGegensatzzumNetto-Decoderwerden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,diesichnichtimStandardASCII-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durch"."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datei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vorgeschriebeneMitteilunge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ein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DisketteisteinOrdner"FORMATS".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sichdasFile"FORMAT.BTX".WennSie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+nutzen,mtenSiewissen,wieman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numgeht.SchreibenSieeinenText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*.BTXundrichtenSiesichnachdem,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teht.DerWDR-Comp.-ClubbieteteineSeit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ZeilenPlatz(*3710791#)frdiegleichen40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ieoffiziellePostseite*811#mitihren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SiedieMitteilungsseiteauf,geb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nehmer-Nummerein,undsendenSieIhreText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d-GBG-Anwahl:Inaktiv.EinBeispielfrautomatische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ingeschlosseneSysteme.Schau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in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:RuftdieKostenseiteauf(*92#)undhltsieim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.Siewerdengefragt,obSieabbrech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ja,brichtderAtaridenBtx-Dialogabundwe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ostenaus.HieristbrigensdereinzigeS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scheBefehlenthalten(BTX-Ende).Wennd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nichtfunktioniert,ersetzenSieihndur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BefehlausIhremDecoder-Handbuch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chreibtdieDatenindasFile"BTX_GEB.D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"TEL_RECH.BAS"wertetdieseDateiau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tsiemitIhrenbisherigenTelefon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nderDatei"TEL_RECH.DAT"stehen.Vgl.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re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giro:RufteinEingabeformularfrPostGiro-berweisungen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llesvorbereiten,speichern,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enden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ochkeineUmlautever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alsobitte"fuer"statt"fr".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tdieDatenabbiszurEingabeIhrer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SieesmalaufdembungskontoderPos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funktioniertdasauchbeianderenBa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sprobier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neinzeln:Die*.COD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ieder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oderunddamitaufdenFernsehereins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.Technischbedingtgehtdiesaberlan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alsdieoriginalBTX-Seiten.Beima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scheintallesinfalschenFarbe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gebenzusein,oderesfehlen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RCS).SiehabendanneinSeiteausder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Programmsherausgepicktunddaher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dieDownload-Informationen.Inso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gehenSievordemSpeicher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Seiteineinganzander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58000#),schalten"Code-Aufnahme"a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denBTX-Befehl*55#.Siespringen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IhrervorheraufgerufenenSeitezurck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TX-Vermittlungsstelleliefert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alleDownload-Informationen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iemehrereSeitenineinFilegepa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habenSieTastatureingabenauf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inddabeidurchmehrereEingab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rungen,wartetdasProgrammmit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dynamisch:Wieoben.AbereswirdohnePause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inbeidenFllenimmermit"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-Btx-Offline-Test:Ein*.BTX-Textfil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f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keitberprfen.Eswird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sehergespielt.BTXdarfnicht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HabenSieKauderwelschdar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iebestimmtvordem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ssen,denWORDPROCESSOR-Modusab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-Test:Wieoben.TextwirdnichtaufdemFernse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,sondernaufdemAtari.Luftauch,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onlin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o-Decoder:UniversalundunabhngigvomAnbieter.Leider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nochnichtalleCodesgeknackt.Ein*.COD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codiert.Vonhierauskannmit"S"ein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(*.NET)erzeugtwerdenoderaucheineeinze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ausgewertetwerden.(Vorlufer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zelauswertung"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nmitnichtallzuschwierigenCod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ertetwerden.FallsSienochetwasrausk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,wreichIhnendankbar.BestellenSie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dokumentationundversuchenSi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V-Auswertung:Vgl.DieAuswertungsfunktionenimMenu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D-EDV-Auswertung:HierwirdnichtOnlinegearbeitet,sondern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COD-Fileausgeg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rechnung:AutomatischeAuswertungdermit"Kos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enDaten.MeineDatensindIhn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auungs-Materialbeigegeben.Das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neuenTel-rechnunggehtso:Aus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inzelnenPostenfrdenRechnungs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Summe").AnhngendieserDatenan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L_RECH.DAT".Neuerstellung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TX_GEB.DAT"mitdenDatendieimRechn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raumangefallensind,bevordieneue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kam("List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