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.....................................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mich-Dokument zu den Progr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tostartprogramme-W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ccessories-W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sten Hof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hohen Ra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6330 Wetzlar 12 (Garbenhe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6441 46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:512 602 31 K.-Nr.:181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ang April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Pascal plus Version 2.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 (Creative Computer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6228 Eltvi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zwei Programme entstanden aus dem Wunsch die Programm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im AUTO-Ordner auf meiner Festplatte befinden bei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wh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ich nicht immer aller starten wollte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 nicht alle miteinander vertrugen. Als ich dann den Auto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-Whler fertig hatte berlegte ich mir, da ich di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Accessories an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und schrieb das Programm auch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CC's um (fast das gleiche Progra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rogrammelaufeninniedrigerund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ohneProbl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sind von mir hauptschlich fr die Festplattenbenu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 gedacht, aber arbeiten auch mit Schreibschutzerkenn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iskettenlaufwerk (was aber wesentlich zeitaufwendi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Festplattenlaufwerk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entschlo mich nach der Fertigstellung der Programme daf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r Allgemeinheit zur Verfgung zu stellen und deklar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s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n diesen Programmen doch einiges an Arbeit drin steck,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aber diejenigen, die sie verwenden und es sich leis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doch eine Spende in frei whlbar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zukomm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penden ab 20 DM werden Sie bei neuen Versionen (beid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geplant) und anderen Neuerscheinungen werden Sie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chrichtigt.Desweiteren koennen Sie dann Aenderungswuensch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machen, die ich, wenn sinnvoll, vornehmen w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dresse und Bankverbindung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se Programme brau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ahrscheinlich niemand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, aber ich schreibe trotzdem 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rogramme als erstes und zweites Programm in den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ystem booten, so da die Programm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vorhandenen Programme bzw. ACC's werden auf dem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listet. Aktivierte invertiert und deaktiviert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Geben Sie die vor dem Namen stehende Nummer in zweistell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ber die Tastatur ein. Bei falscher Eingabe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Nach der Eingabe wird der Dateinamen sof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und der Name auf dem Monitor 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m.: Sie sollten keine speziellen Tasten wie ESC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zu seltsamen Auswirkungen bzw. Bildschirmausgaben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enn alle Aenderungen vorgenommen sind, beenden Sie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, indem Sie x oder X eingeb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