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Vollkommen ueberfluessig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Anleitung zur erfolgreichen Benutzung des ultracoole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EDIMAX TEXTEDITORS V 26-02-88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fuer alle ST Comput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eses Programm ist frei kopierbar, darf aber nicht veraende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der kommerziell vertrieben werden !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Copyright: (c) 1988 by ULTRACOOL SOFTWAR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Autor:  Matthias Pfersdorff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Rubensstr.9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D-6780 Pirmasen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West Germanien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weg zwei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Dieses Programm laeuft nur in hoechster Bildschirmaufloesu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Diese Anleitung kann ohne weitere Bearbeitung ausgedruck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alle notwendigen Form Feeds bereits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renomierte Weichwarenentwicklungshaus ULTRACOOL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annt und beruechtigt durch sein erst kuerzlich vor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dellenkalkulationsprogramm 'GIPSOKALK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t nun einen Textkonditor auf den Markt, der binnen kuerz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 von der deutschen Baeckerinnung mit dem 'goldenen Hackerbe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emiert werden duerf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MAX DOKUMENTATION                                         SE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GEMEINE BESCHREIBUNG VON ED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MAX ist ein Ascii Editor mit zwei voneinander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erbaren Hauptpuffern. Diese beschaeftigen mit all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arbeit einen dritten Puffer, den Kopierpuffer, ohn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 vernuenftiges Arbeiten moeglich wa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drei Puffer haben die gleiche Groesse. Beim Starten von ED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also der freie Arbeitsspeicher des ST durch drei ge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Hilfe der Menufunktion 'Connect' laesst sich ab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lution anzetteln, nach deren Beendigung nur noch ein Haupt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er Kopierpuffer uebrig bleiben, beide jetzt - auf Kos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hemaligen zweiten Hauptpuffers - um die Haelfte groess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Puffer koennen jedoch nicht beliebig gross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rgrenze liegt bei etwa 500 Kbyte. Doch wer editiert schon so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eberdimensionale Tex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aussergewoehnliches  Merkmal von EDIMAX ist, dass er eine ei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sembler geschriebene Bildschirmausgabefunktion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bedeutet, dass langsames Scrollen von der Liste der schlimm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uldsproben gestrichen werden kann. Ueberhaupt ist jede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tische Funktion in EDIMAX assemblerprogramiert, was sich gu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Gemuetszustand eines ST-Fanatikers bei der Programm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wirken duerfte. Die Bildschirmausgabefunktion ermoeglicht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Verwendung eines benutzereigen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noch einige wichtige Features in kurz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gene, komfortable und absturzsichere Fileselector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beliebig' viele Zeichen pro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ollen absolut nachlauf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zen des Cursors mit der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mfortable und vorallem ultraschnelle FIND &amp; REPLAC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un Blockfunktion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stellungen ohne Erzeugung eines zusaetzlichen Dat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peich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ngle line block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jump to error'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in RSC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MAX DOKUMENTATION                                         SEI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N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m Desktop aus wird EDIMAX durch doppeltes Ankli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MAX.PRG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erdem laesst sich EDIMAX von jedem GEM Shell aus aufruf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Commandstring ueber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Commandstring sollte die Namen der von EDIMAX zu lad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files enthalten. Da EDIMAX zwei Editierpuffer besitz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Commandstring zwei durch ein Leerzeichen voneinander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n enthalten. Werden zwei Filenamen uebergeben, so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EDIMAX nach Laden beider Files im zweiten Editier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n Sinn das hat lese man im Abschnitt ueber die 'Jump to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 Startverzeichnis kann sich ein Font namens EDIMAX.FNT bef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n sich jeder Benutzer mit Hilfe eines Fonteditors selbst er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ann. Dieser Font wird beim Starten von EDIMAX automatisch ge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 zur Textdarstellung verwendet. Er ist aber nicht obligator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er die Funktion des Editors notwendi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GEMEINE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eisten Funktionen des Editors sind sowohl ueber die Menu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Maus, als auch ueber die Funktionstasten per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eichbar. Damit werden hoffentlich alle Mausisten bzw. Tast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friede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as Editieren per Tasten waehrend der Eingewoehnungspha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leichtern, ist es moeglich ueber den Menupunkt 'Function keys'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stastenbelegung permanent unterhalb der Menuleiste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man nicht nach jedem Laden des Editors die Funktions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zeige einschalten muss, laesst sich dieser Status ueber den Menu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ave settings' abspeichern. (Siehe 'Save setting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MAX Dukumentation                                        Sei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DEN &amp; SPEICHERN VON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Laden eines Textfiles geschieht ueber die Menu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pen first file' bzw. 'Open 2nd file' oder durch Drue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/F1&gt; bzw. &lt;SHIFT/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erscheint die Fileselectorbox, in der der Name des zu lad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files anzuklicken oder per Tastatur ei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Anklicken von Ordnern kann ein Pfad 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eber den ein Textfile gelad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ird ausdruecklich davon abgeraten den Kriegspfad zu waehl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geoeffneter Ordner laesst sich durch Anklicken des Schliess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Fileselectorfenster wieder 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man per Tastatur den Namen eines noch nicht bestehen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, so wird der entsprechende Puffer geloescht und in der Ueber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 erscheint der Name des neu zu erstellenden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Laden eines Files befindet man sich automatisch in dem P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n geladen wur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Pufferwechsel wird in der Ueberschriftzeil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Speichern eines Puffers erreicht man durch Ankli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punkte 'Save &lt;filename&gt;' bzw. 'Save as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 aktuelle Editierpuffer wird unter dem aktuellen File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Pfad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gleichzeitiges Druecken von &lt;left Shift&gt;&lt;Control&gt;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er aktuelle Editierpuffer abgespeichert und der Edito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erscheint wieder die Fileselectorbox, in der nun a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vorhanden, der Filename schon eingetra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stverstaendlich ist es moeglich, durch Anklicken von Ord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Pfad zu setzen, ueber den der Puffer abgespe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Verwechslungen beim Abspeichern zu vermeiden, kann man n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de aktiven Editierpuffer abspeicher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tt waehrend des Abspeicherns ein Fehler auf, so wird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Alarmbox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empfiehlt sich in diesem Falle eine andere Diskette einzu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as Abspeichern zu 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MAX Dukumentation                                        Sei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nun eine kurze Beschreibung der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tit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buffer &lt;SHIFT/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ktuelle Editierpuffer wird nach Rueckfrage unwiderru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oesc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ueck zum Desktop bzw.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Sicherheitsabfrage laesst sich mit dem Menupunkt 'Secu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- und ausschal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tite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 file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chalten zum ersten 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file 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chalten zum zweiten 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Blockdefinition geht beim Umschalten verlor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Inhalt des Kopierpuffers bleibt selbstverstaendlich erhalt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Kopieren zwischen den beiden Puffern zu ermo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tit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st ein Block ? Beim EDIMAX Editor gibt es zwei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en von Bloecken, die sich durch ihre Definition und die auf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wendbaren Funktionen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rste Art von Block stellt einen zusammenhaengenden 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m aktuellen Editierpuffer dar und wird mit Hilfe der 'Blk 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'Blk end' Funktione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iese Blockart sind saemtliche Blockfunktionen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zweite Blockart wird mit der 'single line block defin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 definiert und besteht aus unzusammenhaengenden Zeil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lockdefinition ueber die s.l.b.d. dient zum Kopier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drucken kleinerer Textausschni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MAX Dukumentation                                        Sei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nun die genauere Beschreibung der Block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k start  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des Blockanfangs eines zusammenhaengend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lockanfang ist das erste Zeichen in der Zeile, in 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Cursor gerade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k end     &lt;Shift/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des Blockendes eines zusammenhaengend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Blockende ist das letzte Zeichen in der Zeile, in der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gerade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en Block mit 'paste' irgendwo einfuegen zu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s dieser zuerst in den Kopierpuffer ue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au dies bewerkstelligt der 'Copy'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        &lt;Shift/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Funktion kopiert zunaechst einen zusammenhaengenden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Kopierpuffer. Anschliessend wird der Block aus dem Editier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aus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     &lt;Shift/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t den Inhalt des Kopierpuffers in den aktiven Editier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Inhalt des Kopierpuffers wird ab der Zeile eingefuegt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der Cursor gerade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erde durch Einfuegen des Kopierpuffers die max. La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erpuffers ueberschritten, wird die 'Paste' Funk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fuehrt und dies dem Benutzer durch eine Alarmbox 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Inhalt des Kopierpuffers bleibt solange erhalten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neuer Block in den Kopierpuffer uebertragen bzw. eine 'Shif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Kill' oder 'Change all' Operation ausgefue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MAX Dukumentation                                        Sei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&lt;Shift/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escht nach Rueckfrage einen zusammenhaengenden Block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iven Editier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left  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iebt einen zusammenhaengenden Block um die mit 'Shift dist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gelegte Anzahl von blanks nach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 Anzahl der blanks um die verschoben werden soll gro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die Anzahl der blanks am Anfang einer Zeile, so bleib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 un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right   &lt;Shift/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iebt einen zusammenhaengenden Block um die mit 'Shift dist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gelegte Anzahl von blanks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erde durch die Shift-Operation die max. La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erpuffers ueberschritten, wird die Shift-Opera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fuehrt und dies dem Benutzer durch eine Alarmbox 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einer Shift Operation geht der Inhalt des Kopierpuffers verlor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File wird von Diskette in den Kopierpuff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Inhalt des Kopierpuffers wird auf Diskette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Inhalt des Kopierpuffers wird auf dem Drucke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ruckerausgabe kann durch einen beliebigen Tastendruck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chen werden. Es erscheint eine Alarmbox, in der man den 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etig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MAX Dukumentation                                        Seit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titel '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/Replace   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Funktion ermoeglicht das Suchen bzw. Ersetzen v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koennen zehn 'Suchstrings' und zehn 'Replacestrings'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alten werden, die durch Anklicken der Pfeilfelder im Dialog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rufen werden koennen. Zwischen den Pfeilfeldern wird di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jeweiligen String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ohl beim Suchen als auch beim Ersetzen kann man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chsmodi wa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) Search mode 'Buffer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gesamte Editierpuffer soll durch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) Search mode 'Block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 mit 'Blk start' und 'Blk end' definierten Block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ch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erdem ist es moeglich zwischen zwei 'Suchbeginnmodi' zu wa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) 'From top of file/block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Suche beginnt immer am Anfang des Files bzw.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) 'From current cursor posi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Suche beginnt bei der momentanen Cursor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weiteren kann man einen String nicht nur suchen sondern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zweiten String ersetz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hier ist es wieder moeglich zwischen den beiden 'Bereichsmod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wa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t zwischen zwei 'Suchbeginnmodi' kann man beim 'Such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etzen' zwischen einem 'Change all' und einem 'Change once'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'Change all' Modus wird der gesamte Text/Block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indstring' durchsucht und mit dem 'Replace string'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'Change once' Modus wird zuerst der naechste passende String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erscheint eine Dialogbox, mit der man das Austausch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bestaetigen oder unterbinden bzw. die gesamte Such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einer 'Change all' Operation geht der Inhalt des Kopier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or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MAX Dukumentation                                        Seit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next      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t den naechsten passenden String im aktuellen Puffer bzw.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keiner mehr vorhanden, so wird dies durch einen wohlklin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ckenton kund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file    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zt den Cursor an den Anfang der ersten Zeile d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file     &lt;Shift/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dieser Stelle sollte der werte Leser seine Intelligenz tes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ine      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zt den Cursor an den Anfang der Zeile, die vorh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Goto line' Formular bestim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eine Zeilennummer eingegeben die groesser als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atsaechlich vorhandenen Zeilen ist, springt der Cursor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fang der letzten Zeile d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titel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info    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Anklicken dieses Menupunktes erscheint ein Formula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 Informationen enthae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)  aktuell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)  aktuelle Filela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)  Anzahl der freien Bytes im aktiven Editier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/ Disconnect      &lt;Shift/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cht der verfuegbare Speicherplatz fuer das Editieren ei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aus, so braucht man nicht zu verzagen. Mit 'Conn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sen sich die beiden Editierpuffer zu einem Einzigen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ei bleibt der Inhalt des ersten Puffers erhalten, wae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alt des ehemaligen zweiten Puffers und des Kopier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oescht wi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verbleibende Editierpuffer und der Kopierpuffer werden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ie Haelfte des urspruenglichen Wertes vergro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isconnect' installiert wieder einen zweiten Editierpuffer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erlich der Inhalt des ersten Puffers falls notwendig 'abgeschnit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mu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MAX Dokumentation                                        Seit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Funktion loescht alle blanks zwischen dem letzten 'nicht bl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em RETURN jeder Zeile im Puffer. Dadurch wird nur die Laeng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vermindert, nicht aber dessen Format 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'Kill blanks' geht der Inhalt des Kopierpuffers verlor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ont / Sy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ont : 16*8 Zeichensatz von Diskette laden. (siehe auch EDI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font: ST Systemfont 'eingeschalten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tit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Anklicken dieses Menupunkts wird die Funktionstasten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 unterhalb der Menuleiste angezeigt. Die Ueberschrif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abei verdeckt. Durch nochmaliges Anklicken dieses Menu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eint wieder die Ueberschrift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ser Menupunkt aktiv, so wird nach Druecken der vo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nzahl von blanks, die am Anfang der vorherigen Zeile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 neue Zeil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verhalten bei angeschaltetem 'Free curs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vertikalen Zeilenscrollen bleibt die aktuelle Spalten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Cursors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er Cursor beim horizontalen Scrollen am rechten Ende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langt, so springt er in die erste Spalte der naechs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angt der Cursor an das linke Ende einer Zeile, dann springt 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Ende der vorhergehend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verhalten bei ausgeschaltetem 'Free curs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vertikalen Zeilenscrollen springt der Cursor immer in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lte der naechs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horizontalen Zeilenscrollen bleibt der Cursor am Ende u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fang der Zeil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ser Menupunkt aktiviert, so werden beim Laden ei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tabs (asci 9 = '</w:t>
        <w:tab/>
        <w:t>') durch blanks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esem Menupunkt laesst sich eine Sicherheitsabfrage fu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assen von EDIMAX ein- und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erscheint ein Formular zur Eingabe der Anzahl der blanks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einer Shift Operation ein zusammenhaengender Block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MAX Dukumentation                                        Seit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tatus aller EDIMAX Einstellungen wird auf Diskett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DIMAX.SET'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s wird dabei abgespeich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 distance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keys    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 tabulator   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cursor      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tabs     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        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 extensions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ILESELECT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EDIMAX Fileselectorbox gibt es einige Dinge zu bemer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Es ist moeglich vier File-Extensions per Button anzuwa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Extension (*.*) ist fest installiert, waehrend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i Extensions vom Benutzer frei festgeleg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zu wird der betreffende Extensionbutton doppelt angekli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auf der Strichcursor erscheint um zur Eingabe d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aufzufordern. Bei nochmaligem Anklicken de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Druecken von &lt;RETURN&gt; wird die neue Extension ueberno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Directory neu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chtig ist nun, dass die drei 'Custom extensions' mit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ave settings' abgespeicher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 diese Art kann man sich fuer jede Arbeitsdiskette (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 EDIMAX befindet) frei schnauze andere Custo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Es koennen maximal sechs Laufwerke per Button angewae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r Fileselectorbox erscheinen nur die Buttons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erten Laufwerke bzw. Ramdis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einem Diskettenwechsel bei offener Fileselectorbox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 durch Anklicken des entsprechenden Laufwerkbutton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lesen und Anzeigen des neuen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) Bei doppeltem Anklicken eines Laufwerkbuttons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Infobox, die den freien Speicherplatz auf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an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MAX Dukumentation                                        Seit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aste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 right&gt;        -   Cursor eine Zeichenposition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 left&gt;         - 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 up&gt;           -   Cursor eine Zeil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 down&gt;         - 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 cursor right&gt;  -   Cursor zur naechsten Wortpositio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 cursor left&gt;   -   Cursor zur naechsten Wortposition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 cursor up&gt;     -   nach oben blae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 cursor down&gt;   -   nach unten blae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f diese Weise werden immer 15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iter gescro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rch Anklicken der Scrollfel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eberschriftszeile wird imm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ldschirm weiter gescro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turn&gt;              -   Bewirkt einen Zeilenum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indet sich der Cursor am Anfa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eile (hier bis zum ersten 'nicht blan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rd eine neue Zeile einge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space&gt;           -   Zeichen links vom Cursor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loeschte Zeichen koennen durch D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n &lt;UNDO&gt; wieder zurueckgeholt werden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rher keine andere Taste gedru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ete&gt;              -   Zeichen unter Cursor wird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ch hier kann das Geloescht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t &lt;UNDO&gt; zurueckgeholt werden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rher keine andere Taste gedru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 Delete&gt;        -   Loeschen der Zeile in der sich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loeschte Zeilen koennen durch D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n &lt;UNDO&gt; wieder zurueckgeholt werden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rher keine andere Taste gedru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 Insert&gt;        -   Leerzeile einfu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sert&gt;              -   Cursor zum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lr Home&gt;             -  Cursor zum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&gt;                 -   d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elp&gt;                -   aktuelle Zeilennummer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 Help&gt;          -   zur mit Help gespeicherten Zeile sp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bei wieder die aktuelle Zeil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speichert wird ! (PING PO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eft shift&gt;&lt;Control&gt;&lt;Esc&gt; - Abspeichern des aktuellen Editier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f dem Laufwerk, von dem EDIMAX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urde und Verlassen de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asten 'ae' , 'oe' , 'ue', '�' und 'ss' sind zugelass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MAX Dukumentation                                        Seit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line block definition   (S.L.B.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Kopieren von Bloecken mit Hilfe der 'Blk start' und 'Blk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definition hat einen grossen Nachte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lassen sich so nur zusammenhaengende Bloecke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h. dass nicht benoetigte Zeilen mitkopiert und anschlie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oescht werden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erdem ist das Kopieren einzelner Zeilen recht umstaendli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halb besitzt der EDIMAX Texteditor eine patentgef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ingle line block definition' Kopierfunk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Definieren von unzusammenhaengenden Bloecken geschieht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 Tastekombin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) &lt;Control/cursor 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Zeile in der sich der Cursor befindet wird als zu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hoerend definiert, was durch reverse Darstellung sel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ntlich gem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) &lt;Control/cursor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ieser Tastenkombination lassen sich zum Block geho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len wieder aus diesem entfernen, solange der Block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n Kopierpuffer uebertra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che Zeilen werden daraufhin wieder normal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Uebertragen eines so definierten Blockes in den Kopierpuff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Einfuegen in den Editierpuffer geschieht ueber die Menu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opy' bzw. 'Pas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lassen sich maximal 200 Zeilen mit der S.L.B.D.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'Jump to error'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oppeltes Anklicken einer Ziffernfolge im zweiten Editier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angt man in die entsprechende Zeile einer Datei i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er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zu das gut sein so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che Compiler erstellen im Falle eines oder mehrerer Feh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text eine Fehler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Unterbrechung des Compilationsvorgangs startet der hoff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handene Shell automatisch den Editor, wobei er diesem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ourcedatei und der Fehlerdatei ueb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ebergibt man EDIMAX im Commandstring zwei Filenamen, so wir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den beider Dateien gleich der zweite Editierpuffer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m sich in diesem Falle die Fehlerdatei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ehlerdatei enthaelt nun die eigentlichen Fehlermeld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Zeilennummern, in der die Fehler aufgetret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oppeltes Anklicken einer Zeilennummer springt EDIMAX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echende Zeile im ersten Editierpuffer mit dem Source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MAX Dukumentation                                        Seit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MA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kt nach dem Start versucht EDIMAX einen 16*8 Font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DIMAX.FNT" von Diskette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Font wird (falls vorhanden) zur Textdarstellung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aber nicht obligatorisch fuer die Funktion des Editors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16*8 ST Systemfont kann nun durch Anklicken des Menu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ystemfont' wieder 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achzuladende Font muss zwei Bedingungen erfu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die 16 Datenbytes eines Zeichens muessen direkt hi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er muss 256 Zeichen beinhalten, d.h. 4096 bytes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damit duerften mal wieder alle Klarheiten beseitigt se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HTI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 in diesem fehlerlosen Programm einen Fehler finde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 Verbesserungsvorschlaege hat, sollte mir schleunig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chenpost schicken. Besten Dan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thias Pfersdor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MAX frisst mir langsam die Haare vom Kop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 Mitleid hat, kann mir Maeusefutter oder noch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 10.- in kleinen Scheinen zukommen lass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MAX Dukumentation                                        Seit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tabulator.....................Seit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k start..........................Se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k end............................Se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..............................Se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info........................Seit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buffer.......................Se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............................Sei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...............................Se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................................Sei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.............................Se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.........................Sei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...............................Sei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max Font........................Seit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file........................Seit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electorbox....................Sei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/Replace.......................Sei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next..........................Sei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cursor........................Sei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ktion keys......................Seit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line..........................Seit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to error......................Seit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 blanks........................Seit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font..........................Seit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...............................Seit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file..........................Sei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te..............................Se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..............................Sei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...............................Sei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..............................Se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tabs.......................Seit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file..........................Se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settings......................Sei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.............................Sei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...........................Sei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...............................Sei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..............................Se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distance.....................Sei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line block definition.......Sei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font............................Seit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tenfunktionen...................Sei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of file........................Seit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..............................Se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