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kommen in der Welt der 'Bestshell'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it ihr die wirklich universelle Shell auch richtig ausntz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 solltet ihr die kurze Anleitung vorher l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Menleis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eues Men anle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PD-Version ist die Anzahl der Menseiten auf fn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renzt. Wenn ihr diesen Menpunkt anwhlt erscheint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box, in die ihr den Namen der neuen Menseite eintr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wars dann auch schon. Das neue Men wird zum aktuell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am Bildsch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M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Dialogbox die betreffende Menseite durch anklick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feilboxen einstellen, OK anklicken und schon ist es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enname nd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 den neuen Namen der Menseite eingeben, fer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entitel nd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ein Mentitel noch nicht belegt ist, wird die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punkt beim anklicken des Mentitel bereits automa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ihr einen Titel neu belegen wollt schaltet ihr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sfunktion durch anklicken an, die Funktion bleibt b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nochmaligen anklicken akt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Anwahl des zu ndernden Mentitels erscheint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box. Ihr mt euch nun entscheiden ob ihr eine a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seite oder ein Programm aufrufen wol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en:  Es ercheint die Dialogbox zur Auswahl des Folgem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rogramm: Hier  habt ihr nun die Wahl zwischen Programm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abe von Parameter oder ohn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ihr das gewnschte Programm mittels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leselectorbox ausgewhlt hab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 ih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nschten Parameter eingeben. (z. B. bei Tex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n das Doku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rbeit sich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ktuellen Menseiten werden auf Diskette bzw. Festpla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Tas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r Home: Zurck zum Haupmen (1. Mense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0     : Eine Menseite zur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 - 5  : Mentitel an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hoffe die kurze Anleitung hat euch nicht zu sehr verwirrt (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Wirklichkeit ist alles viel einfacher als es sich a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ihr einen Beitrag zu meiner Stromrechnung leisten woll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ckt mir 20,-- DM. Ihr erhaltet dann eine verbesserte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unbeschrnkter Anzahl von Mens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Anregungen und Fehlerhinweise bin ich ebenfalls dank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reas Lasch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yernstr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8901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gsbru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