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WEISE ZUR BENUTZUNG DES MAILBOX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Prinzip sind alle Befehle in den Helpfiles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 folgenden  werden  zusaetzliche  Hinweise zum Betrieb und zur Anpass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laeuft auf jedem ST mit mindestens 1MB Speicher, die Demo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ttzt nur Laufwer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Sysop  kann  als Option beim Login NOSPOOL eingeben, er wird dann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tatistik mitgezaehlt, weiterhin werden seine Readoperationen nicht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= Operatorcall an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aus Operatorcall zurueck in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wie zuvor, jedoch TMAX um die im Operatorcall verbracht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ae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= Modem wieder online schalten, falls per Voice kommun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kein Carrier vom User kommt, kann die Warte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&lt;RETURN&gt; ver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= Zwangs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AME DER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Name  der  Mailbox  und  der  Separator zwischen den Messages kann i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MB gea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LOGIN DES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 Gruenden der Sicherheit muss sich der Sysop mit zwei Passworten einlog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erste  befindet  sich  in  der  normalen  Userdatei,  das  zweite  i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MB. Ein Sysop loggt dann z.B. folgendermassen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SYSOP NETZTEIL STECKER NO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EITERE ANPAS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der letzten Zeilen des Files SETUP.MB befinden sich alle wichtigen System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ablen, die bei Bedarf geaendert werd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BATCH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System  sucht  nach  Einloggen  eines Users im Rootdirectory nach d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USERNAME&gt;.SH. Wird dieses nicht gefunden, sucht es nach dem File LOGIN.SH.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s dieser beiden Files vorhanden, wird es als Batchfile abgearbeitet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moeglich, das File LOGIN.SH so anzulegen, dass der User alle fuer ihn w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en  Informationen  automatisch  nach  dem  Einloggen erhaelt. Wichtig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  z.B.  das Impressum des Systems, Status und Neuigkeiten im Sysem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etzlich kann ein File VISITOR.SH angelegt werden, welches bewirkt, das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er z.B. eine erste Anleitung fuer das System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ls des Befehls Execute lassen sich sowohl speziell fuer Mystery-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e Programme (Applikationen) als auch normale ST-Programme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APPLIK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kationen sind speziell fuer Mystery-Systems geschriebene Programme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en die Extension .APP tragen, damit sie von Mystery-Systems erkann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. Um die Programmierung zu erleichtern, befinden sich im Ordner APP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Hilfs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NORMALE ST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ls  des Befehls Execute lassen sich auch normale ST-Programme mit de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ionen .PRG, TOS und .TTP starten, jedoch kann es u.U. zu SYSTEMABSTUE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!! Es koennen im Prinzip  alle  fuer  den  ST geschriebenen Programm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t werden, sofern diese umlenkbare  I/O-Routinen  des  ST-TOS 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ngt durch die mangelhafte I/O-Library  vieler  Compiler  werden 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 den  Programmierern haeufig I/O-Routinen  des TOS verwendet und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che, die sich nicht umlenken lassen.  Ein  weiteres Problem ist, das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ern VT-Sequenzen verwendet werden,  die  zwar  der ST ver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aber der VT52-Emulator des Anrufers. Es  ist  daher  ratsam,  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en Anrufern als Execute-Programme zur Verfuegung  gestellt  werden s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er ueber die RS232C-Schnittstelle auszu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ZUSATZ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chirm wird im Eingangsbild automatisch dunkel geschaltet, wenn einig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 Taste gedrueckt wurde und kein Carrier an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im Eingangsbild die Taste 'H' gedrueckt wird, wird die Logineingab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nicht angezeigt. Das ist interessant, falls ein anwesender Besuch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asswort des Anrufers sehen soll. Diese Option kann durch nochmalige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etigen der Taste 'H' wieder 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Warte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'O' wird abgehoben; das ist fr Testzwecke interessant. Mit 'I'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e Darstellung (betrifft nicht den Wartebildschirm) an oder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Modem darf NICHT per DIP-Switch auf Autoanswer eingestellt werden. DT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D men ausgewertet werden. Es wird ein voll bestcktes RS232C-Kabe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WICHTIGER 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TERY-SYSTEMS darf nicht zusammen mit TURBODOS verwendet werden und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mit anderen HD-Caches hufig nicht einwandfrei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