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R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.: Applikationen (Online-Programme) fr Mystery-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erden die Files MYSTERY.TOS, APP.C und APP.LST zur Verfgung 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YSTERY.TOS ist ein Mailboxdemo und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Starten und Austes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en ber die Console oder RS232C. APP.C und APP.LST enthalten I/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 fr die Entwicklung von Applikationen unter Megamax-C oder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stellen die Files Variablen von Mystery-Systems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pplikationen mssen unbedingt die Extension .APP tragen, damit s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tery-Systems korrekt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ROUTINEN IN APP.C UND APP.LST UNTERLIEGEN DEM COPYRIGHT VON PAR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IN UND DRFEN NICHT KOMMERZIELL VERWER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G Horst (Sysop Parrot-Berl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