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260/520ST/+ - spezifische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ol           ( -- addr ) "number-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ist die Adresse einer Variablen, die die Numm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uellen Cursorzeile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sc           ( -- n ) "number-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t der Ascii-Wert fr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lf            ( -- n ) "number-line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t der Ascii-Wert fr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ow           ( -- addr ) "number-r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ist die Adresse einer Variablen, die die Nummer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uellen Cursorspalte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   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Laufwerk A als aktives Laufwerk fr  R/W . 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und  &gt;DRI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    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Laufwerk B als aktives Laufwerk fr  R/W . Sie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und  &gt;DRI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nin         ( dev# -- char ) "b-con-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ist ein Zeichen, das vom Gert mit der Nummer dev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lesen wird.  BCONIN  wartet (und hngt dadurch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 ein Zeichen bereitsteht. Typische Gertenumm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PRT;  Centronics-Schnittstelle (Drucker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UX;  RS232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ON;  Tastatur und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IDI; Midi-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IKBD; Tastatur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enummer 4 ist bei dieser Funktion nicht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nout        ( char dev# -- ) "b-con-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ist ein Zeichen, das an das Gert mit der Nu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# ausgegeben wird.  BCONIN  wartet (hngt), bis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en ausgegeben wurde. Die Gertenummern si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ichen wie bei BCONIN . Alle Gertenummern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nstat       ( dev# -- flag ) "b-con-s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st TRUE, wenn ein Zeichen auf dem Gert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 dev# bereitsteht. Sonst ist flag = FALSE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enummern sind die gleichen wie bei  BCONIN 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tenummern 0 und 4 sind bei dieser Funktio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ostat       ( dev# -- flag ) "b-co-st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ist TRUE, wenn das Gert mit der Nummer dev# ber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, ein Zeichen zu empfangen. Sonst ist flag = FAL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Gertenummern sind die gleichen wie bei  BCONIN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Gertenummern sind bei dieser Funktio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!           ( 8b -- ) "con-st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t 8b auf die CONsole (Bildschirm) aus. Asc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 &lt; $20 werden als Steuercodes interpre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left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den Cursor um eine Spalte nach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off 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den Curso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on  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altet den Curso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ite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den Cursor um eine Spalte nach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mit  OUTPUT:  definiertes Wort, das den Bildsch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Ausgabegert setzt, wenn es ausgefhrt wird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e EMIT ,  CR ,  TYPE ,  DEL ,  PAGE ,  AT  und  AT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ziehen sich dann auf den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         ( -- 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unteren 7 Bit von n enthalten den Ascii-Code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en 8 Bit den ANSI-Code (Ach Nein! Sch... IBM)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sten Tastendrucks, die oberen 8 Bit den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code. War keine Taste gedrckt, ist n = FALSE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gleiche  KEY?  und  KE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( from to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t die BLOCKs from bis to einschlielich und g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n erste Zeilen aus.  INDEX  kann mit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bigen Taste angehalten und mit Esc oder Contro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brochen werden (Siehe STOP?). Die ersten Zeil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enthalten typisch Kommentare, die den In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kter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(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mit  INPUT:  definiertes Wort, das die Tastatur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abegert setzt. Die Worte  KEY ,  KEY? ,  DECO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EXPECT  beziehen sich auf die Tastatur. Sie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KEY ,  STKEY? ,  STDECODE  und  STEXPEC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abs          ( r/wf addr rec# -- flag ) "r-w-a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 r/wf = FALSE, wird ein Block Daten ($400 bzw. &amp;102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vom Disketten-Sektor mit der Nummer rec# nach ad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esen. Ist r/wf &lt;&gt; FALSE, werden Daten von add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iskette geschrieben. Diese Routine wird von STR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           ( row col -- ) "s-t-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ert den Cursor in die Zeile row und die Spa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. Ein Fehler liegt vor, wenn row &gt; $18 (&amp;24)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&gt; $40 (&amp;64) ??? ist. Vergleiche  A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?          ( -- row col ) "s-t-at-ques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ist die aktuelle Zeilennummer des Cursors, col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tuelle Spaltennummer. Vergleiche  AT?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cr           ( -- ) "s-t-c-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zt den Cursor in die erste Spalte der nchsten 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 PAUSE  wird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ecode       ( addr pos1 key -- addr pos2 ) "s-t-de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tet key aus. key wird in der Speicherstelle addr+pos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legt und als Echo auf dem Bildschirm ausgegeb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SPAN  und pos werden inkrementiert. Folg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ten werden besonders behandelt: Cursor recht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inks beeinflussen nur pos1 und den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unter dem Curso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krementiert SPAN . Backspac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s Zeichen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Cursor und dekrementiert pos1 und  SPAN .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t an der Cursorposition ein Leerzeichen ein.  SP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krementiert. Return positioniert den Curso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etzte Zeichen. Vergleiche  INPUT:  und  STexpec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el          ( -- ) "s-t-d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 Zeichen links vom Cursor. Vergleiche  DE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it         ( 8b -- ) "s-t-em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8b auf dem Bildschirm aus. Ein  PAUSE 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. Alle Werte werden als Zeichen ausgege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codes sind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. h. alle Werte &lt; $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als ATARI-Spezifische Zeichen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  CON!  und  EMI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xpect       ( addr len -- ) "s-t-exp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len Zeichen vom Eingabegert, die ab addr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abgelegt werden. Ein Echo der Zeiche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Return beendet die Eingabe vorzeitig.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s Leerzeichen wird immer ausgegeben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der Zeichenkette wird in der Variablen  SP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 Vergleiche  EXPEC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y          ( -- 16b ) "s-t-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t auf einen Tastendruck. Whrend der Wartezeit wir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ausgefhrt. Die unteren 7 Bit von 16b ent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scii-Code, die unteren 8 Bit den ANSI-Cod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, die oberen 8 Bit den Tastatur-Scan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zeichen werden nicht ausgewertet,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 abgeliefert. Vergleiche  KE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key?         ( -- flag ) "s-t-key-ques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 ist TRUE, wenn eine Taste gedrckt wurde, son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E . Vergleiche  KEY?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page         ( -- ) "s-t-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Bildschirm und positioniert den Cursor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 obere Ecke. Vergleiche  PAG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ype         ( addr len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en String, der im Speicher bei addr beginn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len hat, auf dem Bildschirm aus. Ein  PAU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sgefhrt. Vergleiche  TYPE ,  OUTPUT:  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I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