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 im  volksFORTH-83  fr den Atari  520  ST  enthaltene  680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entspricht im Wesentlichen dem von Michael Perry f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3  entwickelten.  Daher bringen wir hier eine bersetzung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kels aus 'Dr. Dobbs Journal', Nr.83 vom September 1983, in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 Perry seinen Assembler beschrieben hat.  Abweichung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ksFORTH-Assemblers werden besonders erwhnt. Im Anschlu a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etzung  werden  die zustzlichen Funktionen  des  volksFORTH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s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68000 Forth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diesem  Artikel werde ich die Eigenarten eines  Assembler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,  seinen  Gebrauch  und die Implementation  eines  Beispi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en:  Ein  FORTH  Assembler fr den 68000.  Ich hoffe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istungsfhigkeit  eines solchen Assemblers darlegen  zu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 der  damit verbundenen Eigenarten,  und,  warum er so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nders programmiert wurde.  Um den Leser nicht zu verwir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e  ich  auf Verallgemeinerungen.  Ich  werde  gelegent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e  darstellen,  die sich speziell auf mein System bezieh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anderen Systemen leicht abwei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   gesagt    ist   ein    FORTH-System    eine    interak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mgebung,  in der einzelne Module,  'Worte' genannt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 Datenstruktur  namens  Dictionary  abgelegt  werden. 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er  kann  neue  Worte  hinzufgen,   die  entweder 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  FORTH-Worten   oder   aus    Maschinencodedefini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. Ein Assembler in einem FORTH-System ist ein Werkzeug,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routinen   zu  definieren.   Er  ist  nicht  dazu  vorgese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tndige Applikationen in Maschinensprache zu schreiben. 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H Cross-Assembler ist ganz hnlich aufgebaut. Mit ihm kan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erzeugen, der auf einem anderen System luft, eventuell so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einem anderen Prozessor.  Dieser Artikel bezieht sich nur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ormale' FORTH-Assembler.  FORTH-Assembler sind kurz,  da si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andene FORTH-Worte zurckgrei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; dieser Assembler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nur ca.  3 kByte, dazu kommt das System mit 12 kByte. Z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leich:  Der  Assembler,  der  zum CPM 68k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,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, zustzlich etwa 6 kByte fr die Symbol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man  Applikationen  in FORTH schreibt,  wird  der  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en  eingesetzt,  bevor  die einzelnen Programmteile  nich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-Level geschrieben und ausgetestet sind. In den Anfangsstad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 Entwicklung  ist die Zeit,  die der Programmierer  brauch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wertvoller als die der Maschine.  Wenn eine Applik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 ist, mag es sich herausstellen, da sie in High-Level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sam ist. In diesem Falle mu man herausfinden, welche Rout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kritisch sind und dann nur diese in Code neu schreiben. Di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  wiederholt man so lange,  bis das Programm schnell  gen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 Vermeiden  Sie mehr Coderoutinen als erforderlich,  da di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bertragbarkeit  Ihres  Programms  stark  einschrnken. 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tenen  Fllen,  wenn man eine sehr zeitkritische Anwendung 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at, wird man letztlich fast alles in Code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gar  in  solchen  Fllen  wird  die  Entwicklung  in  der   o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chriebenen  Reihenfolge  am schnellsten zu  Resultaten  und  z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tigen  Anwendung  fhren.   Seien  Sie  immer  bereit,  fr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rfe  ber den Haufen zu werfen und von vorn zu beginnen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 zum  Erfolg ist schrittweise  Annherung  :  Schreib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, berarbeiten bis Sie endgltig zufrieden sind. Das is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,  warum es so wichtig ist, zunchst eine einfache Versio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n, um zu sehen, ob die Grundidee richtig und durchfhr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Name  eines  FORTH-Wortes kann aus bis  zu  31  Ascii-Z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,  ausgenommen  Leerzeichen.  Worte  im Dictionary si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n zusammengefat,  die man Vocabularys nennt.  Der 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ein solches Vocabulary namen ASSEMBLER.  Die meisten Worte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 haben die Namen der blichen Mnemonics des  Prozess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unserem Falle des 68000. Wenn so ein Wort ausgefhrt wird, 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die 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Bytefolge im Dictionary ab.  Andere  Worte 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 behandlen  die  Adressierungsart,   Kontrollstruktu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kros 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andere Erweiterungen.  Hlt man si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FORTH-bliche Syntax, ist es mit wenig Aufwa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leistungsfhigen Assembler zu imple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wei  wichtigsten  Einschrnkungen sind die  Syntax  und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icht   auf  Vorwrtsreferenzen.   Wie  in  FORTH  blich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rtsreferenzen  nicht  erlaubt.  Das heit,  ein Wort mu  v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m ersten Aufruf definiert sein. Ich bin der berzeugung,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eine gute Sache, aber diese Meinung besch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endlose Deba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auf,  und ich werde sie hier nicht beeen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ist se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einfacher (und damit auch erheblich schneller), wenn man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verwendet, bei der der Operator hinten steht. Das bedeu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fehle werden in folgender Form geschri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Destinatio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auch  ungebruchlich  ist dieses Format  sehr  flexibel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  zu  verwenden.   Ein  Pre-Prozessor,   der  die  b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weise  verarbeiten  kann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relativ leicht  eingeb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wenn man die Geschwindigkeitsnachteile in Kauf 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Dictionary wchst in Richtung steigender Adressen,  wenn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  hinzugefgt  werden.  Die  meisten  Datenstrukturen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im Dictionary abgelegt.  Die Systemvariable DP zeigt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chste freie Adresse.  Das Wort HERE bergibt den Wert von D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em  Stack.  Das Wort ,  (comma) trgt einen 16-Bit-Wert  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tionary ein, das Wort c, (c-comma) einen 8-Bit-Wert (ein By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ssmbler ist nur auf comma und c-comma 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beh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ich  einen  Assembler benutze,  erwarte ich von  ihm  ei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  Leistungsmerkmale.  An erster Stelle steht natrlich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  bersetzung:   Richtige  Eingaben  mssen  zu  rich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ben fhren.  Das zweite ist die Geschwindigkeit. 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 der Assembler seine Arbeit so schnell w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erled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dritte  ist  die  Genauigkeit  der  bersetzung:   Wenn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ercode  schreibe,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ich ihn selbst  optimieren.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keinen  optimierenden  Assembler  benutzen  -  ich   ha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raschungen.  Schlielich  verwende ich ungern allzu  'schlau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en,  d.h. solche, die mir ein gewisses Ma an Denkfaulh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en,  wenn z.B.  ADD manchmal ADDI,  manchmal auch ADDQ, AD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sonst etwas assembliert. Solche Operatoren sind langsam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Verhalten weniger durchsichtig. Da FORTH-Assembler erweiter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kann jeder Benutzer eigene 'schlaue' Operatoren hinzufg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 Fehlerbehandlung  kann  im  Assembler   beliebiger   Aufw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rieben  werden.  Im Idealfall sollte ein Assembler nur korrek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 akzeptieren.  Es kann allerdings vor allem in Bezug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Geschwindigkeit   teuer  werden,   wenn   man   bertrieb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kontrolle einbaut. Zum Gl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iele Fehler sehr le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deckt werden.  Es ist einfach zu prfen, ob sich die Stacktie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    einer   Definition   verndert   (kein   Wert    bleib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zulssigerweise   brig   bzw.    wird   verbraucht),   ob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rollstrukturen ausgeglichen sind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chste Stufe der Fehlererkennung ist die Prfung auf erlaub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sarten  bei jedem Befehl.  Bei einer sehr geradlin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architektur ist das sehr einfach.  Unglcklicherweise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68000 nicht ganz dazu geeignet,  auch wenn oft das  Gegente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uptet  wird.  Trotz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iele Befehle einfach  berpr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.  Obwohl  ich  so etwas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nicht benutze,  hab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 Worte eingebaut,  die nachprfen,  ob den Befehlen glt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sarten  zugeordnet  sind.  ??DN bricht ab,  wenn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e Adressirung eines Datenregisters vorliegt.  ??AN fhr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  fr ein Adreregister durch.  ??JMP bricht ab,  wenn be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MP-Befehl eine ungltige Adressierung benutz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weitergehende  Fehlererkennung mu  zunehmender  Aufwand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nehmender Wirkung ge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sanleitung fr de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detaillierte und ziemlich genaue Beschreibung  des  Motoro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68000  findet  man  im  User's  Manual.  Als  Beispiel  f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 des  Assemblers  nehmen Sie bitte  die  Definition 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s FILL, das einen Speicherbereich mit einem vorgegebenen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t. Es wird folgendermaen benutz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lnge byte 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chten  Sie,  da  FILL  drei Parameter vom Stack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brig 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fill   ( adr len val --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)+ D0 move         \ Wert nach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)+ D1 move         \ Lnge nach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)+ D7 move         \ Adresse nach D7, dessen obere 16 Bi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Adresse der Speicherbank ($0005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volksFORTH)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7 A0 lmove           \ 32-Bit lange Verschi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D1 subq             \ decrement D1; dbra luft bis -1, nich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1 DO   .b D0 A0 )+ move 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Schleife bis D1 = -1; jedesmal wird ein Byte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Adresse, die in A0 steht, geschrieben und A0 incr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                 \ ein Mak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-code              \ beendet di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Wort CODE ist ein defining word.  Es baut einen Kopf fr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Wort FILL und setzt dessen Codefeld auf das Parameterfeld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 bleibt im interpretierenden Modus.  Der Assembler  benu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FORTH-Compiler nicht,  wie hufig flschlich angenommen wi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Kopf ist so etwas wie ein Eintrag in eine Symboltabelle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feld  eines jeden Wortes zeigt auf den Code,  den dieses 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en  soll.   Normalerweise  zeigen  alle  Worte,  die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elben  defining  words erzeugt worden sind,  auf den  gle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.  Worte,  die  mit  CODE  erzeugt werden,  bestehen aus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artigen  Code-Segment,  das immer auf das Parameterfeld 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Wortes zeigt. Die brigen Worte der Codedefinition erzeu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ytefolge im Parameterfeld des Wo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er  Opcode-Worte wie MOVE benutzen das Wort comma,  um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 nach Bytes ins Parameterfeld einzutragen. Wenn das neue 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einer Ausfhrung in den FORTH-Interpreter zurckkehren so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die letzte Anweisung NEXT sein.  Next ist ein Makro, das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  in  den FORTH-Interpreter  assembliert.  Seine  Defin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Next     &gt;Next mempage L#) jmp ;  (volksFORTH-8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&gt;Next  die  Adresse  des  Adreinterpreters,   mempage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byte  der 64k-Bank und L#) der 'long absolute indirect'  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 JMP  benutzt comma,  um den richtigen Opcode und die Adr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tragen.  END-CODE  markiert  das Ende,  prft auf Fehler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mt ein bichen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  ist der Name des Stackpointers der virtuellen  FORTH-Mas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ort SP hinterlt einen Wert auf dem Stack,  der den 'di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ng'  Modus mit Register A6 (volksFORTH-83)  darstellt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 A6  hat  genau die gleiche  Wirkung;  beides  sind  einf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. Das Wort )+ modifiziert den Wert auf dem Stack, den 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lassen   hat,   um   die   'indirect   mit   auto-increment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  anzuzeigen.   Wie  das  funktioniert,   wird  s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. Das Wort D0 stellt Datenregister 0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 Wort  MOVE assembliert einen 68000 move-Befehl.  Es 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  Werte,  die  jeweils  eine Adressierungsart  beinhalte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m  Beispiel  wird  der  assemblierte Code  16  Bit  aus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,  auf die SP zeigt, nach D0 transportieren und dabei SP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 Die  Lnge der Operation wird festgelegt  vo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SIZE, die auf 16-Bit voreingestellt ist. SIZE wird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B (Byte), .W (Word) und .L (Long)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Wort  CODE schaltet das Assembler-Vocabulary ein,  damit 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en Worten im Assembler und im brigen System (z.B. SWAP)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e gefunden wird.  Das Wort LMOVE wurde zustzlich defi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  Spezialfall   von   MOVE   fr   die   oben    angesproch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verschiebung.  LMOVE  assembliert  immer einen Long  mo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bei SIZE zu verndern. Beachten Sie den Gebrauch von DO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 im Assembler. DO erhlt ein Datenregister zugeordnet, das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eifenzhler fr die Ausfhrungsphase enthlt. DO bergibt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das  Register  an  LOOP,  welches einen dbra  zurck  auf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iert, bei dem das angegebene Datenregister benu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 gibt  vie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und darunter zwei  hufiger  beschritt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,  um einen Assembler in FORTH zu schreiben. Eine Methode 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  Variable   mit  Status-Informationen  zu   benutzen, 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seits  von  den  Mnemonic-Worten  verwendet  werden,  um 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iervorgang  zu steuern.  Nach jeder Instruktion werd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um von der nchsten Instruktion wieder verwende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Bei diesem Assembler ist eine weiter verbreitet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wnschenswertere  Methode  gewhlt  worden.  Fast  sm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werden  auf  dem Stack bergeben,  der  auch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gibt es zwei verbreitete Arten, die Adressierungsart a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semblierende  Wort  zu bergeben. 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besteh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Art geschachtelter IF...ELSE Strukturen, die aus einer Fol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die richtige herauszusucht. Der andere Weg, 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etzt, besteht darin, da die Worte, die die Adressierungs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,  die Werte,  die ihnen bergeben wurden, in irgend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 verndern.  Dies  geschieht durch Ausmaskieren mit  AND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 einzelner  Bits mit OR.  Solche Logikoperationen  arbe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lich viel schneller als Verzweigungen,  soda der Assemb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mit solchen Operationen schneller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folgenden Beschreibungen lesen,  sollten Sie sich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 des  Assemblers zur Hand nehmen.  Er befindet sich 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r Diskette (dir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Grundidee,  die  hinter  diesem  Assembler  steckt,  ist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achtung  einer  Maschinencodeinstruktion als  Reihe  von  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n.  Diese  Bit-Felder  sind im Manual der  CPU  b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 sind  fr  viele  Instruktionen  gltig  wie  source 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, mode und register 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op-code | dest reg | dest mode | source mode | source re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15     12|11       9|8         6|5           3|2          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bereits  erwhnt benutzen Instruktionen,  die die  Datenl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 mssen,  die Variable SIZE. Die Position des Bit-Felds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nlnge bestimmt,  wechselt von Befehl zu Befehl mehr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anderen.  Fast  immer  werden  die benutzten  Werte  in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 SIZE bergeben,  und zwar durch .B,  .W oder .L. Bea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, da ich an diesem Punkt BASE auf OCTAL umgeschaltet habe.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8000-Befehle  enthalten  viele  3-Bit-Felder  und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da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 bersichtlich als Oktalzahlen dargestellt  werden.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  gezwungen,   meine   Vorliebe   fr   Hexzahlen   zeitwei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r Definition der Worte,  die Register und Adressierungsa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gen, habe ich zu einem kleinen Trick gegriffen. Ich benutz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'Multi-defining  word' REGS,  das in einer Schleife  CON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t,  um  hnliche  Konstanten  zu erzeugen.  REGS  wird 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mal   benutzt.   Einmal  fr  Datenregister  und  einmal 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register, die Modus 0 bzw. 1 da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0  ist  'data  register direct',  daher  ist  D5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 mit dem Wert 5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1  ist  'adress register direct',  daher ist  A3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 mit dem Wert 31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,   die   mit  MODE  definiert  wurden,   werden  nach 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register  benutzt  und  ersetzen die  zwei  Modusziffern  (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m  Fall 1) mit den neuen Modus-Werten.  Dies geschieht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maskieren der alten Werte mit AND und Setzen der neuen mit  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MODE-Worte sind 'adress register indirect' mit Zus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2 ist 'adress register indirec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ergibt A6 )    62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3 ist dasselbe mit 'post-incremen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ergibt A7 )+   73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4 ist dasselbe mit 'pre-decremen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ergibt A7 -)   74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5 ist dasselbe mit 'displacemen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 ergibt 123 A1 D)   1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m 'displacement' Wert von 123,  der zunchst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/Modus Wert auf dem Stack 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6 ist dasselbe mit index und displac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ergibt 123 D4 A1 DI)    16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Stack liegen darunter 4004 und 1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7 wird fr alle brigen Adressierungsarten  verwendet,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urch ihre Registerfelder unterscheiden.  Diese Modi sind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anten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)  ist  0770 und stellt die absolute  (16-Bit)  Adress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.  Der  Name  bedeutet 'immediate indirect'.  (Denken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 na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#)  ist 1771 und stellt die absolute  (32-Bit)  Adress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D)  ist 2772 und stellt den 'program counter  relative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cement'  Modus dar.  123 PCD) ergibt 2772 und  dar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123 auf dem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DI)  ist  3773  und stellt den  'program  counter  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ced,  indexed' Modus dar.  123 D4 PCDI) ergibt 3773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4004 und 123 auf dem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ist 4774 und stellt den 'immediate data' Modus fr 16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Bit dar. 456 # ist 4774, darunter liegt 4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nmerkung d.  bers.:  Zustzlich haben wir ins volksFORTH-83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sart  R#) (relative immediate  indirect)  aufgenomm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irkt wie L#),  legt aber zustzlich die High-Adresse der 64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ank  auf  den  Stack.   Damit  ist  Zugriff  auf  norm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struktur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 Sie,  da  immer  1  bis 3 16-Bit-Werte  auf  dem 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lassen werdenm,  die die Adressierungsart kennzeichnen.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  Wert  wird  normalerweise Teil der ersten  16  Bit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s zusammen mit dem Opcode. Falls zustzliche Werte vorha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im Anschlu an den Opcode assemb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  3-Bit-Felder   werden  hufiger   (durch   Ausmaskieru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als andere. Das Wort FIELD erzeugt Worte, mit denen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 Felder selektieren kann.  RS und RD whlen die source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ination register Felder (s.  Bild oben) aus. MS selektier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 mode  Feld.  Der erzeugende Ausdruck fr eine  voll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  Adressierungsart ist eine effektive Adresse (EA). 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 EAS whlt die 'source effective adress',  die aus den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 und register Feldern besteht.  LOW selektiert die unteren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. Das Opcode-Wort enthlt oft ein EAS Feld. Das Wort SRC 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EA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 womit es dieses Feld ins Opcode-Wort bertrgt. Das Wort D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t das destination register Feld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irtuelle  FORTH-Maschine enthlt fnf Register.  Diese 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zelnen 68000 Registern zugeordnet. Es ist im Assembl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ohl  die 68000 Register-Namen als auch die Namen  der 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virtuellen  Maschine zu benutzen.  (Bemerkung d.  bers.: 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 68000 Registernamen nur dann benutzen,  wenn sie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H-Register    meinen.    Sie   vermeiden   so    unerklr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abstrze, falls die Registerzuordnung sich nde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sarten,    die   nach   dem   Opcode   weitere   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ieren,    nennt    man    'extended   adressing'.    So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ierungsarten  werden  mit  sechs  Worten  und  einem 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handelt.  DOUBLE? hinterlt ein Flag, das wahr ist, fall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,  der oben auf dem Stack liegt, zustzliche 32 Bit verlan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?  sucht  nach  einer  Adressierungsart und  verndert 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n  Werte  in  das passende Format,  falls  es  sich 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dexed'  Adressierung handelt.  MORE?  hinterlt ein True-Fla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die Adressierungsart weitere Wert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 MORE trgt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n Werte hinter dem Opcode-Wort ins Dictionary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 Instruktionen brauchen zwei Adressierungsarten,  eine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  und  eine fr destination.  Der source Modus  wird  zu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,  soda  er  unter dem destination Modus auf dem 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.  Jede Adressierungsart besteht aus ein bis drei Werten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em Stack liegen.  Der source Modus wird vor dem 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 verarbeitet,  daher  mssen die Werte fr  den  dest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so lange in einem Buffer abgelegt werden. EXTRA? rettet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n Werte in einen Buffer namens EXTRA und hinterl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rt fr die Adressierungsart.  ,EXTRA  nimmt die zustz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 aus dem Buffer und trgt sie ins Dictionary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 der ganze Rest des Assemblers besteht aus  Definitione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nwendung  von  defining words,  die  Gruppen  von  Mnemon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en.  Zwei  Beispiele  werden  gengen.  Wenn  Sie 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rauch  von defining words nicht vertraut sind - Sie sollten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; sie sind die leistungsfhigste Struktur in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ort IMM erzeugt Worte,  die 'immediate' Befehle assembl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erde die Definition hier wiederholen und genau erlu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IMM    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&gt;  @ &gt;R  EXTRA?  EAS  R&gt;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Z3 ,  LONG?  ?,  ,EXTRA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 bei der Definition:   3000 IMM AD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auch im Assembler:         n ea AD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                     123 A5 ) AD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 Mal,   wenn  mit  IMM  ein  Mnemonic-Wort  definiert  w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es einen konstanten Wert in der Definition dieses Wo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,  der  es von anderen 'immediate' Worten unterscheidet.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 ist  der Opcode des Befehls.  Immediate  Befehle  bein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it-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op-code |  size  |  mode  |   re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15      8|7      6|5      3|2      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 folgen  16  oder  32  Bit  Daten.   Wenn  das  Befehls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fhrt  wird,  fhrt es den Code nach DOES&gt; in IMM aus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 seines eigenen Parameterfeldes auf dem Stack.  An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 ist  die Konstante (der Opcode) kompiliert.  Das  Wort  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st diesen Wert und rettet ihn mit &gt;R auf den Returnstack.  AD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 die 'immediate' Daten auf dem Stack unterhalb der Werte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ierungsart.  EXTRA?  rettet alle zustzlichen Werte, 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die  mode  und register  Felder,  die  benutzt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 Dann  wird  der Opcode vom Returnstack mit R&gt; geholt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 OR mit EAS verknpft.  SZ3 setzt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Lngenb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SIZE,  und das Wort comma trgt das Opcode-Wort ins Dictio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 Jetzt  liegen  nur noch die Daten auf dem Stack,  und  LONG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eidet,  ob ?,  16 oder 32 Bit anhngen soll. Zum Schlu ho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EXTRA die geretteten zustzlichen Werte,  falls vorhanden, zur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ngt sie ebenfall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reiche   andere  hnlich  aufgebaute  defining  words  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,  um  die  meisten  brigen Befehle zu  definieren.  Vie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Wort bilden fr sich eine Gruppe und sind deswegen mit 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 :  definiert,  gerade so wie Makros.  Die conditional Befeh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so  regelmig,  da  ich  noch ein  'trick  defining  wor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.  SETCLASS  verwendet wiederholt ein vorhandenes  def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,  jedesmal  mit einem anderen Argument,  um mehrere Mnemon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 auf einmal zu definieren. Alle 46 conditional Befehle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,  indem  jedes der drei defining words 16 mal aufger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Dabei  entsteht  auch zwei ungltige Mnemonics,  die 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 benutzt werden.  Vielleicht wre es in diesem Falle bes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,  alle  46 Befehle einzeln zu definieren,  aber ich w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, was alles mach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Schlu kommen wir zu den structured conditionals.  Betrach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folgendes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3 )+ D1 CMP  0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   D0 A7 )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SE   A7 ) D0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 A3 D2 CMP  0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 A0 )+ D0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 ersten  Beispiel  beeinflut  das  Ergebnis  des   Vergleich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Flags im Status-Register. IF assembliert einen beding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,  dessen  Opcode  (mit Bedingung) durch 0&lt; festgelegt 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ssembliert also den Wert fr einen BGE (Branch greater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qual).  ELSE  berechnet  den Sprungoffset fr IF und  assembl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unbedingten Sprung; THEN berechnet dessen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 berechnet  WHILE  einen bedingten  Sprung  hinter  REPE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 wiederum  einen  unbedingten  Sprung  zurck  auf  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emb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chten Sie,  da keine Label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sind.  Der meiste Wirrwar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 Assembler Quelltexten entsteht durch die riesige  Anza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bedeutungslosen Labelnamen fr Sprungziele.  Beachten Sie au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structured conditionals, die wir hier definiert haben,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Byte   Offsets  benutzen.   Da  der  Assembler  nur  einen 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uft,  mu  der  Platz  fr den Sprungoffset  frei  ge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 bevor  s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kannt ist.  Da Coderoutinen in F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sehr kurz sind,  gengt ein Byte fr den Offset.  Sollt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reichen,  ersetze  ich einfach diese Definitionen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hnliche, die einen 16-Bit Offset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lielich  sollte  bemerkt  werden,  da es keine Worte  fr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richtung von Datenstrukturen in diesem Assembler geben brau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FORTH-Assembler ist Teil einer FORTH-Umgebung;  und auf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strukturen,  die  mit  normalen FORTH-Worten erzeugt  wur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Assembler 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BLE 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BAR    FOO R#) NEG  NEXT END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 negiert den Inhalt der Variablen F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Unterschied  zu dem Assembler von Michael  Perry  verfgt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FORTH-83 Assembler ber einige Zust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c:  Schaltet  den Assembler ab und den FORTH-Compiler  an.  Da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von Maschinencode in FORTH  berzuwechs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egenstck ist nicht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fr die Verwendung von ;c: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. 0&lt; IF  ;c: ." Fehler" ; Assembler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rgendwas kleiner als Null, so wird Fehler ausgedruckt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des Wortes abgebrochen, sonst geht es weiter i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lielich gibt es noch die Worte &gt;LABEL und LABEL. &gt;LABEL erzeu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Label im Heap,  wobei es den Wert des Labels vom Stack nimm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erzeugt ein Label mit dem Wert von HERE. 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 SCHLEIFE   1 D0 subq  SCHLEIFE 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der Verwendung solcher Labels kann allerdings  nur  abger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 wenn  wie  im  obigen  Beispiel  ebensogut  struktur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