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A68 - MC68000 ASSEMBLER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5 ROBERT G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68 VERSION 1.0 PLACED IN THE PUBLIC DOMAIN WITH THE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NOT BE SOLD FOR PROFIT WITHOUT THE AUTHOR'S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68 VERSION 2.0 IS PLANNED AS A COMMERCIAL RELEASE IN MID DEC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FOR FURTHU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68 TAKES A STANDARD 68000 ASSEMBLY LANGUAGE SOURC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A68 AND PRODUCES A GEMDOS .PR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AKE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68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SHOULD CONTAIN STANDARD 68000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M68000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TAK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opcode[.ext] [source],[destination] [comments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[com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-  must start in the first column with a lette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to 6 characters and contain letters and digits.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converted to upper case by a68. A labe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by a white space character (TAB or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- are indicated by a *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 - must be preceded by white space. The ext is .b f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w for word and .l for longword. If left out .w is assu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nstructions use .b and .w for short and long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- must be prceded by white space and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. The addressing modes follow the standa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is not accepted in place of A7 or a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short addressing mode is not supported by GEM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long is assumed as the default unless .w is used a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register with displacement (with or without an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tre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(An)    d is treate as an absolute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unter with displacement (with or without an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tre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(PC) d is treated as location to which a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cement with index modes the length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ecified by the .w or .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dicates immedia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indicates hex (i.e. #$ff is immediate data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simple expressions are accepted by version 1.0. (no + -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SEUDO-OP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EQU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QU to reference absolute memory locations.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by a EQU are not relocated by GEM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as the first opcode in a file to create an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GEMDOS relo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.[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.B 'string',$hexvalue,decimalvalu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constants of lenght .ext. Moves to next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C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.[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.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value number of locations of length 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B.[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B.W count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constant value count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68 ERROR MESSAGES ARE REPORTED AS THE SOURCE COD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SOLE IMMEDIATELY AFTER THE ERROR IN THE FORM &lt;**En**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Illegal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Duplica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undefin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illegal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illeg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branch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displace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 IS LISTED AT THE CONCLUSION OF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68 WAITS THE A SPACE BEFORE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 PLEASE REPORT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CLIFF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TOWN N.Y. 117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