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ite 54 Tr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Kapitel '7.2) Der Tracer' von Seite 54 ist durch folgendes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set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nommen, Sie wollen folgendes Wort auf Fehler untersuch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(bitte tippen Sie ein, alle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Eingaben sind fett und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n des volksFORTH83 sind unterstrichen dargestell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-trailing  ( addr1 n1 -- addr1 n2 )  comp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dup bounds  ?DO  2dup + 1-  c@ bl =  comp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 LEAVE  THEN  1-  LOOP ;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Funktion dieses Wort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, wenn sie Ihnen unklar i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Glossar entnehmen. Zum Testen des Wortes wird ein St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 Sie definie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ate teststring ," Dies ist ein Test        "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bei Sie bitte absichtlich einige zustzliche Leerze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fgt haben. Sie geben nun ei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string count .s 16 7E39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trailing .s 16 7E39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tellen zu Ihrem Erstaunen (oder auch nicht ?!) fest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TRAILING kein einziges Leerzeichen abgeschnitten hat. (Sptest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sollten Sie am Rechner sitzen und den Tracer laden, wenn 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nicht im System vorhanden ist. Prfen Sie, ob es das W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BUG im FORTH Vocabulary gibt, dann ist der Tracer vorhanden.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acer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zu den sogenannten Tools. Die Quelltexte find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Ihrer Diskette (Sehen Sie bitte im Directory-Screen nach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m Trac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Worte, die mit dem : definiert wur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Einzelschrittbetrieb testen. Um den Tracer zu benutzen, 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folgendes 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bug &lt;name1&gt;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bei ist &lt;name1&gt; das zu tracende Wort. Zunchst geschieht n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r nichts.  DEBUG  hat nur den Tracer "scharf gemacht". Geb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eine Sequenz ein, die &lt;name1&gt; enthlt, unterbricht der Trac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Ausfhrung, wenn er auf &lt;name1&gt;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. Es erscheint folgen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1 addr2 &lt;name2&gt;                (Wer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bei ist addr1 eine Adresse im Parameterfeld von &lt;name1&gt;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lich die, in der addr2 steht. addr2 ist die Kompilatio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von &lt;name2&gt;. &lt;name2&gt; ist das Wort, das als nchs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hrt werden soll. (Werte) sind die Werte, die gerade auf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ck li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iben wir bei unserem Beispiel, Sie geben 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bug -trailing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eschieht zunchst nic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versuchen Sie es wieder mit der Sequ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string count .s 16 7E39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tr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erhalten folgendes Bi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E04  536  2DUP                    16 7E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 7E39 ist der Stackinhalt, wie er von  TESTSTRING COUN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iefert wurde, nmlich Adresse und Lnge des String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STRING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trli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Zahlen bei Ihnen anders aussehen, je nachde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hin   TESTSTRING  und  -TRAILING  kompiliert wurde.  536 ist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ilations-Adresse  von  2DUP ,  7E04 die Position von  2DUP  i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TRAILING . (Auch diese Adress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nen sich gendert habe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 Sie jetzt so lange &lt;Return&gt;, bis  OK  ausgegeben wird.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ibt sich folgende Gesamtausga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bug -trailing   teststring count .s 16 7E39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tr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E04  536  2DUP                    16 7E3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E06  954  BOUNDS                  16 7E39 16 7E3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E08  92C  (?DO                    7E39 7E4F 16 7E3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E0C  536  2DUP                    16 7E3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E0E  546  +                       16 7E39 16 7E3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E10  64C  1-                      7E4F 16 7E3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E12  34E  C@                      7E4E 16 7E3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E14 215C  BL                      20 16 7E3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E16  816  =                       20 20 16 7E3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E18  A0C  ?BRANCH                 FFFF 16 7E3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E1C  BE2  LEAVE                   16 7E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E24  2F4  UNNEST                  16 7E39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en wir uns die Ausgabe nun etwas genauer an. Bei den er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n Zeilen wchst der Wert ganz links immer um 2. Es is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des Instructionpointers (IP), der immer auf die nch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zufhrende Adresse zeigt. Der Inhalt dieser Adresse ist jewei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Kompilations-Adresse ( 536 bei 2DUP usw.). Jede Kompilatio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dresse 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t zwei Bytes,  daher mu der IP immer um 2 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? Nein, denn schon die nchste Zeile zeigt eine Ausnahme.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ort (?DO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den IP um 4 ! Woher kommt eigentlich  (?DO 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efinition von  -TRAILING  stand doch nur  ?DO  . (?DO ist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 ?DO  kompiliertes Wort, das zustzlich zur Kompilatio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dresse noch einen 16-Bit-Wert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, nmlich fr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ungoffset hinter LOOP, wenn die Schleife beendet ist. Zw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e Flle treten noch auf. Das  IF  aus dem Quelltext hat ei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?BRANCH  kompiliert. Es wird gesprungen, wenn der ober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ckwert FALSE ( = 0) ist. Auch ?BRANCH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en 16-Bit-Wert fr den Sprung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 LEAVE  geht es hinter  LOOP  weiter, es wird UNN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hrt, das vom  ;  in -TRAILING kompiliert wurde und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e wie EXIT bewirkt und damit ist das Wort -TRAILING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. Das hier gelistete Wort UNNEST ist nicht zu verwechsel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UNNEST des Tracers (siehe un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 liegt nun der Fehler in unserer Definition von  -TRAILING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 Sie weiterlesen, sollten Sie die Fehlerbeschreibung,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celauf und Ihre Vorstellung von der korrekten Arbeitsweise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es noch einmal unter die Lupe 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tack ist vor und nach  -TRAILING  gleich geblieben, die L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Strings also nicht verndert worden. Offensichtlich wird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eife gleich beim ersten Mal verlassen, obwohl das letz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des Textes ein Leerzeichen war. Die Schleife htte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tlich mit dem vorletzten Zeichen weiter machen mssen.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Wor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bbruchbedingung in der Schleife ist falsch. Sie ist gena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kehrt herum gewhlt. Ersetzt man  =  durch  = NOT  oder  - 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 das Wort korrekt. berlegen Sie bitte, warum  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t  = NOT  eingesetzt werden kann. (Tip: der  IF -Zweig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ausgefhrt, wenn der oberste Stackwert FALSE (also = 0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volksFORTH83-Tracer gestattet es, jederzeit Befeh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ugeben, die vor dem Abarbeiten des nchsten Trace-Komman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hrt werden. Damit kann man z. B. Stack-Werte verndern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Tracen abbrechen. ndern Sie probehalber beim nchsten Tra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 von -TRAILING das TRUE-Flag (FFFF) auf dem Stack vor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fhrung von ?BRANCH durch Eingabe von  NOT  auf 0 und verfol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en weiteren Trace-Lauf. Sie werden bemerken, da die LOOP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tes Mal durchlauf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 Sie das Tracen und die weitere Ausfhrung des getrace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es abbrechen, so geben Sie bitte RESTART ein. RESTART fh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Warm-Start des FORTH-Systems aus und schaltet den Tracer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tzlich ist auch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as Wort, das als nchstes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fhrung ansteht, solange zu tracen, bis es ins aufrufende W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kehrt. Dafr ist das Wort NEST vorgesehen. Wollen Sie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ssen, was BOUNDS macht, so geben Sie bitte, wenn BOUNDS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tes auszufhrendes Wort angezeigt wird, NEST ein und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lten dan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E04  536  2DUP                    16 7E3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E06  954  BOUNDS                  16 7E39 16 7E39  n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56  44C  OVER                   16 7E39 16 7E39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58  546  +                      7E39 16 7E39 16 7E39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5A  40A  SWAP                   7E4F 7E39 16 7E39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5C  2F4  UNNEST                 7E39 7E4F 16 7E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E08  92C  (?DO                    7E39 7E4F 16 7E39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 Sie bitte, da die Zeilen jetzt eingerckt dargestel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bis der Tracer automatisch in das aufrufende W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kehrt. Der Gebrauch von NEST ist nur dadurch eingeschrnk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sich einige Worte, die den Return-Stack manipulieren, mit N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tracen lassen, da der Tracer selbst Gebrauch vom Retur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ck macht. Auf solche Worte mu man den Tracer mit DEBU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 Sie das Tracen eines Wortes beenden, ohne die Ausfhr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Wortes abzubrechen, so benutzen Sie bitte UNNEST . (Is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cer geladen, so kommen Sie an das tief im System steck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NEST, einem Synonym fr EXIT, das ausschlielich vom  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iliert wird, nicht mehr heran und benutzen statt dessen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cer-UNNEST, das Sie eine Ebene im Trace-Lauf zurckbring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 Sie den Fehler gefunden und wollen deshalb nicht me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cen, so mssen Sie nach dem Ende des Tracens END-TRACE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zeit RESTART eingeben, ansonsten bleibt der Tracer "scharf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zu merkwrdigen Erscheinungen fhren kann; auerdem verring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bei eingeschaltetem Tracer die Laufzeit de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an sich eingearbeitet hat, ist der Tracer ein wirk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lffendes Werkzeug, mit dem man sehr viele Fehler schn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n kann. Er ist gleichsam ein Mikroskop, mit dem man sehr tie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 Innere von Forth schau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