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kommen bei Ecosoft Econom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eine kurze Anleitung zur Bedienung des Katalogprogram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dem starten des Programms klicken Sie "laden" an. Es ersche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 oberen Bildschirmteil ein Requester. Ersetzen Sie "noname" mit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wnschten File 1-50, 51-100, u.s.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ch erfolgtem laden brauchen Sie nur noch den Ausgabeort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Bildschirm anzukli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 wnschen Ihnen viel Spas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